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Ромодановский детский сад комбинированного вида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/>
        <w:t>Ромодановского муниципального района Республики Мордовия</w:t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>Сценарий развлечения</w:t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 xml:space="preserve">«Лето красное пришло» </w:t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32"/>
          <w:szCs w:val="32"/>
        </w:rPr>
        <w:t xml:space="preserve">для воспитанников второй младшей группы </w:t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</w:t>
      </w:r>
      <w:r>
        <w:rPr>
          <w:b/>
          <w:bCs/>
          <w:color w:val="333333"/>
        </w:rPr>
        <w:t xml:space="preserve">Базаркина Людмила Николаевна </w:t>
      </w:r>
    </w:p>
    <w:p>
      <w:pPr>
        <w:pStyle w:val="Style14"/>
        <w:shd w:fill="FFFFFF" w:val="clear"/>
        <w:spacing w:before="0" w:after="160"/>
        <w:jc w:val="center"/>
        <w:rPr/>
      </w:pPr>
      <w:r>
        <w:rPr>
          <w:b/>
          <w:bCs/>
          <w:color w:val="333333"/>
        </w:rPr>
        <w:t xml:space="preserve">                                                  </w:t>
      </w:r>
      <w:r>
        <w:rPr>
          <w:b/>
          <w:bCs/>
          <w:color w:val="333333"/>
        </w:rPr>
        <w:t xml:space="preserve">воспитатель </w:t>
      </w:r>
    </w:p>
    <w:p>
      <w:pPr>
        <w:pStyle w:val="Style14"/>
        <w:shd w:fill="FFFFFF" w:val="clear"/>
        <w:spacing w:before="0" w:after="160"/>
        <w:jc w:val="center"/>
        <w:rPr/>
      </w:pPr>
      <w:r>
        <w:rPr>
          <w:b/>
          <w:bCs/>
          <w:color w:val="333333"/>
        </w:rPr>
        <w:t xml:space="preserve">                                                                                                  </w:t>
      </w:r>
      <w:r>
        <w:rPr>
          <w:b/>
          <w:bCs/>
          <w:color w:val="333333"/>
        </w:rPr>
        <w:t>высшей квалификационной категории</w:t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</w:t>
      </w:r>
      <w:r>
        <w:rPr>
          <w:b/>
          <w:bCs/>
          <w:color w:val="333333"/>
        </w:rPr>
        <w:t xml:space="preserve">дата проведения: </w:t>
      </w:r>
      <w:r>
        <w:rPr>
          <w:bCs/>
          <w:color w:val="333333"/>
        </w:rPr>
        <w:t>8.07.2015г.</w:t>
      </w:r>
    </w:p>
    <w:p>
      <w:pPr>
        <w:pStyle w:val="Style14"/>
        <w:shd w:fill="FFFFFF" w:val="clear"/>
        <w:spacing w:before="0" w:after="16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60"/>
        <w:jc w:val="center"/>
        <w:rPr>
          <w:bCs/>
          <w:color w:val="333333"/>
        </w:rPr>
      </w:pPr>
      <w:r>
        <w:rPr>
          <w:bCs/>
          <w:color w:val="333333"/>
        </w:rPr>
        <w:t xml:space="preserve">п. Ромоданово </w:t>
      </w:r>
    </w:p>
    <w:p>
      <w:pPr>
        <w:pStyle w:val="Style14"/>
        <w:shd w:fill="FFFFFF" w:val="clear"/>
        <w:spacing w:before="0" w:after="1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015 г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развлечения.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под веселую музыку заходят в зал и рассаживаются на стульчик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 xml:space="preserve"> Здравствуйте, гости дорогие, гости званные, долгожданные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лись мы поиграть, песни петь и танцевать, Лето красное в гости звать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чтобы оно поскорее к нам пришло, давайте позовём СОЛНЫШКО, ведь оно дружит с Летом.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зовут солнышко: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Солнце, Солнышко, проснись, нам скорее улыбнись! </w:t>
      </w:r>
      <w:r>
        <w:rPr>
          <w:i/>
          <w:color w:val="333333"/>
          <w:sz w:val="28"/>
          <w:szCs w:val="28"/>
        </w:rPr>
        <w:t>(Звучит музыка)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 :</w:t>
      </w:r>
      <w:r>
        <w:rPr>
          <w:color w:val="333333"/>
          <w:sz w:val="28"/>
          <w:szCs w:val="28"/>
        </w:rPr>
        <w:t xml:space="preserve"> Вот и солнышко проснулось, в постельке сладко потянулось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катилось из окошка и захлопало в ладошки.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На ширме появляется Солнышко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пенулся вдруг петух, солнышка старинный друг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ПЕТУШОК</w:t>
      </w:r>
      <w:r>
        <w:rPr>
          <w:color w:val="333333"/>
          <w:sz w:val="28"/>
          <w:szCs w:val="28"/>
        </w:rPr>
        <w:t xml:space="preserve"> (ворчливо) : Что лучом меня щекочешь, разбудить пораньше хочешь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буди меня чуть свет, Лета красного ведь нет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СОЛНЫШКО</w:t>
      </w:r>
      <w:r>
        <w:rPr>
          <w:color w:val="333333"/>
          <w:sz w:val="28"/>
          <w:szCs w:val="28"/>
        </w:rPr>
        <w:t>: Не серчай, мой друг горластый, а скажи как прежде, здравствуй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взлети-ка на плетень, глянь, какой сегодня день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Давайте, ребятки, поднимем настроение Петушку, споём ему песенку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«Есть у солнышка друзья»___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На забор Петух взлетел, Солнце сразу углядел и запел, что было мочи: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ПЕТУХ:</w:t>
      </w:r>
      <w:r>
        <w:rPr>
          <w:color w:val="333333"/>
          <w:sz w:val="28"/>
          <w:szCs w:val="28"/>
        </w:rPr>
        <w:t xml:space="preserve"> Ку-ка-ре-ку! Нету ночи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ыпайся весь народ, Лето красное идет!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д музыку входит ЛЕТО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, ребятки, Зеленеет лес и луг, так красиво всё вокруг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-ка, маленький народ, становись-ка в хоровод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«Мы на луг ходили» ___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хоровода дети садятся на стульчик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А что за платочки у тебя в руках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Лето:</w:t>
      </w:r>
      <w:r>
        <w:rPr>
          <w:color w:val="333333"/>
          <w:sz w:val="28"/>
          <w:szCs w:val="28"/>
        </w:rPr>
        <w:t xml:space="preserve"> Платочки эти не простые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махну платочком красным, чтобы солнце стало ясным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бо станет голубым, облака уйдут, как дым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Ой, посмотрите, кто к нам пожаловал? (на ширме появляется жук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давайте мы Лету песенку подарим про жучка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«Про жука»___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Лето:</w:t>
      </w:r>
      <w:r>
        <w:rPr>
          <w:color w:val="333333"/>
          <w:sz w:val="28"/>
          <w:szCs w:val="28"/>
        </w:rPr>
        <w:t xml:space="preserve"> Ой сколько жучков! Наверно песенка понравилась! А бабочки какие красавицы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А ведь они умеют танцевать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«Полька жуков и бабочек»___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Звучит фонограмма дождя)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</w:t>
      </w:r>
      <w:r>
        <w:rPr>
          <w:color w:val="333333"/>
          <w:sz w:val="28"/>
          <w:szCs w:val="28"/>
        </w:rPr>
        <w:t>. : Ой, откуда ни возьмись, дождь пошёл. Что случилось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же нам расскажет, как маленькая тучка потерялась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бёнок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чет горько бабка-тучка, слёзы не унять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ерялась моя внучка, где её искать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ет это гром тучку испугал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ет ветер сильный на неё напал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х, мой одуванчик, внученька моя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зовись скорее, я зову тебя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Откроем зонтик, спрячемся от дождя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Игра «Солнышко и дождик»___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: Вот и кончился дождик, нам пора гулять, а не позвать ли нам лошадку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 «Игра с лошадкой»___ -песня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Лето</w:t>
      </w:r>
      <w:r>
        <w:rPr>
          <w:color w:val="333333"/>
          <w:sz w:val="28"/>
          <w:szCs w:val="28"/>
        </w:rPr>
        <w:t>: Какой веселый праздник у нас получился. А хотите посмотреть на мою работу? Пойдемте на прогулку, я вам покажу, сколько цветов уже распустилось, как поют птички.</w:t>
      </w:r>
    </w:p>
    <w:p>
      <w:pPr>
        <w:pStyle w:val="Style14"/>
        <w:shd w:fill="FFFFFF" w:val="clear"/>
        <w:spacing w:before="225" w:after="225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выходят из зала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7:54:00Z</dcterms:created>
  <dc:creator>comp</dc:creator>
  <dc:description/>
  <dc:language>en-US</dc:language>
  <cp:lastModifiedBy>comp</cp:lastModifiedBy>
  <dcterms:modified xsi:type="dcterms:W3CDTF">2015-07-24T22:08:00Z</dcterms:modified>
  <cp:revision>3</cp:revision>
  <dc:subject/>
  <dc:title>Муниципальное бюджетное дошкольное образовательное учреждение</dc:title>
</cp:coreProperties>
</file>