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урока английского языка во 4 классе  «Рабочий день Даниэлы»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0477"/>
      </w:tblGrid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Автор урока (ФИО)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Антонова Паял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Должность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Образовательное учреждение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Государственное бюджетное общеобразовательное учреждение  средняя общеобразовательная школа №653 с углубленным изучением иностранных языков (хинди и английского) Калининского района Санкт-Петербурга имени Рабиндраната Тагор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Предмет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английский язы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Класс </w:t>
            </w:r>
            <w:r>
              <w:rPr>
                <w:rFonts w:eastAsia="Times New Roman"/>
                <w:b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количество человек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4А класс </w:t>
            </w:r>
            <w:r>
              <w:rPr>
                <w:rFonts w:eastAsia="Times New Roman"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11 челове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Продолжительность урока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45 минут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«Рабочий день Даниэлы»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Цель урока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Цель урока заключается в достижении:  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. Предметных образовательных результатов:  совершенствование навыков чтения и говорения, умения работать с текстом, навыков составления рассказа о своем рабочем дне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. Личностных образовательных результатов: воспитание интереса к культуре страны изучаемого языка, формирование толерантного мышления, привитие любви к чтению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3. Метапредметных образовательных результатов: развитие умения работать с информацией, развитие самостоятельности обучающихся, навыков сотрудничества, умение организовывать свою деятельность, совершенствование навыков использования знаково - символических средств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Задачи урока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бразовательные:  организация деятельности учащихся по овладению навыками чтения и говорения, совершенствование навыков работы с текст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вивающие:  развитие у учащихся различных навыков речи, мышления, умения работать с информацией и использовать различные речевые средств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Воспитательные: способствовать воспитанию интереса к культуре страны изучаемого языка, формированию толерантного мышления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УУД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Личностные: нравственно-этическая ориентация, </w:t>
            </w:r>
            <w:r>
              <w:rPr>
                <w:spacing w:val="-1"/>
                <w:sz w:val="24"/>
                <w:szCs w:val="24"/>
              </w:rPr>
              <w:t>развитие готовности и способ</w:t>
              <w:softHyphen/>
            </w:r>
            <w:r>
              <w:rPr>
                <w:sz w:val="24"/>
                <w:szCs w:val="24"/>
              </w:rPr>
              <w:t>ности учащихся к саморазвитию и реализации творческого</w:t>
            </w:r>
            <w:r>
              <w:rPr>
                <w:spacing w:val="-1"/>
                <w:sz w:val="24"/>
                <w:szCs w:val="24"/>
              </w:rPr>
              <w:t xml:space="preserve"> потенциала;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целеполагание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к постановка учебной задачи на основе соотнесения того, </w:t>
            </w:r>
            <w:r>
              <w:rPr>
                <w:spacing w:val="-2"/>
                <w:sz w:val="24"/>
                <w:szCs w:val="24"/>
              </w:rPr>
              <w:t>что уже известно и усвоено учащимся, и того, что ещё неиз</w:t>
              <w:softHyphen/>
            </w:r>
            <w:r>
              <w:rPr>
                <w:sz w:val="24"/>
                <w:szCs w:val="24"/>
              </w:rPr>
              <w:t xml:space="preserve">вестно; </w:t>
            </w:r>
            <w:r>
              <w:rPr>
                <w:iCs/>
                <w:sz w:val="24"/>
                <w:szCs w:val="24"/>
              </w:rPr>
              <w:t>планировани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— определение последовательности промежуточных целей с учётом конечного результата; </w:t>
            </w:r>
            <w:r>
              <w:rPr>
                <w:iCs/>
                <w:sz w:val="24"/>
                <w:szCs w:val="24"/>
              </w:rPr>
              <w:t>со</w:t>
              <w:softHyphen/>
              <w:t>ставление плана и последовательности действий; прогно</w:t>
              <w:softHyphen/>
              <w:t>зировани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— предвосхищение результата и уровня усвоения, </w:t>
            </w:r>
            <w:r>
              <w:rPr>
                <w:spacing w:val="-1"/>
                <w:sz w:val="24"/>
                <w:szCs w:val="24"/>
              </w:rPr>
              <w:t xml:space="preserve">его временных характеристик; </w:t>
            </w:r>
            <w:r>
              <w:rPr>
                <w:iCs/>
                <w:spacing w:val="-1"/>
                <w:sz w:val="24"/>
                <w:szCs w:val="24"/>
              </w:rPr>
              <w:t>контроль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 форме сличения </w:t>
            </w:r>
            <w:r>
              <w:rPr>
                <w:sz w:val="24"/>
                <w:szCs w:val="24"/>
              </w:rPr>
              <w:t xml:space="preserve">способа действия и его результата с заданным эталоном с </w:t>
            </w:r>
            <w:r>
              <w:rPr>
                <w:spacing w:val="-1"/>
                <w:sz w:val="24"/>
                <w:szCs w:val="24"/>
              </w:rPr>
              <w:t xml:space="preserve">целью обнаружения отклонений и отличий от эталона; </w:t>
            </w:r>
            <w:r>
              <w:rPr>
                <w:iCs/>
                <w:spacing w:val="-1"/>
                <w:sz w:val="24"/>
                <w:szCs w:val="24"/>
              </w:rPr>
              <w:t>кор</w:t>
              <w:softHyphen/>
            </w:r>
            <w:r>
              <w:rPr>
                <w:iCs/>
                <w:sz w:val="24"/>
                <w:szCs w:val="24"/>
              </w:rPr>
              <w:t>рекц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— внесение необходимых дополнений и корректив в план и способ действия в случае расхождения эталона с реальным действием и его продуктом; </w:t>
            </w:r>
            <w:r>
              <w:rPr>
                <w:iCs/>
                <w:sz w:val="24"/>
                <w:szCs w:val="24"/>
              </w:rPr>
              <w:t>оценка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— выделение </w:t>
            </w:r>
            <w:r>
              <w:rPr>
                <w:spacing w:val="-2"/>
                <w:sz w:val="24"/>
                <w:szCs w:val="24"/>
              </w:rPr>
              <w:t>и осознание учащимся того, что уже усвоено и что ещё под</w:t>
              <w:softHyphen/>
              <w:t>лежит усвоению, осознание качества и уровня усво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Познавательные: поиск информации, </w:t>
            </w:r>
            <w:r>
              <w:rPr>
                <w:sz w:val="24"/>
                <w:szCs w:val="24"/>
              </w:rPr>
              <w:t>способность управлять сво</w:t>
              <w:softHyphen/>
            </w:r>
            <w:r>
              <w:rPr>
                <w:spacing w:val="-2"/>
                <w:sz w:val="24"/>
                <w:szCs w:val="24"/>
              </w:rPr>
              <w:t>ей познавательной и интеллектуальной деятельностью; овла</w:t>
              <w:softHyphen/>
            </w:r>
            <w:r>
              <w:rPr>
                <w:spacing w:val="-1"/>
                <w:sz w:val="24"/>
                <w:szCs w:val="24"/>
              </w:rPr>
              <w:t>дение методологией познания, стратегиями и способами по</w:t>
              <w:softHyphen/>
              <w:t>знания и учения; развитие репрезентативного, символическо</w:t>
              <w:softHyphen/>
            </w:r>
            <w:r>
              <w:rPr>
                <w:sz w:val="24"/>
                <w:szCs w:val="24"/>
              </w:rPr>
              <w:t>го, логического, творческого мышления, продуктивного воображения, рефлексии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Коммуникативные: планирование, управление поведением партнера, умение выражать свои мысли, формирование компетентности в общении, включая сознательную ориентацию учащихся на позицию других людей как партнёров в общении и совместной деятельности, умение слушать, вести диалог в соответствии с целями и задачами общения, участвовать в коллективном обсуждении проблем и принятии решений, строить продуктивное сотрудничество со сверстниками и взрослыми на основе овладения вербальными и невербальными средствами коммуникации, позволяющими осуществлять общение на родном и иностранных языках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Классификация урока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рок закрепления знаний и умений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Место урока в плане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едьмой урок модуля №2 “Мой рабочий день”</w:t>
            </w:r>
          </w:p>
        </w:tc>
      </w:tr>
      <w:tr>
        <w:trPr>
          <w:trHeight w:val="48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Формы работы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фронтальная работа, работа в парах/малых группах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Необходимое оборудование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компьютер, проектор, тетради учащихся, игровые карточки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Автор учебника, по которому ведется обучение (УМК)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«Английский в фокусе. 4 класс» Авторы: Н. И. Быкова, Д. Дули, М. Д. Поспелова, В. Эванс,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Москва, «Просвещение», 2015 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Технологическая карта урок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2977"/>
        <w:gridCol w:w="2267"/>
        <w:gridCol w:w="43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уемые методы и приемы/формы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отивация к учеб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Организационный момент: приветствует учащихся, выявляет отсутствующих, создает эмоциональный настрой на учебную деятельность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аются с учителем, садятся на свои места. Настраиваются на учебную деятельност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(формирование стартовой мотивации к продолжению изучения английского языка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Регулятивные (уметь слушать, осуществлять самоконтроль, психологическая готовность к учебной деятельности)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слушать собеседника, соблюдать простейшие формы речевого этикета)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Проверка домашнего зад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роверку домашнего задания в форме фронтального опроса: просит учащихся открыть рабочие тетради с выполненными упражнениями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ют рабочие тетради и зачитывают вслух предложения из упражнения, корректируют друг друга под руководством учителя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 метод/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</w:rPr>
              <w:t>Личностные (формирование терпимости, доброжелательности и нравственной отзывчивости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Регулятивные (принимать и сохранять учебную цель и задачи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Познавательные (тренировка языковых явлений)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слушать собеседников, строить понятные для них высказывания)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становка темы и учебно-познавательной задачи, мотивирование учащихся на дальнейшую работу по те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чащимся ряд изображений и предлагает сформулировать тему уро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учащимся назвать время, используя изображения циферблат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беседу о режиме дня учащих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</w:rPr>
              <w:t>Формулируют тему урока на основании ряда изображений.</w:t>
            </w:r>
          </w:p>
          <w:p>
            <w:pPr>
              <w:pStyle w:val="Normal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  <w:t xml:space="preserve">Выполняют задание, отвечают на вопросы учителя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, демонстрационный методы/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</w:rPr>
              <w:t>Регулятивные (</w:t>
            </w:r>
            <w:r>
              <w:rPr>
                <w:sz w:val="24"/>
                <w:szCs w:val="24"/>
              </w:rPr>
              <w:t>прогнозирование, планирование</w:t>
            </w:r>
            <w:r>
              <w:rPr>
                <w:sz w:val="24"/>
              </w:rPr>
              <w:t>);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Коммуникативные (</w:t>
            </w:r>
            <w:r>
              <w:rPr>
                <w:sz w:val="24"/>
                <w:szCs w:val="24"/>
              </w:rPr>
              <w:t>планирование сотрудничества со сверстниками, умение точно выражать свои мысли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hd w:fill="FFFFFF" w:val="clear"/>
              </w:rPr>
              <w:t>4. Первичное закрепление полученн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учащихся с текстом: просит учащихся прочитать и перевести текст. Задает вопросы по тексту. Просит учащихся составить небольшое высказывание о своем рабочем дне. Отслеживает правильность выполняемой работы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читают и переводят текст. Отвечают на вопросы учителя, рассказывают о своем рабочем дн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 метод/ индивидуальная раб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4"/>
              </w:rPr>
              <w:t>Личностные (</w:t>
            </w:r>
            <w:r>
              <w:rPr>
                <w:sz w:val="24"/>
                <w:szCs w:val="24"/>
              </w:rPr>
              <w:t>развитие готовности учащихся к реализации творческого потенциала</w:t>
            </w:r>
            <w:r>
              <w:rPr>
                <w:sz w:val="24"/>
              </w:rPr>
              <w:t>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</w:rPr>
              <w:t>Регулятивные (</w:t>
            </w:r>
            <w:r>
              <w:rPr>
                <w:sz w:val="24"/>
                <w:szCs w:val="24"/>
              </w:rPr>
              <w:t>контроль, коррекция</w:t>
            </w:r>
            <w:r>
              <w:rPr>
                <w:sz w:val="24"/>
              </w:rPr>
              <w:t>);</w:t>
            </w:r>
          </w:p>
          <w:p>
            <w:pPr>
              <w:pStyle w:val="Western"/>
              <w:spacing w:lineRule="auto" w:line="360" w:before="0" w:after="198"/>
              <w:rPr/>
            </w:pPr>
            <w:r>
              <w:rPr/>
              <w:t>Познавательные (поиск и выделение информации, структурирование знаний, развитие логического мышления); Коммуникативные (умение выражать свои мысли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Динамическая пау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едлагает поиграть в игру “Жокеи и лошади”: выдает учащимся карточки с фрагментами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за минуту должны найти свою пару и составить мини-рассказ о профессии, написанной на карточке.  Пары по очереди представляют свои рассказы. 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Словесный метод/ групповая раб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</w:rPr>
              <w:t>Регулятивные (в</w:t>
            </w:r>
            <w:r>
              <w:rPr>
                <w:sz w:val="24"/>
                <w:szCs w:val="24"/>
              </w:rPr>
              <w:t>ыполнение действий по образцу</w:t>
            </w:r>
            <w:r>
              <w:rPr>
                <w:sz w:val="24"/>
              </w:rPr>
              <w:t>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</w:rPr>
              <w:t>Коммуникативные (</w:t>
            </w:r>
            <w:r>
              <w:rPr>
                <w:sz w:val="24"/>
                <w:szCs w:val="24"/>
              </w:rPr>
              <w:t>планирование сотрудничества со сверстниками, умение выражать свои мысли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rStyle w:val="StrongEmphasis"/>
                <w:sz w:val="24"/>
                <w:shd w:fill="FFFFFF" w:val="clear"/>
              </w:rPr>
              <w:t xml:space="preserve"> Вторичное закрепление полученных знаний и умений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/>
                <w:b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учащихся с текстом. Проводит беседу с учащимися о профессиях их родителей. Отслеживает правильность выполняемой работы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читают и переводят текст. Отвечают на вопросы учителя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сный метод/ индивидуальная и коллективная работа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156"/>
              <w:rPr/>
            </w:pPr>
            <w:r>
              <w:rPr/>
              <w:t xml:space="preserve">Регулятивные (осуществлять саморегуляцию и самоконтроль; оценивать правильность выполнения учебной задачи, возможности ее решения); </w:t>
            </w:r>
          </w:p>
          <w:p>
            <w:pPr>
              <w:pStyle w:val="Style15"/>
              <w:shd w:fill="FFFFFF" w:val="clear"/>
              <w:spacing w:lineRule="auto" w:line="360" w:before="0" w:after="156"/>
              <w:rPr/>
            </w:pPr>
            <w:r>
              <w:rPr/>
              <w:t>Коммуникативные (планирование сотрудничества, управление поведением партнера, умение точно выражать свои мысли)</w:t>
            </w:r>
          </w:p>
          <w:p>
            <w:pPr>
              <w:pStyle w:val="Normal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rStyle w:val="StrongEmphasis"/>
                <w:sz w:val="24"/>
                <w:szCs w:val="24"/>
                <w:shd w:fill="FFFFFF" w:val="clear"/>
              </w:rPr>
              <w:t>Рефлексия (подведение итогов рабо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Выставляет оценки за урок, дает дифференцированное домашнее задание: создать проект “Моя будущая профессия” (в двух возможных вариантах на усмотрение учащегося в зависимости от уровня усвоения материала). Подводит итоги и благодарит за проделанную работ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Рефлексия “Сегодня на уроке я…”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 в дневники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уют результат своей работы на уроке.</w:t>
            </w:r>
          </w:p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Практико-словесный метод/ индивидуальная раб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Регулятивные (оценка,  саморегуляция);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/>
              <w:t>Коммуникативные (умение с достаточной полнотой и точностью выражать свои мысли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09:00Z</dcterms:created>
  <dc:creator>Пользователь Windows</dc:creator>
  <dc:description/>
  <cp:keywords/>
  <dc:language>en-US</dc:language>
  <cp:lastModifiedBy>Payal</cp:lastModifiedBy>
  <dcterms:modified xsi:type="dcterms:W3CDTF">2018-03-12T14:44:00Z</dcterms:modified>
  <cp:revision>44</cp:revision>
  <dc:subject/>
  <dc:title/>
</cp:coreProperties>
</file>