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anchor behindDoc="0" distT="152400" distB="152400" distL="152400" distR="152400" simplePos="0" locked="0" layoutInCell="0" allowOverlap="1" relativeHeight="3">
            <wp:simplePos x="0" y="0"/>
            <wp:positionH relativeFrom="margin">
              <wp:posOffset>2257425</wp:posOffset>
            </wp:positionH>
            <wp:positionV relativeFrom="page">
              <wp:posOffset>294640</wp:posOffset>
            </wp:positionV>
            <wp:extent cx="884555" cy="820420"/>
            <wp:effectExtent l="0" t="0" r="0" b="0"/>
            <wp:wrapTight wrapText="bothSides">
              <wp:wrapPolygon edited="0">
                <wp:start x="-4" y="0"/>
                <wp:lineTo x="-4" y="21597"/>
                <wp:lineTo x="21600" y="21597"/>
                <wp:lineTo x="21600" y="0"/>
                <wp:lineTo x="-4" y="0"/>
              </wp:wrapPolygon>
            </wp:wrapTight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городского округа Самара "Специализированная школа олимпийского резерва № 17".</w:t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БОТА </w:t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«Тактика и техника блокирования в современном волейболе».</w:t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втор: Кубельник Н.А. </w:t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нер отделения волейбола</w:t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spacing w:lineRule="atLeast" w:line="23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.D0.92.D0.B8.D0.B4.D1.8B_.D0.B1.D0.BB.D0.BE.D0.BA.D0.B8.D1.80.D0.BE.D0.B2.D0.B0.D0.BD.D0.B8.D1.8F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1. Виды блокирования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.D0.A2.D0.B5.D1.85.D0.BD.D0.B8.D0.BA.D0.B0_.D0.B1.D0.BB.D0.BE.D0.BA.D0.B8.D1.80.D0.BE.D0.B2.D0.B0.D0.BD.D0.B8.D1.8F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2. Техника блокирования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.D0.98.D1.81.D1.82.D0.BE.D1.80.D0.B8.D1.8F_.D0.B8.D0.B7.D0.BC.D0.B5.D0.BD.D0.B5.D0.BD.D0.B8.D1.8F_.D0.BF.D1.80.D0.B0.D0.B2.D0.B8.D0.BB.2C_.D1.82.D0.B5.D1.85.D0.BD.D0.B8.D0.BA.D0.B8_.D0.B8_.D1.82.D0.B0.D0.BA.D1.82.D0.B8.D0.BA.D0.B8_.D0.B1.D0.BB.D0.BE.D0.BA.D0.B8.D1.80.D0.BE.D0.B2.D0.B0.D0.BD.D0.B8.D1.8F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3. История изменения правил, техники и тактики блокирования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.D0.91.D0.BB.D0.BE.D0.BA_.D0.B2_.D1.81.D0.BE.D0.B2.D1.80.D0.B5.D0.BC.D0.B5.D0.BD.D0.BD.D0.BE.D0.BC_.D0.B2.D0.BE.D0.BB.D0.B5.D0.B9.D0.B1.D0.BE.D0.BB.D0.B5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4. Блок в современном волейбол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.D0.91.D0.BB.D0.BE.D0.BA.D0.B8.D1.80.D0.BE.D0.B2.D0.B0.D0.BD.D0.B8.D0.B5_.D0.B2_.D0.B4.D1.80.D1.83.D0.B3.D0.B8.D1.85_.D0.B8.D0.B3.D1.80.D0.B0.D1.85_.D1.81_.D0.BC.D1.8F.D1.87.D0.BE.D0.BC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5. Блокирование в других играх с мяч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.D0.9F.D1.80.D0.B8.D0.BC.D0.B5.D1.87.D0.B0.D0.BD.D0.B8.D1.8F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6. Примечания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.D0.9B.D0.B8.D1.82.D0.B5.D1.80.D0.B0.D1.82.D1.83.D1.80.D0.B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7. Литератур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233"/>
        <w:ind w:firstLine="708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технический элемент игры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олейбо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меняемый для противодействия атакующим ударам соперника, заключающийся в преграждении пути полёта мяча с помощью выпрыгивания и выставления рук над сетко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 считается наиболее сложным техническим элементом волейбола, поскольку в противостоянии над сеткой активной стороной является нападающий, а блокирующий за доли секунды должен определить направление удара и среагировать на, как правило, хорошо организованную атаку противни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63435</wp:posOffset>
                </wp:positionH>
                <wp:positionV relativeFrom="paragraph">
                  <wp:posOffset>1078865</wp:posOffset>
                </wp:positionV>
                <wp:extent cx="161290" cy="223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7"/>
                              <w:gridCol w:w="127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7.6pt;mso-wrap-distance-left:9pt;mso-wrap-distance-right:9pt;mso-wrap-distance-top:0pt;mso-wrap-distance-bottom:0pt;margin-top:84.95pt;mso-position-vertical-relative:text;margin-left:564.05pt;mso-position-horizontal-relative:page">
                <v:fill opacity="0f"/>
                <v:textbox inset="0in,0in,0in,0in">
                  <w:txbxContent>
                    <w:tbl>
                      <w:tblPr>
                        <w:tblW w:w="25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7"/>
                        <w:gridCol w:w="127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блокирования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ми различаю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пытка бл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без касания мяча)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стоявшийся бл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гда мяч задет блокирующим). В состоявшемся блоке разрешено участвовать только игрокам передней линии, т.е. находящимся во 2-й, 3-й и 4-й зонах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ощад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окирование, выполненное одним игроком, называ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диноч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блок, поставленный двумя или тремя игроками,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уппов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ллектив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оответственно двойным и тройным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ка блокирования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ющее значение при постановке блока имеет выбор места для прыжка, его высота и своевременность. При ударах с высоких и средних передач блокирующий прыгает после атакующего, при атаках с низких передач — одновременно с ним, при атаках на взлёте — раньше атакующег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ановке блока игрок, находящийся в непосредственной близости от сетки, выпрыгивает вверх, разгибает руки в локтях и поднимает их над сеткой. Кисти рук с расставленными пальцами по достижении верхнего края сетки производят движение вверх-вперёд через сетку. В момент удара по мячу кисти сгибают в лучезапястных суставах для противодействия атаке и направления мяча вперёд-вниз, на сторону соперника. При блокировании атакующих ударов на краях сетки и при попытке соперника нанести удар по блоку с целью отскока мяча в аут ладонь руки, ближней к краю, поворачивают внутрь так, чтобы при ударе в блок мяч отскочил на площадку соперник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ться блокирование может как с места, так и после передвижения. При одиночном неподвижн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он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оке игрок закрывает определённую зону своей половины площадки, при подвижн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овящ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 пытается закрыть истинное направление нападающего удара. Отражение атак с высоких передач и ударов с переводом осуществляется, как правило, при групповом блоке. При этом место для прыжка выбирает игрок, блокирующий ходовое направление, а другие «пристраиваются» к нему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note-0"</w:instrTex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[1]</w: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note-1"</w:instrTex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[2]</w: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рия изменения правил, техники и тактики блокирования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адающий удар и блокирование как противодействие ему стали применяться со второй половины 1920-х годов и значительно разнообразили существовавшую до того времени тактику игры, которая, как правило, сводилась к передаче в 3-ю зону, затем в 4-ю, откуда волейболист производил бросок через сетку. Позднее появился групповой блок, но в течение долгого времени в волейболе сохранялась тенденция достаточно весомого превосходства нападения над защитой, эффективность действий волейболистов на блоке была невысока — в 1950-е годы она составляла 8% для одиночного блокирования при доле ошибок 46% и 13% для группового при доле ошибок 34%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65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скоре после завершения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вого олимпийского турни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стории волейбола,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ждународная федерац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FIVB) с целью уравновесить возможности атаки и защиты ввела изменение в правила, позволив игрокам обороняющейся команды при постановке блока касаться мяча на стороне соперника (после того, как им совершён атакующий удар) и повторно касаться мяча после блокирования.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76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ок перестал входить в число трёх ударов: после состоявшегося блокирования игроки одной команды получили возможность ещё 3 раза коснуться мяча до перевода его на половину площадки соперника. Ещё раньше, с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70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было разрешено блокировать подачу соперника, однако в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84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правило отменили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правилах блокирования не только повысили эффективность этого элемента игры, но и способствовали развитию тактики нападения, появлению более разнообразных атак, увеличению динамичности игры. По мнению выдающегося японского тренера Ясутаки Мацудайры, считавшего блок украшением волейбола, «поиск методов борьбы с мощным блоком привёл к созданию современной скоростной игры»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note-2"</w:instrTex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[3]</w: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ла совершенствоваться и тактика блокирования, в разные годы тренерами команд разрабатывались особые варианты игры на блоке. Например,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ячеслав Платон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автором идеи блока «уступом» — это когда игрок 4-й зоны находится в метре от сетки и отвечает за оборону на всей сетке, помогая партнёрам перекрыть атаку на всех направлениях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note-3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[4]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первые эта схема была опробована в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76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оками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Автомобилиста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последствии стала мощным оружием в исполнении сборной СССР. А мужская сборная Италии, возглавляемая Джанпаоло Монтали, на победном для себя чемпионате Европы-2003 сделала блок более плотным, не став защищать участки в районе антенн, поскольку безошибочные атаки соперников в линию маловероят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 в современном волейболе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ом волейболе наиболее часто используется двойной блок (до 70%), реже — одиночный и тройной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note-4"</w:instrTex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[5]</w: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манды высокого класса набирают блоком по 12—15% очков за матч, поскольку после грамотно поставленного блока соперникам бывает очень трудно, а порой и невозможно оставить мяч в игре. В случаях, когда атака соперника не остановлена блоком, всё равно создаются благоприятные условия для игры на задней линии, доигровщики и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бер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ют возможность более определённо выбрать место для приёма мяча при том, что атака соперника становится менее сильной и подготовленно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на блоке является основной функцией двух центральных блокирующих (также называемых нападающими первого темпа), которые обычно являются самыми высокими и подвижными игроками команды, способными выпрыгивать на высоту порядка 3,4—3,5 метра. Из-за того, что игровой процесс связан с переходами игроков, и игроки, способные эффективно играть на блоке, не всегда находятся у сетки, в условиях современного волейбола особо важную роль играет варьирование состава посредством замен. Ряд команд пытаются усилить игру на блоке, пользуясь услугами более высоких, чем обычно,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вязующи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Ярким примером такого случая является голландец Петер Бланже (рост 206 см), сменивший в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1993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борной «маленького» Авитала Селинджера (175) — тройной блок с участием Бланже стал непреодолимой преградой для соперников, что явилось одним из факторов успешных выступлений команды Нидерландов в середине 1990-х годов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note-5"</w:instrTex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[6]</w: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сходя из этого, зонный блок на сегодняшний день встречается чаще, чем ловящий — игроки-мужчины ростом около 210 см и женщины выше 200 см закрывают сетку просто физически; к тому же такой вариант блокирования проще исполнить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note-6"</w:instrTex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[7]</w: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 направлении, которое будет закрыто, блокирующий сообщает партнёрам по команде с помощью особых тактических сигналов, показываемых пальцами рук за спино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ая игра команды на блоке может оказывать сильнейшее влияние на эмоциональный фон коллектива, его настроение. Нередки случаи, когда «зачехлив» лучшего нападающего соперника, до этого игравшего безошибочно, команда ловит кураж и сеет нервозность в стане своего противника, что может привести к резкому изменению хода сложно складывающейся партии и матч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ирование в других играх с мячом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яжном волейбо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отличие от классического, блок входит в число трёх касаний, но при этом игроку разрешено повторно касаться мяча после блокирования. Исходя из специфики игры 2х2 групповой блок встречается в исключительных случаях. Зонный вариант блока, о направлении исполнения которого один партнёр договаривается с другим с помощью тактических сигналов, является основным. Ловящий блок независимо от предварительной договорённости партнёров применяется в случаях, когда мяч наведён на сетку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note-7"</w:instrTex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[8]</w:t>
      </w:r>
      <w:r>
        <w:rPr>
          <w:rStyle w:val="InternetLink"/>
          <w:vertAlign w:val="superscript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окирование как тактический приём активной защиты, когда владеющему мячом сопернику затрудняют нанесение завершающего удара, имеет место и в других видах спорта —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андбо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одном пол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аскетбо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локшот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мериканском футбо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ч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ы постановки блок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ка постановки блок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ref-2"</w:instrText>
      </w:r>
      <w:r>
        <w:rPr>
          <w:rStyle w:val="InternetLink"/>
          <w:sz w:val="28"/>
          <w:u w:val="single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↑</w:t>
      </w:r>
      <w:r>
        <w:rPr>
          <w:rStyle w:val="InternetLink"/>
          <w:sz w:val="28"/>
          <w:u w:val="single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цудайра Я. и др. Волейбол: путь к победе.— М., 1983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ref-3"</w:instrText>
      </w:r>
      <w:r>
        <w:rPr>
          <w:rStyle w:val="InternetLink"/>
          <w:sz w:val="28"/>
          <w:u w:val="single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↑</w:t>
      </w:r>
      <w:r>
        <w:rPr>
          <w:rStyle w:val="InternetLink"/>
          <w:sz w:val="28"/>
          <w:u w:val="single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тонов В.А. Уравнение с шестью известными.— М., 1983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елезняк Ю.Д., Шипулин Г.Я., Сердюков О.Э. Тенденции развития классического волейбола на современном этапе // Теория и практика физической культуры.— 2004.— № 4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а ставить к сетке Яо Мина // Спорт-экспресс, 1 декабря 2003 год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moystavropol.ru/tukeowiomn0/Блокирование_(волейбол)" \l "cite_ref-6"</w:instrText>
      </w:r>
      <w:r>
        <w:rPr>
          <w:rStyle w:val="InternetLink"/>
          <w:sz w:val="28"/>
          <w:u w:val="single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↑</w:t>
      </w:r>
      <w:r>
        <w:rPr>
          <w:rStyle w:val="InternetLink"/>
          <w:sz w:val="28"/>
          <w:u w:val="single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сноков Ю.Б. «Воздушное пространство» на замке // Время волейбола.— 2007.— № 3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Referencetext">
    <w:name w:val="reference-text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ystavropol.ru/tukeowiomn0/&#1042;&#1086;&#1083;&#1077;&#1081;&#1073;&#1086;&#1083;" TargetMode="External"/><Relationship Id="rId4" Type="http://schemas.openxmlformats.org/officeDocument/2006/relationships/hyperlink" Target="http://moystavropol.ru/tukeowiomn0/&#1042;&#1086;&#1083;&#1077;&#1081;&#1073;&#1086;&#1083;&#1100;&#1085;&#1072;&#1103;_&#1087;&#1083;&#1086;&#1097;&#1072;&#1076;&#1082;&#1072;" TargetMode="External"/><Relationship Id="rId5" Type="http://schemas.openxmlformats.org/officeDocument/2006/relationships/hyperlink" Target="http://moystavropol.ru/tukeowiomn0/1965_&#1075;&#1086;&#1076;" TargetMode="External"/><Relationship Id="rId6" Type="http://schemas.openxmlformats.org/officeDocument/2006/relationships/hyperlink" Target="http://moystavropol.ru/tukeowiomn0/&#1042;&#1086;&#1083;&#1077;&#1081;&#1073;&#1086;&#1083;_&#1085;&#1072;_&#1083;&#1077;&#1090;&#1085;&#1080;&#1093;_&#1054;&#1083;&#1080;&#1084;&#1087;&#1080;&#1081;&#1089;&#1082;&#1080;&#1093;_&#1080;&#1075;&#1088;&#1072;&#1093;_1964" TargetMode="External"/><Relationship Id="rId7" Type="http://schemas.openxmlformats.org/officeDocument/2006/relationships/hyperlink" Target="http://moystavropol.ru/tukeowiomn0/&#1052;&#1077;&#1078;&#1076;&#1091;&#1085;&#1072;&#1088;&#1086;&#1076;&#1085;&#1072;&#1103;_&#1092;&#1077;&#1076;&#1077;&#1088;&#1072;&#1094;&#1080;&#1103;_&#1074;&#1086;&#1083;&#1077;&#1081;&#1073;&#1086;&#1083;&#1072;" TargetMode="External"/><Relationship Id="rId8" Type="http://schemas.openxmlformats.org/officeDocument/2006/relationships/hyperlink" Target="http://moystavropol.ru/tukeowiomn0/1976_&#1075;&#1086;&#1076;" TargetMode="External"/><Relationship Id="rId9" Type="http://schemas.openxmlformats.org/officeDocument/2006/relationships/hyperlink" Target="http://moystavropol.ru/tukeowiomn0/1970_&#1075;&#1086;&#1076;" TargetMode="External"/><Relationship Id="rId10" Type="http://schemas.openxmlformats.org/officeDocument/2006/relationships/hyperlink" Target="http://moystavropol.ru/tukeowiomn0/1984_&#1075;&#1086;&#1076;" TargetMode="External"/><Relationship Id="rId11" Type="http://schemas.openxmlformats.org/officeDocument/2006/relationships/hyperlink" Target="http://moystavropol.ru/tukeowiomn0/&#1055;&#1083;&#1072;&#1090;&#1086;&#1085;&#1086;&#1074;,_&#1042;&#1103;&#1095;&#1077;&#1089;&#1083;&#1072;&#1074;_&#1040;&#1083;&#1077;&#1082;&#1089;&#1077;&#1077;&#1074;&#1080;&#1095;" TargetMode="External"/><Relationship Id="rId12" Type="http://schemas.openxmlformats.org/officeDocument/2006/relationships/hyperlink" Target="http://moystavropol.ru/tukeowiomn0/1976_&#1075;&#1086;&#1076;" TargetMode="External"/><Relationship Id="rId13" Type="http://schemas.openxmlformats.org/officeDocument/2006/relationships/hyperlink" Target="http://moystavropol.ru/tukeowiomn0/&#1040;&#1074;&#1090;&#1086;&#1084;&#1086;&#1073;&#1080;&#1083;&#1080;&#1089;&#1090;_(&#1074;&#1086;&#1083;&#1077;&#1081;&#1073;&#1086;&#1083;&#1100;&#1085;&#1099;&#1081;_&#1082;&#1083;&#1091;&#1073;)" TargetMode="External"/><Relationship Id="rId14" Type="http://schemas.openxmlformats.org/officeDocument/2006/relationships/hyperlink" Target="http://moystavropol.ru/tukeowiomn0/&#1051;&#1080;&#1073;&#1077;&#1088;&#1086;_(&#1074;&#1086;&#1083;&#1077;&#1081;&#1073;&#1086;&#1083;)" TargetMode="External"/><Relationship Id="rId15" Type="http://schemas.openxmlformats.org/officeDocument/2006/relationships/hyperlink" Target="http://moystavropol.ru/tukeowiomn0/&#1057;&#1074;&#1103;&#1079;&#1091;&#1102;&#1097;&#1080;&#1081;_(&#1074;&#1086;&#1083;&#1077;&#1081;&#1073;&#1086;&#1083;)" TargetMode="External"/><Relationship Id="rId16" Type="http://schemas.openxmlformats.org/officeDocument/2006/relationships/hyperlink" Target="http://moystavropol.ru/tukeowiomn0/1993_&#1075;&#1086;&#1076;" TargetMode="External"/><Relationship Id="rId17" Type="http://schemas.openxmlformats.org/officeDocument/2006/relationships/hyperlink" Target="http://moystavropol.ru/tukeowiomn0/&#1055;&#1083;&#1103;&#1078;&#1085;&#1099;&#1081;_&#1074;&#1086;&#1083;&#1077;&#1081;&#1073;&#1086;&#1083;" TargetMode="External"/><Relationship Id="rId18" Type="http://schemas.openxmlformats.org/officeDocument/2006/relationships/hyperlink" Target="http://moystavropol.ru/tukeowiomn0/&#1043;&#1072;&#1085;&#1076;&#1073;&#1086;&#1083;" TargetMode="External"/><Relationship Id="rId19" Type="http://schemas.openxmlformats.org/officeDocument/2006/relationships/hyperlink" Target="http://moystavropol.ru/tukeowiomn0/&#1042;&#1086;&#1076;&#1085;&#1086;&#1077;_&#1087;&#1086;&#1083;&#1086;" TargetMode="External"/><Relationship Id="rId20" Type="http://schemas.openxmlformats.org/officeDocument/2006/relationships/hyperlink" Target="http://moystavropol.ru/tukeowiomn0/&#1041;&#1072;&#1089;&#1082;&#1077;&#1090;&#1073;&#1086;&#1083;" TargetMode="External"/><Relationship Id="rId21" Type="http://schemas.openxmlformats.org/officeDocument/2006/relationships/hyperlink" Target="http://moystavropol.ru/tukeowiomn0/&#1041;&#1083;&#1086;&#1082;&#1096;&#1086;&#1090;_(&#1073;&#1072;&#1089;&#1082;&#1077;&#1090;&#1073;&#1086;&#1083;)" TargetMode="External"/><Relationship Id="rId22" Type="http://schemas.openxmlformats.org/officeDocument/2006/relationships/hyperlink" Target="http://moystavropol.ru/tukeowiomn0/&#1040;&#1084;&#1077;&#1088;&#1080;&#1082;&#1072;&#1085;&#1089;&#1082;&#1080;&#1081;_&#1092;&#1091;&#1090;&#1073;&#1086;&#1083;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14:00Z</dcterms:created>
  <dc:creator>Admin</dc:creator>
  <dc:description/>
  <cp:keywords/>
  <dc:language>en-US</dc:language>
  <cp:lastModifiedBy>Михаил Аристархов</cp:lastModifiedBy>
  <dcterms:modified xsi:type="dcterms:W3CDTF">2018-03-22T11:14:00Z</dcterms:modified>
  <cp:revision>2</cp:revision>
  <dc:subject/>
  <dc:title/>
</cp:coreProperties>
</file>