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OOSE THE CORRECT PREPOSITION:</w:t>
      </w:r>
    </w:p>
    <w:p>
      <w:pPr>
        <w:pStyle w:val="Normal"/>
        <w:ind w:left="-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20" w:hanging="0"/>
        <w:rPr/>
      </w:pPr>
      <w:r>
        <w:rPr>
          <w:sz w:val="28"/>
          <w:szCs w:val="28"/>
          <w:lang w:val="en-US"/>
        </w:rPr>
        <w:t>1  Let`s go   \ to \for  \on   a walk.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Arnold Schwarzeneger has a lot of friends  \ across  \in  \over   the world.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en-US"/>
        </w:rPr>
        <w:t>3  My kittens are full   \in  \at \of   fun.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en-US"/>
        </w:rPr>
        <w:t>4 We fight   \for \against \ behind  cruelty to animals.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en-US"/>
        </w:rPr>
        <w:t>5 Stella takes care   \about \of  \at people in hospital.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 Hyde Park is famous   \ in \ over \for   its outdoor entertainment.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en-US"/>
        </w:rPr>
        <w:t>7 London is rich   \out \in \for   parks and  gardens.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 Londoners are proud   \at  \of \for   their country.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en-US"/>
        </w:rPr>
        <w:t>9 S.Marshak is one   \from \of \in   the most popular writers in our country.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Have you ever been  \at \in  \to  Boston ?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en-US"/>
        </w:rPr>
        <w:t>11Yesterday I came face    \to \at  \in   face with my teacher.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en-US"/>
        </w:rPr>
        <w:t>12Did you come  \at \on \in   time to your grandfather`s party?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en-US"/>
        </w:rPr>
        <w:t>13He is tired \ in  \of  \about  boring lesson.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en-US"/>
        </w:rPr>
        <w:t>14My brother is different  \of \by \from  me.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Do you live far  around  \near \from  the centre of your town?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en-US"/>
        </w:rPr>
        <w:t>16What is the capital   \in  \at  \of   the UK?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en-US"/>
        </w:rPr>
        <w:t>17We are a close family and we get   \with \up  \on    well with each other ?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en-US"/>
        </w:rPr>
        <w:t>18Where can I change Russian money \ for  \on  \into  British pounds?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He made friends  \ to  \with  \for  during summer.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There are three   \of  \from  \with   us in our family.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en-US"/>
        </w:rPr>
        <w:t>21Who is responsible   \after  \for  \about   sweets at our party?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en-US"/>
        </w:rPr>
        <w:t>22In Oxford I stayed  \at  \with  \in   my friend`s family?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3Do you like to listen  \for  \ out  \to   music?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en-US"/>
        </w:rPr>
        <w:t>24They invited us   \at  \to  \in   London?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en-US"/>
        </w:rPr>
        <w:t>25Will you go abroad  \ at  \in  \on   October?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en-US"/>
        </w:rPr>
        <w:t>26My best friend is  \from  \out  \in  Britain?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20" w:hanging="0"/>
        <w:rPr/>
      </w:pPr>
      <w:r>
        <w:rPr>
          <w:sz w:val="28"/>
          <w:szCs w:val="28"/>
          <w:lang w:val="en-US"/>
        </w:rPr>
        <w:t>PUT IN THE MISSING WORDS: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ke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фотографировать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происходить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принимать участие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снимать(одежду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заботитьс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ложиться спать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ходить на прогулку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ездить за границу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уходить прочь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ходить на улицу (с друзьями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одить в магазин</w:t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7:16:00Z</dcterms:created>
  <dc:creator>Света</dc:creator>
  <dc:description/>
  <cp:keywords/>
  <dc:language>en-US</dc:language>
  <cp:lastModifiedBy>Света</cp:lastModifiedBy>
  <dcterms:modified xsi:type="dcterms:W3CDTF">2005-03-17T19:21:00Z</dcterms:modified>
  <cp:revision>2</cp:revision>
  <dc:subject/>
  <dc:title>CHOOSE THE CORRECT PREPOSITION:</dc:title>
</cp:coreProperties>
</file>