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ценарий  к 8 мар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«</w:t>
      </w:r>
      <w:r>
        <w:rPr>
          <w:b/>
          <w:i/>
          <w:sz w:val="36"/>
          <w:szCs w:val="36"/>
        </w:rPr>
        <w:t xml:space="preserve">Моей любимой </w:t>
      </w:r>
      <w:r>
        <w:rPr>
          <w:b/>
          <w:sz w:val="36"/>
          <w:szCs w:val="36"/>
        </w:rPr>
        <w:t xml:space="preserve"> мамочке</w:t>
      </w:r>
      <w:r>
        <w:rPr>
          <w:b/>
          <w:sz w:val="32"/>
          <w:szCs w:val="32"/>
        </w:rPr>
        <w:t>»    Старш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 под музыку и выстраиваются полу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есня «Сегодня мамин празд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Сегодня  праздник самый светлый,          8..И от смеха мамы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бечут птицы по дворам,                            Станет мир добр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ости празднично одеты.                         Станет день прекрас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марта праздник мам! МАТВЕЙ                   И светлее ночь.   Ж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егодня небо голубее,                                 9.Подарю я маме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ьи веселые слышней,                                Солнце золо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еще сильнее,                               Чтоб оно согр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 стараемся быстрей! МАКСИМ Ч.       Мамочку м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 лучами тепл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ы поздравляем мам, сестренок,                Напишу я в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х бабушек своих,                               Милая, р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конечно же, девчонок-                            Я тебя люблю! Н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ужек наших дорогих. АРТЕМ Е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Произнесем мы слово мама</w:t>
      </w:r>
      <w:r>
        <w:rPr>
          <w:b/>
          <w:sz w:val="28"/>
          <w:szCs w:val="28"/>
        </w:rPr>
        <w:t>,                        ПЕСНЯ « Мамина песе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ердце сразу потеплее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всей земле не отыскать                                   </w:t>
      </w:r>
      <w:r>
        <w:rPr>
          <w:b/>
          <w:sz w:val="28"/>
          <w:szCs w:val="28"/>
        </w:rPr>
        <w:t xml:space="preserve">(дети садят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друга ближе и роднее.  К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Ее улыбка нежный взгля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нам лучшая наг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в семье и мир, и ла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емся мы и мама рада! МИ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.Ведь с мамой беды нипоч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сумеем вместе с нею.</w:t>
      </w:r>
    </w:p>
    <w:p>
      <w:pPr>
        <w:pStyle w:val="Normal"/>
        <w:rPr/>
      </w:pPr>
      <w:r>
        <w:rPr>
          <w:sz w:val="28"/>
          <w:szCs w:val="28"/>
        </w:rPr>
        <w:t>Растем, умнеем с каждым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им маму все сильнее! 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Ну а я мамуле, подарю   улыб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тобы все печали, убежали прочь! ВИК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Инсценировка « Кто в доме главный</w:t>
      </w:r>
      <w:r>
        <w:rPr>
          <w:sz w:val="28"/>
          <w:szCs w:val="28"/>
        </w:rPr>
        <w:t xml:space="preserve">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Дорогие гости! Сегодня мы заглянем в одну большую дружную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глядывается) Эй, кто 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Котенок. Д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НОК. Дети! Гости! Мяу! Мя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 весною поздравля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 я, удал, игр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младше всех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недавно я род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, бегать науч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а моя сем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не главный в доме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Кто же главней тебя, коте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 маленьки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главнее для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рыжая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ходит КОШКА) 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Значит, кошка всех глав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 (обнимает кот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конечно, поум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хозяйка в доме на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рекрасно варит к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а нальет из к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ит нам бока и уш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добрей ее, ми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всех она глав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шарик подтвер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вартиру стор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ет Шарик. АРС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Ах, какой красивый п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ам задать вопр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. Гав, га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Кто же в доме в вашем глав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, пес, хозяйка-ма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. Мне хотелось бы быть глав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омнений вовсе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хороший, добрый са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ля нас сварил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гулку ходим с пап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ем от бегот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в семье подам я лап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руку протя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хозяин очень си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ечах несет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хозяйка так краси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семья послушна 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т МАША И ПАША.         НАСТЯ и МИ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Вот и дети Паша с Машей.                                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главней в семействе ваш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ет в семье железных пр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ША. Нам не. важно кто главней,          Есть лишь близкие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б дома веселей!                                   Ведь любовь семьею прав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. Было б чисто и уютно,                  А не папа  и не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но, сытно и тепло,                                  Если любим мы друг друг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 важно абсолютно,                                 Значит, мы  живем не зр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десь главный, все равно!                      Это общая заслуг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Наша дружная семья ( </w:t>
      </w:r>
      <w:r>
        <w:rPr>
          <w:b/>
          <w:sz w:val="28"/>
          <w:szCs w:val="28"/>
        </w:rPr>
        <w:t>все в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ША. Хорошо, чтоб все ста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по-доброму, лю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бедом собир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счастлив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ХОДИТ МАМА  (КАТЯ 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маму спрос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в доме всех глав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радость в дом при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в грусть ненастных д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загадывает загадки о любимой 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Кто трудится дома, весь день напол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о ваша мама мамочкой зов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Морщинки добрые у глаз, а руки трудов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лушаем  ее рассказ про годы молод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Лучшая подружка, дарит вам игруш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ая, седая, милая, родн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Сказку вечером прочтет, чтобы вы усну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ом завтракать зовет папина маму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 бабушку ( дети становятся полукруго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Люблю я бабушку свою, весь день она хлоп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ле песенку спою и подарю цветочек. И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 я для бабушки родной,  слеплю из пласт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авке домик  небольшой, собачку и пингвина. Л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Я тоже бабушку люблю, и знаете ребята,</w:t>
      </w:r>
    </w:p>
    <w:p>
      <w:pPr>
        <w:pStyle w:val="Normal"/>
        <w:rPr/>
      </w:pPr>
      <w:r>
        <w:rPr>
          <w:sz w:val="28"/>
          <w:szCs w:val="28"/>
        </w:rPr>
        <w:t>Медаль бабуле подарю, от внука ей награда  МАКСИМ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НАЯ ПЕСНЯ « Калинка» исп. Девочки</w:t>
      </w:r>
    </w:p>
    <w:p>
      <w:pPr>
        <w:pStyle w:val="Normal"/>
        <w:rPr/>
      </w:pPr>
      <w:r>
        <w:rPr>
          <w:sz w:val="28"/>
          <w:szCs w:val="28"/>
        </w:rPr>
        <w:t>В. Дети, а какое время года сейчас</w:t>
      </w:r>
      <w:r>
        <w:rPr>
          <w:b/>
          <w:sz w:val="28"/>
          <w:szCs w:val="28"/>
        </w:rPr>
        <w:t>?  Стихи о вес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Если лучики с утра, пляшут на око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кончилась зима, просыпайтесь крошки. В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На березке воробьи, весело щебе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сней мчатся ручейки, солнышку навстречу. НИК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А подснежник голубой, лучиком к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талинке лесной, он весну встречает. 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БУСИНКА-МАЛЮСЕНЬКА   (Дети садя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 мальчиков.        (выходят  втроем)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Дорогим девчонкам нашим, от души сегодня ска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задиры вы подчас, все равно мы любим вас! АНД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чень просим не сердиться и волчками крут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грать в машины, пушки, не разбрасывать игрушки. АРТЕМ 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 пищать, как кошки тонко, и не хрюкать поросе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атами не квакать, не дразниться и не плакать! МАКСИМ 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МЕСТЕ. В общем будьте все как мы, симпатичны и сильны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ОНКУРСЫ.    1. </w:t>
      </w:r>
      <w:r>
        <w:rPr>
          <w:sz w:val="28"/>
          <w:szCs w:val="28"/>
        </w:rPr>
        <w:t>Разложить на подносы фрукты и овощи из кастрю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Украсить торт мармеладом, ягодами и бан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ЛЮЧЕНИЕ.</w:t>
      </w:r>
      <w:r>
        <w:rPr>
          <w:sz w:val="28"/>
          <w:szCs w:val="28"/>
        </w:rPr>
        <w:t xml:space="preserve"> 1.  ТАНЕЦ ПАРНЫЙ « Гно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.  ВРУЧЕНИЕ ПОД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0:04:00Z</dcterms:created>
  <dc:creator>Admin</dc:creator>
  <dc:description/>
  <cp:keywords/>
  <dc:language>en-US</dc:language>
  <cp:lastModifiedBy>Admin</cp:lastModifiedBy>
  <cp:lastPrinted>2018-03-04T08:54:00Z</cp:lastPrinted>
  <dcterms:modified xsi:type="dcterms:W3CDTF">2018-03-12T16:53:00Z</dcterms:modified>
  <cp:revision>11</cp:revision>
  <dc:subject/>
  <dc:title> </dc:title>
</cp:coreProperties>
</file>