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>Досуг «К нам весна шагает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Формировать представление о сезонных изменениях в природе, углублять знания о характерных признаках весны, воспитывать любовь и бережное отношение к окружающей природе, повышать речевую и двигательную актив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 и оборудование. Картина « Весна», « Птицы», шапочки « птиц», «солнышко», костюм Весны, веревки, круги, обр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агадывает загадку. Тает снежок, оживает л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ень прибывает, когда это бывает? (вес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е время года на улице?</w:t>
      </w:r>
    </w:p>
    <w:p>
      <w:pPr>
        <w:pStyle w:val="Normal"/>
        <w:rPr/>
      </w:pPr>
      <w:r>
        <w:rPr>
          <w:sz w:val="28"/>
          <w:szCs w:val="28"/>
        </w:rPr>
        <w:t>2. Стихотворение  И. Токмаковой  « Весна» (наизу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есна шагает, быстрыми ша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гробы тают под ее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е проталины на полях вид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очень теплые ноги у весны.</w:t>
      </w:r>
    </w:p>
    <w:p>
      <w:pPr>
        <w:pStyle w:val="Normal"/>
        <w:rPr/>
      </w:pPr>
      <w:r>
        <w:rPr>
          <w:sz w:val="28"/>
          <w:szCs w:val="28"/>
        </w:rPr>
        <w:t>В.Дети, давайте позовем Вес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      Весна-крас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ди-вес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ходит Весна ( </w:t>
      </w:r>
      <w:r>
        <w:rPr>
          <w:sz w:val="28"/>
          <w:szCs w:val="28"/>
        </w:rPr>
        <w:t>здоро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. Здравствуйте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меня ждали, созыв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спешила к вам. Ждала когда уйдет зима.</w:t>
      </w:r>
    </w:p>
    <w:p>
      <w:pPr>
        <w:pStyle w:val="Normal"/>
        <w:rPr/>
      </w:pPr>
      <w:r>
        <w:rPr>
          <w:sz w:val="28"/>
          <w:szCs w:val="28"/>
        </w:rPr>
        <w:t>В.Проходи Весна. Мы очень рады. Дети так любя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готовились к встрече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овесная игра «Доскажи словечк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воре стоит апрель, с крыши капает…. кап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нце в небе высоко, снова стало всем… теп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расцвел цветочек нежный, называется…подснеж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инается весна, в ручейках бежит……….. в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ро будут здесь листочки, а пока набухли….по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ем всегда птенцам тепло. Это птичий дом…..гнез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-   буль-б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-   у-у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-  кап-кап-к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- чив-чив-ч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и—ж-ж-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- З-з-з</w:t>
      </w:r>
    </w:p>
    <w:p>
      <w:pPr>
        <w:pStyle w:val="Normal"/>
        <w:rPr/>
      </w:pPr>
      <w:r>
        <w:rPr>
          <w:sz w:val="28"/>
          <w:szCs w:val="28"/>
        </w:rPr>
        <w:t>Дождь—хлопают по плеч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готовили стихи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Апрель</w:t>
      </w:r>
      <w:r>
        <w:rPr>
          <w:sz w:val="28"/>
          <w:szCs w:val="28"/>
        </w:rPr>
        <w:t>» (наизу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, апрель во дворе звенит кап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 бегут ручьи, на дорогах л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ыйдут муравьи после зимней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зеленеет, солнышко блес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с весною в сени к нам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Молодцы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 какие перелетные птицы знаете? (грачи, ласточки, стрижи, солов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то нас окружает это природа. Мы должны ее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кажите, как мы ее будем бе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не ломать 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не разорять птичьи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не разжигать ко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не рвать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а если встретили мохнатую гусеницу, жабу, божью коровку или других насекомых, их не трогать руками, не ловить, а просто об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лет птиц. ( 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жуки. ( 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уки, мы жуки,  мы живем у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аем и жуж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доровьем доро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эстафета «Перепра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ая игра «Катание на лод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угощае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Журнал «Ребенок в детском саду» №2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.А.Парамонова «Развивающие занятия с детьми 4-5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01:00Z</dcterms:created>
  <dc:creator>Admin</dc:creator>
  <dc:description/>
  <cp:keywords/>
  <dc:language>en-US</dc:language>
  <cp:lastModifiedBy>Admin</cp:lastModifiedBy>
  <dcterms:modified xsi:type="dcterms:W3CDTF">2017-04-06T17:50:00Z</dcterms:modified>
  <cp:revision>5</cp:revision>
  <dc:subject/>
  <dc:title>              Досуг «К нам весна шагает…»</dc:title>
</cp:coreProperties>
</file>