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943634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40"/>
                <w:szCs w:val="40"/>
                <w:lang w:eastAsia="ru-RU"/>
              </w:rPr>
              <w:t>Как вести себя, если возникла проблемная ситуация, и вас приглашают в школу?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  <w:bookmarkStart w:id="0" w:name="start"/>
            <w:bookmarkStart w:id="1" w:name="start"/>
            <w:bookmarkEnd w:id="1"/>
          </w:p>
        </w:tc>
      </w:tr>
      <w:tr>
        <w:trPr>
          <w:trHeight w:val="30" w:hRule="atLeast"/>
        </w:trPr>
        <w:tc>
          <w:tcPr>
            <w:tcW w:w="9355" w:type="dxa"/>
            <w:tcBorders/>
            <w:shd w:fill="6699FF" w:val="clear"/>
            <w:vAlign w:val="center"/>
          </w:tcPr>
          <w:p>
            <w:pPr>
              <w:pStyle w:val="Normal"/>
              <w:spacing w:lineRule="atLeast" w:line="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" cy="190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визита в школу постарайтес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окойно и доброжелате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яснить у ребенка причину такого «приглашения». Скажите, что это необходимо для того, чтобы защитить его от возможных несправедливых обвинений.</w:t>
        <w:br/>
        <w:br/>
        <w:t xml:space="preserve">• Объясните ребенку, что вы отправляетесь в школу з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учением информ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 что конечная цель встречи с учителем – улучшить ситуацию!</w:t>
        <w:br/>
        <w:br/>
        <w:t xml:space="preserve">•Если ребенок присутствует при вашем разговоре с учителем, помните: как бы он ни был виноват, родители всегда (по крайней мере, на людях) должны бы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вока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оих детей. Двое на одного – это нечестно!</w:t>
        <w:br/>
        <w:br/>
        <w:t xml:space="preserve">• В процессе беседы старайтесь выясни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товерно известные фак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онечно, учитель имеет свою оценку проблемной ситуации, но помните, что оценка эта может быть весь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убъективной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 xml:space="preserve">• Требуйте больш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нкретики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учитель говорит, что «ребенок себя плохо ведет», спросите, в каких конкретных ДЕЙСТВИЯХ это выражается? Обратите внимание, что ваш ребенок, скорее всего, считает, что он ведет себя очень даже хорошо! Следовательно, исправить ситуацию, которую одна сторона не считает проблемной, невозможно!</w:t>
        <w:br/>
        <w:br/>
        <w:t xml:space="preserve">•Обсуждая неприятный поступок ребенка, спросите себя: нет ли здес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шей ви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более мудрого и опытного человека? Дети многое делают по незнанию!</w:t>
        <w:br/>
        <w:br/>
        <w:t xml:space="preserve">•Совместно с учителем определите дальнейш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шагов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еленаправ-ленны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Если вы не понимаете, что конкретно должны пред-принять для улучшения ситуации, попросите у педагога совета – что почитать, к кому обратиться за дополнительной консультацией, как говорить о возникшей проблеме с ребенком.</w:t>
        <w:br/>
        <w:br/>
        <w:t xml:space="preserve">•После визита в школу никогда с порог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е набрасывайтесь на ребенка с обвинениям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омните, что ребенок будет всячески скрывать от вас реальное положение дел, если убедится, что ваша встреча с учителем приносит ему одни неприятности.</w:t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же если ребенок совершил ужасный проступок, он все равно остается ваши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мым дороги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ществом на свете. Это – достаточный аргумент для того, чтоб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рвы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януть ему ру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мощи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одумайте, есть ли и у него кто-то, кто сможет помочь ему лучше вас?</w:t>
        <w:br/>
        <w:br/>
        <w:t xml:space="preserve">• Если после неоднократных предупреждений, разговоров, просьб и скандалов ваш ребенок все равно продолжает хулиганить и отлынивать от учебы, вспомните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ие «подвиги» совершали в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будучи школьником? И…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спокойтес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 xml:space="preserve">•Помните 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спектив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конце концов, дети вырастают, их шалости забываются, а испортить отношения можно навсегда. Поверьте, школ у ребенка может быть очень много, а родители – одни.</w:t>
        <w:br/>
        <w:br/>
        <w:t xml:space="preserve">• И, наконец, вот тест, определяющий эффективность проведенной встречи: если вы уходите из школы с ЯСНЫМ планом действий и 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тимистичном настрое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начит, встреча прошла успешно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0:10:00Z</dcterms:created>
  <dc:creator>Vladimir</dc:creator>
  <dc:description/>
  <cp:keywords/>
  <dc:language>en-US</dc:language>
  <cp:lastModifiedBy>Admin</cp:lastModifiedBy>
  <dcterms:modified xsi:type="dcterms:W3CDTF">2018-03-22T19:07:00Z</dcterms:modified>
  <cp:revision>5</cp:revision>
  <dc:subject/>
  <dc:title/>
</cp:coreProperties>
</file>