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образования и науки Курской области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бюджетное  профессиональное образовательное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оянский аграрный технику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Принято:                                         Утверждаю: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на заседании методического совета :         на заседании педагогического      директор ОБПОУ  «ОАТ»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Протокол № _______от                        совета:  протокол № _____от               ____________Ю.С.Парахин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»_____________2017г.                          «___» __________2017г.                 Приказ № ____от                                                                                        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2017г.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УЧЕБНОЙ  и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М. 08 ПРИГОТОВЛЕНИЕ ХЛЕБОБУЛОЧНЫХ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МУЧНЫХ И КОНДИТЕРСКИ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о 2017.</w:t>
      </w:r>
    </w:p>
    <w:p>
      <w:pPr>
        <w:sectPr>
          <w:type w:val="nextPage"/>
          <w:pgSz w:w="11906" w:h="16838"/>
          <w:pgMar w:left="42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аспорт рабочей  программы учебной и производственной практики профессионального модуля 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зультаты освоения учебной и производственной практики 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труктура и примерное содержание профессионального модуля 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словия реализации учебной и производственной практики </w:t>
      </w:r>
    </w:p>
    <w:p>
      <w:pPr>
        <w:pStyle w:val="Style26"/>
        <w:spacing w:lineRule="auto" w:line="36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5.Контроль и оценка результатов освоения учебной и производственной практики (вида профессиональ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)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ована к рассмотрению на</w:t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едании методического совета</w:t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 ________________  2017 г.</w:t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№ _______</w:t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ЦК _____________</w:t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 Пашкова Ю.Л</w:t>
      </w:r>
      <w:r>
        <w:rPr>
          <w:bCs/>
        </w:rPr>
        <w:t xml:space="preserve">. </w:t>
      </w:r>
    </w:p>
    <w:p>
      <w:pPr>
        <w:pStyle w:val="Style26"/>
        <w:tabs>
          <w:tab w:val="clear" w:pos="708"/>
          <w:tab w:val="left" w:pos="1476" w:leader="none"/>
        </w:tabs>
        <w:rPr>
          <w:bCs/>
        </w:rPr>
      </w:pPr>
      <w:r>
        <w:rPr>
          <w:bCs/>
        </w:rPr>
        <w:tab/>
      </w:r>
    </w:p>
    <w:p>
      <w:pPr>
        <w:pStyle w:val="Style26"/>
        <w:rPr>
          <w:bCs/>
        </w:rPr>
      </w:pPr>
      <w:r>
        <w:rPr>
          <w:bCs/>
        </w:rPr>
      </w:r>
    </w:p>
    <w:p>
      <w:pPr>
        <w:pStyle w:val="Style26"/>
        <w:rPr>
          <w:bCs/>
        </w:rPr>
      </w:pPr>
      <w:r>
        <w:rPr>
          <w:bCs/>
        </w:rPr>
      </w:r>
    </w:p>
    <w:p>
      <w:pPr>
        <w:pStyle w:val="Style26"/>
        <w:rPr>
          <w:bCs/>
        </w:rPr>
      </w:pPr>
      <w:r>
        <w:rPr>
          <w:bCs/>
        </w:rPr>
      </w:r>
    </w:p>
    <w:p>
      <w:pPr>
        <w:pStyle w:val="Style26"/>
        <w:rPr>
          <w:bCs/>
        </w:rPr>
      </w:pPr>
      <w:r>
        <w:rPr>
          <w:bCs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 модуля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ГОС) по профессии среднего профессионального образования (далее СПО</w:t>
      </w:r>
      <w:r>
        <w:rPr>
          <w:rFonts w:cs="Times New Roman" w:ascii="Times New Roman" w:hAnsi="Times New Roman"/>
          <w:b/>
          <w:sz w:val="28"/>
          <w:szCs w:val="28"/>
        </w:rPr>
        <w:t xml:space="preserve">)  </w:t>
      </w:r>
    </w:p>
    <w:p>
      <w:pPr>
        <w:pStyle w:val="Style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1.17 ПОВАР, КОНДИТЕР.</w:t>
      </w:r>
    </w:p>
    <w:p>
      <w:pPr>
        <w:pStyle w:val="Style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БПОУ «Обоянский аграрный техникум» Солнцевский филиал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енко Светлана Николаевна –мастер п/о ОБПОУ «Обоянский аграрный техникум» Солнцевский филиал.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 ПАСПОРТ ПРОГРАММЫ </w:t>
      </w:r>
      <w:r>
        <w:rPr>
          <w:rFonts w:cs="Times New Roman" w:ascii="Times New Roman" w:hAnsi="Times New Roman"/>
          <w:b/>
          <w:sz w:val="28"/>
          <w:szCs w:val="28"/>
        </w:rPr>
        <w:t>учебной  и производственной практи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М.08 Приготовление хлебобулочных, мучных и кондитерских издели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является частью профессиональной образовательной  программы в соответствии с ФГОС по профессии СПО  19.01.17 ПОВАР, КОНДИТЕР в части освоения основного вида профессиональной деятельности (ВПД):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готовление хлебобулочных, мучных и кондитерских издел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соответствующих профессиональных компетенций (ПК)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8.1. Готовить и оформлять простые хлебобулочные изделия и хлеб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8.2. Готовить и оформлять основные мучные кондитерские изделия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8.3. Готовить и оформлять печенье, пряники, коврижки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8.4. Готовить и использовать в оформлении простые и основные отделочные полуфабрикаты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8.5. Готовить и оформлять отечественные классические торты и пирожные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8.6. Готовить и оформлять фруктовые и легкие обезжиренные торты и пирожные.</w:t>
      </w:r>
    </w:p>
    <w:p>
      <w:pPr>
        <w:pStyle w:val="Style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может быть использована в  образовательных учреждениях профессионального образования Курской области  при подготовке квалифицированных рабочих по профессии СПО 19.01.17 Повар, кондитер.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разования: среднее (полное) общее образование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: не требуется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2. Цели и задачи учебной практики – требования к результатам освоения профессионального модуля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своения указанных видов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авливать Хлебобулочные, мучных и кондитерских изделий;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- проверять органолептическим способом качество основных продуктов и дополнительных ингредиентов к ним;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определять их соответствие технологическим требованиям к простым; хлебобулочным, мучным и кондитерским изделиям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производственный инвентарь и оборудование для приготовления хлебобулочных, мучных и кондитерских изделий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технологии приготовления и оформления хлебобулочных, мучных и кондитерских изделий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ачество готовых изделий;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, пищевую ценность, требования к качеству хлебобулочных, мучных и кондитерских изделий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бора основных продуктов и дополнительных ингредиентов к ним при приготовлении хлебобулочных, мучных и кондитерских изделий;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правила безопасного использования и виды необходимого технологического оборудования и производственного инвентаря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выполнения технологических операций при подготовке сырья и приготовлении хлебобулочных, мучных и кондитерских изделий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ведения брокеража;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способы отделки и варианты оформления хлебобулочных, мучных и кондитерских изделий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и требования к качеству хлебобулочных, мучных и кондитерских изделий; технологического оборудования и производственного инвентаря, правила их безопасного использования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нове примерной программы профессионального модуля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Всего –684 часов, в том числе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учебной практики -  216часов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– 43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УЧЕБНОЙ ПРОИЗВОДСТВЕННОЙ ПРАКТИКИ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: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готовление хлебобулочных, мучных и кондитерских издел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рофессиональными компетенциями (ПК) и общими компетенциями (ОК):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и оформлять простые хлебобулочные изделия и хлеб.</w:t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и оформлять основные мучные кондитерские изделия.</w:t>
            </w:r>
          </w:p>
        </w:tc>
      </w:tr>
      <w:tr>
        <w:trPr>
          <w:trHeight w:val="3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ить и оформлять печенье, пряники, коврижки. </w:t>
            </w:r>
          </w:p>
        </w:tc>
      </w:tr>
      <w:tr>
        <w:trPr>
          <w:trHeight w:val="6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и использовать в оформлении простых и основных отделочных полуфабрикатов.</w:t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и оформлять отечественные классические пирожные и торты</w:t>
            </w:r>
          </w:p>
        </w:tc>
      </w:tr>
      <w:tr>
        <w:trPr>
          <w:trHeight w:val="4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и оформлять фруктовые и легкие обезжиренные пирожные и торты.</w:t>
            </w:r>
          </w:p>
        </w:tc>
      </w:tr>
      <w:tr>
        <w:trPr>
          <w:trHeight w:val="6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собственную деятельность, исходя из цели и способов её достижения, определенных руководителем.</w:t>
            </w:r>
          </w:p>
        </w:tc>
      </w:tr>
      <w:tr>
        <w:trPr>
          <w:trHeight w:val="9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нформации, необходимый для эффективного выполнения профессиональных задач.</w:t>
            </w:r>
          </w:p>
        </w:tc>
      </w:tr>
      <w:tr>
        <w:trPr>
          <w:trHeight w:val="6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 - коммуникационные  технологии в профессиональной деятельности.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type w:val="nextPage"/>
          <w:pgSz w:w="11906" w:h="16838"/>
          <w:pgMar w:left="993" w:right="240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Style w:val="Style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23"/>
          <w:rFonts w:cs="Times New Roman" w:ascii="Times New Roman" w:hAnsi="Times New Roman"/>
          <w:b/>
          <w:sz w:val="28"/>
          <w:szCs w:val="28"/>
        </w:rPr>
        <w:t>Структура и содержание учебной  и производственной практик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1 Тематический план.</w:t>
      </w:r>
    </w:p>
    <w:tbl>
      <w:tblPr>
        <w:tblW w:w="10774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2"/>
        <w:gridCol w:w="2835"/>
        <w:gridCol w:w="1417"/>
        <w:gridCol w:w="709"/>
        <w:gridCol w:w="850"/>
        <w:gridCol w:w="709"/>
        <w:gridCol w:w="851"/>
        <w:gridCol w:w="850"/>
        <w:gridCol w:w="851"/>
      </w:tblGrid>
      <w:tr>
        <w:trPr>
          <w:trHeight w:val="609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рофессиональных компетенций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ональных модулей.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часов по семестрам</w:t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337" w:hRule="atLeast"/>
        </w:trPr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23"/>
                <w:rFonts w:cs="Times New Roman" w:ascii="Times New Roman" w:hAnsi="Times New Roman"/>
                <w:sz w:val="28"/>
                <w:szCs w:val="28"/>
              </w:rPr>
              <w:t>ПМ.08 Приготовление хлебобулочных, мучных и кондитерских издел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70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8.4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Учебная практик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975" w:hRule="atLeast"/>
        </w:trPr>
        <w:tc>
          <w:tcPr>
            <w:tcW w:w="17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Производственная практик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итого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21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4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Содержание обучения по профессиональному модулю (ПМ)</w:t>
      </w:r>
    </w:p>
    <w:tbl>
      <w:tblPr>
        <w:tblW w:w="15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59"/>
        <w:gridCol w:w="9038"/>
        <w:gridCol w:w="1276"/>
        <w:gridCol w:w="1341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фессион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дуля (ПМ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ждисциплинарны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рсов (МДК) и тем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ые работы 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ие заняти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хся, курсовая рабо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ё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ия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8. Приготовление и оформление прост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обулочных изделий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хлеба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ДК. 08.0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обулочных,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чных и кондитерских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й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и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ст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обулочных изделий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готовка к производству сырья для основных и отделочных полуфабрикатов: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ор основных продуктов и дополнительных ингредиентов к ним при приготовлении хлеба и хлебобулочных изделий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ка и оформление хлебобулочных издел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работ: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готовка к производству сырья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ор основных продуктов и дополнительных ингредиентов к ним при приготовлении основных мучных кондитерских изделий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фаршей, начинок, сироп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 тес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дрожжевого безопарного теста и изделий из него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дрожжевого опарного теста и изделий из него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дрожжевого слоёного теста и изделий из него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сдобного пресного теста  и изделий из него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заварного теста и изделий из него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слоеного теста и изделий из него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бисквитного теста и изделий из него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воздушного теста и изделий из него;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миндального теста и изделий из н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е операции при приготовлении хлебобулочных изделий. Способы отделки и варианты оформления хлебобулочных изде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2.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хлеба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е операции при приготовлении хлеба,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хлеб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дрожжевого безопарного теста и изделий из него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 формовки, расстойки и выпечки изделий из дрожжевого безопарного те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дрожжевого опарного теста и изделий из него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й процесс формовки, расстойки и выпечки изделий опарного тест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дрожжевого слоёного теста и изделий из него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 формовки, расстойки и выпечки, отделки поверхности издел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обного пресного теста и изделий из него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 формовки и выпечки изделий. Отделка поверхности изделий. Требования к качеству изделий из сдобного пресного те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рного теста и изделий из них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 формовки и выпечки изделий. Отделка поверхности изделий. Требования к качеству издел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бисквитного теста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зделий из них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й процесс формовки и выпечки изделий. Отделка поверхности изделий. Требования к качеству изделий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исквитного те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9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ого теста и изделий из них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5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 формовки и выпечки изделий. Отделка поверхности изделий. Требования к качеству изделий воздушного те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дального теста и изделий из них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 формовки и выпечки изделий. Отделка поверхности изделий. Требования к качеству изделий миндального те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пряничного теста (сырцовым способом) и изделий из него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й процесс формовки и выпечки изделий. Последовательность технологических операций при приготовлении пряничного теста (заварной способ). Ассортимент изделий и печень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песочного теста и изделий из него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процесс формовки и выпечки изделий и печенья. Отделка поверхности. Требования к качеству изделий и печенья из песочного теста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крема 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бора основных продуктов и дополнительных ингредиентов к ним для приготовления крема. Последовательность технологических операций при приготовлении крема. Требования к качеству, условия и сроки хранения отделочных полуфабрика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1.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     суфле, жел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бора основных продуктов и дополнительных ингредиентов к ним для приготовления суфле, желе. Последовательность технологических операций при приготовлении  суфле, желе. Требования к качеству, условия и сроки хранения отделочных полуфабрик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помады, мастик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технологических операций при приготовлении помады, мастики. Требования к качеству, условия и сроки хранения отделочных полуфабрика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глазури, темперированног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колада 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технологических операций при приготовлении , глазури, темперированного шоколада. Требования к качеству, условия и сроки хранения отделочных полуфабрик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сквитных пирожных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бисквитных пирожных; требования к качеству; условия и сроки хранения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8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ых пирожных.</w:t>
              <w:tab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песочных пирожных; требования к качеству; условия и сроки хра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еных пирожных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слоеных пирожных; требования к качеству; условия и сроки хра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рных пирожных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заварных пирожных; требования к качеству; условия и сроки хра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х пирожных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воздушных пирожных; требования к качеству; условия и сроки хра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1.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дальных пирожных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миндальных пирожных; требования к качеству;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сквитных тортов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бисквитных тортов; требования к качеству; условия и сроки хранения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ых тортов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песочных тортов; требования к качеству; условия и сроки хранения.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еных тортов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слоеных тортов; требования к качеству; условия и сроки хранения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х тортов.</w:t>
            </w:r>
          </w:p>
          <w:p>
            <w:pPr>
              <w:pStyle w:val="Style26"/>
              <w:tabs>
                <w:tab w:val="clear" w:pos="708"/>
                <w:tab w:val="left" w:pos="192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воздушных тортов .Требования к качеству; условия и сроки хра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тортов воздушно-ореховых.</w:t>
              <w:tab/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воздушно-ореховых тортов. Требования к качеству;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8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миндальных тортов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  технологических операций при приготовлении основных полуфабрикатов и отделочных полуфабрикатов к ним. Варианты  оформления поверхности миндальных тортов. Требования к качеству;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основных  и отделоч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фабрикатов  с фруктовыми пастам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бора дополнительных ингредиентов к основным полуфабрикатам и отделочным полуфабрикатам для изделий пониженной калорийности. Последовательность технологических операций при приготовлении основных полуфабрикатов и отделочных полуфабрикатов с фруктовыми пастами. Варианты  оформления поверхности пирожных; требования к качеству; условия и сроки хра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основных  и отделоч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фабрикатов  с крупками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бора дополнительных ингредиентов к основным полуфабрикатам и отделочным полуфабрикатам для изделий пониженной калорийности. Последовательность технологических операций при приготовлении основных полуфабрикатов и отделочных полуфабрикатов с крупками. Варианты  оформления поверхности пирожных; требования к качеству;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тортов с фруктовыми пастами и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ками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основных и отделочных полуфабрикатов с фруктовыми пастами и крупками. Варианты оформления поверхности тортов; требования к качеству, условия и сроки хра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МДК. 08.0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технологии приготовления и оформления пирожных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и отделка песочных пирожных по современным технологиям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 отделочных  песочных полуфабрикатов. Варианты  оформления поверхности заварных, песочных пирожных; требования к качеству; условия и сроки хранения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елка заварных пирожных по современным технологиям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полуфабрикатов и отделочных полуфабрикатов. Варианты  оформления поверхности, заварных пирожных; требования к качеству;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08.0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ые технологии приготовления тортов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и оформление бисквитных тортов по современным технологиям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ы  оформления поверхности бисквитных тортов; требования к качеству; условия и сроки хранения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 полуфабрикатов и отделочных полуфабрикатов по современным технологиям. Варианты  оформления поверхности песочных тортов; требования к качеству, условия и сроки х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ы  оформления поверхности воздушно - ореховые; требования к качеству; условия и сроки хранения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993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производственной практики  </w:t>
      </w:r>
      <w:r>
        <w:rPr/>
        <w:t>по профессии  19.01.17Повар, кондитер</w:t>
      </w:r>
    </w:p>
    <w:tbl>
      <w:tblPr>
        <w:tblW w:w="10348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  <w:gridCol w:w="1276"/>
      </w:tblGrid>
      <w:tr>
        <w:trPr>
          <w:trHeight w:val="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хлеб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хлебобулочных издел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фарш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дрожжевого безопар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готовление изделий  из дрожжевого безопарного тес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дрожжевого опар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дрожжевого опар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во фритю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дрожжевого слоё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дрожжевого слоё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сдобного прес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сдобного прес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завар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 изделий из завар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0" w:leader="none"/>
              </w:tabs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слое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0" w:leader="none"/>
              </w:tabs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слое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бисквит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бисквит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воздуш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воздуш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миндального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миндаль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пряничного теста (сырцовым способ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пряничного теста (сырцовым способ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пряничного теста (заварным способ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пряничного теста (заварным способ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песоч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песоч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вафельного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изделий из вафельного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кек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кре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  суф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 ж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готовление пома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готовление  ма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 глаз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 темперированного шокола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 карам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бисквитных пирожны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песочных пирожны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слоеных пирожны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заварных пирожны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воздушных пирожны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миндальных пирожны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крошковых пирожных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готовление бисквитных тортов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песочных торт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слоеных торт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тортов  воздушны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тортов  воздушно - орех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тортов  миндальны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полуфабрикатов  с фруктовыми пастами и круп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полуфабрикатов  с фруктовыми круп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шения из кр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шения из желе, фруктовой рисовальн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шения из помады, глазури, канд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шения из сахарной мастики, марцип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шения из шоко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шения из карам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2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. УСЛОВИЯ РЕАЛИЗАЦИИ УЧЕБНОЙ И ПРОИЗВОДСТВЕННОЙ ПРАКТИКИ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учебной  и производственной практики предполагает наличие: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ых кабинетов: </w:t>
      </w:r>
      <w:r>
        <w:rPr>
          <w:rFonts w:cs="Times New Roman" w:ascii="Times New Roman" w:hAnsi="Times New Roman"/>
          <w:sz w:val="28"/>
          <w:szCs w:val="28"/>
        </w:rPr>
        <w:t xml:space="preserve">технологии кондитерского производства, безопасности жизнедеятельности и охраны труда; </w:t>
      </w:r>
      <w:r>
        <w:rPr>
          <w:rFonts w:cs="Times New Roman" w:ascii="Times New Roman" w:hAnsi="Times New Roman"/>
          <w:b/>
          <w:sz w:val="28"/>
          <w:szCs w:val="28"/>
        </w:rPr>
        <w:t>мастерских:</w:t>
      </w:r>
      <w:r>
        <w:rPr>
          <w:rFonts w:cs="Times New Roman" w:ascii="Times New Roman" w:hAnsi="Times New Roman"/>
          <w:sz w:val="28"/>
          <w:szCs w:val="28"/>
        </w:rPr>
        <w:t xml:space="preserve"> учебного кондитерского цеха; </w:t>
      </w:r>
      <w:r>
        <w:rPr>
          <w:rFonts w:cs="Times New Roman" w:ascii="Times New Roman" w:hAnsi="Times New Roman"/>
          <w:b/>
          <w:sz w:val="28"/>
          <w:szCs w:val="28"/>
        </w:rPr>
        <w:t>лабораторий:</w:t>
      </w:r>
      <w:r>
        <w:rPr>
          <w:rFonts w:cs="Times New Roman" w:ascii="Times New Roman" w:hAnsi="Times New Roman"/>
          <w:sz w:val="28"/>
          <w:szCs w:val="28"/>
        </w:rPr>
        <w:t xml:space="preserve"> микробиологии, санитарии и гигиены, товароведения продовольственных товаров, технического оснащения и организации рабочего места.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чебного кабинета и рабочих мест: </w:t>
      </w:r>
      <w:r>
        <w:rPr>
          <w:rFonts w:cs="Times New Roman" w:ascii="Times New Roman" w:hAnsi="Times New Roman"/>
          <w:sz w:val="28"/>
          <w:szCs w:val="28"/>
        </w:rPr>
        <w:t>учебная мебель для обучающихся, рабочее место для преподавателя, шкафы, плакатницы, учебная доска, плакаты, видеофильмы, электронные файлы, учебники, учебные пособия, муляжи мучных и кондитерских изделий.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8"/>
          <w:szCs w:val="28"/>
        </w:rPr>
        <w:t>мультимедийный комплекс, телевизор, видеомагнитофон.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мастерской и рабочих мест мастерской: </w:t>
      </w:r>
      <w:r>
        <w:rPr>
          <w:rFonts w:cs="Times New Roman" w:ascii="Times New Roman" w:hAnsi="Times New Roman"/>
          <w:sz w:val="28"/>
          <w:szCs w:val="28"/>
        </w:rPr>
        <w:t>производственные столы, тестомесильная машина, взбивальная машина, холодильное оборудование, пекарские шкафы, электрические плиты, комплект ножей, комплект кондитерских мешков с насадками, формы для выпечки хлебобулочных и кондитерских изделий, необходимый инвентарь и посуда, муляжи, натуральные образцы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лабораторий и рабочих мест лабораторий: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иологии, санитарии и гигиены – </w:t>
      </w:r>
      <w:r>
        <w:rPr>
          <w:rFonts w:cs="Times New Roman" w:ascii="Times New Roman" w:hAnsi="Times New Roman"/>
          <w:sz w:val="28"/>
          <w:szCs w:val="28"/>
        </w:rPr>
        <w:t>специальная лабораторная мебель, микроскопы, реактивы, натуральные образцы дезинфицирующих и гигиенических средств, инструментарий, инструкционные карты;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ведения продовольственных товаров </w:t>
      </w:r>
      <w:r>
        <w:rPr>
          <w:rFonts w:cs="Times New Roman" w:ascii="Times New Roman" w:hAnsi="Times New Roman"/>
          <w:sz w:val="28"/>
          <w:szCs w:val="28"/>
        </w:rPr>
        <w:t>– столы, стулья, ножи, разделочные доски, натуральные образцы продуктов, сертификаты качества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оснащение и организация рабочего места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мебель, образцы оборудования кондитерского цеха, плакаты, схемы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техническое оснащение рабочих мест: </w:t>
      </w:r>
      <w:r>
        <w:rPr>
          <w:rFonts w:cs="Times New Roman" w:ascii="Times New Roman" w:hAnsi="Times New Roman"/>
          <w:sz w:val="28"/>
          <w:szCs w:val="28"/>
        </w:rPr>
        <w:t>производственные столы, настольные многофункциональные комбайны, муляжи мучных кондитерских изделий, натуральные образцы мучных кондитерских изделий, ножи, инструменты (кондитерские мешки с различными насадками, формы для выпечки изделий, выемки, скалки),  посуда, плакаты, стандарты, сборники рецептур, инструкционные карты, инструкции по охране труда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 ресурсов, дополнительной литератур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борник рецептур мучных кондитерских изделий,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тейкис Н.Г., Технология мучных кондитерских изделий,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олин В.П., Технологическое оборудование предприятий общественного питания, 2006г.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юхина З.П., Товароведение пищевых продуктов, 2005г.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юхина З.П., Физиология питания, гигиена и санитария, 2004г.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дченко Л.А., Организация производства на предприятиях общественного питания, 2005г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1. Учебное пособие по производственному обучению профессии «кондитер» 2008г.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2.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cooksmeal.ru/chefs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opro16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riaservice.ru/oborudovanie/teplovoe-oborudovanie-2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obo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da-server.ru/cook-book/osnovnye/razno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нтернет-информция 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занятия проводятся в учебном кабинете специальных дисциплин по технологии кондитерского производства согласно расписанию и учебному плану, лабораторные и практические занятия организуются и проводятся в учебном кондитерском цехе. Учебная и производственная практика проводятся в действующих базовых предприятиях общественного питания по договорам о социальном партнерстве, в кондитерских цехах и учебных комнатах предприятий. Учебная и производственная практика организуется после изучения разделов междисциплинарного курса и разделов общепроф6ессионального цикл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работки данного модуля необходимо изучить разделы следующих предметов: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.01 Основы микробиологии, гигиены и санитарии – </w:t>
      </w:r>
      <w:r>
        <w:rPr>
          <w:rFonts w:cs="Times New Roman" w:ascii="Times New Roman" w:hAnsi="Times New Roman"/>
          <w:sz w:val="28"/>
          <w:szCs w:val="28"/>
        </w:rPr>
        <w:t>раздел «Производственная санитария»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>ОП.02 Физиология питания с основами товароведения продовольственных товаров</w:t>
      </w:r>
      <w:r>
        <w:rPr>
          <w:rFonts w:cs="Times New Roman" w:ascii="Times New Roman" w:hAnsi="Times New Roman"/>
          <w:sz w:val="28"/>
          <w:szCs w:val="28"/>
        </w:rPr>
        <w:t xml:space="preserve"> – раздел «Пищевые вещества и их значение»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.03 Техническое оснащение с основами товароведения продовольственных товаров – </w:t>
      </w:r>
      <w:r>
        <w:rPr>
          <w:rFonts w:cs="Times New Roman" w:ascii="Times New Roman" w:hAnsi="Times New Roman"/>
          <w:sz w:val="28"/>
          <w:szCs w:val="28"/>
        </w:rPr>
        <w:t>раздел «Механическое оборудование», «Тепловое оборудование»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дровое обеспечение образовательного процесс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валификации педагогических кадров, обеспечивающих обучение  по междисциплинарному курсу: образование высшее профессиональное; требования к квалификации педагогических кадров, осуществляющих руководство практикой,   образование  не ниже среднего специального, квалификация – кондитер 5 - 6 разрядов; педагогический состав - преподаватели спецдисциплин, мастера производственного обучения  с квалификацией – кондитер 5-6 разрядов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И ОЦЕНКА РЕЗУЛЬТАТОВ ОСВО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И ПРОИЗВОДСТВЕННОЙ ПРАК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2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ИДА ПРОФЕССИОНАЛЬНОЙ ДЕЯТЕЛЬНОСТИ)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600"/>
        <w:gridCol w:w="55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1. Готовить и оформлять простые хлебобулочные изделия и хлеб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бор производственного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блюдение правил безопасного использования производственного 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рабочего места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ных продуктов и дополнительных ингредиентов к ним при приготовлении издели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счет количества сырья, необходимого для приготовления издели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блю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 выполнения технологических операций при подготовке сырья, приготовлении и оформлении издели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ор вариантов оформления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ракераж готовых изделий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тестового зад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работ на практических занятиях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лабораторных работ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работ учебной и производственной практик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самостоятельной работы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2. Готовить и оформлять основные мучные кондитерские изделия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бор производственного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блюдение правил безопасного использования производственного 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рабочего места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ных продуктов и дополнительных ингредиентов к ним при приготовлении издели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счет количества сырья, необходимого для приготовления издели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блю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 выполнения технологических операций при подготовке сырья, приготовлении и оформлении издели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ор вариантов оформления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ракераж готовых изделий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тестового зад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работ на практических занятиях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лабораторных работ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работ учебной и производственной практик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самостоятельной работы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3. Готовить и оформлять печенье, пряники, коврижки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бор производственного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блюдение правил безопасного использования производственного 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рабочего места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ных продуктов и дополнительных ингредиентов к ним при приготовлении издели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счет количества сырья, необходимого для приготовления издели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блю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 выполнения технологических операций при подготовке сырья, приготовлении и оформлении издели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ор вариантов оформления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ракераж готовых изделий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тестового зад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работ на практических занятиях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лабораторных работ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работ учебной и производственной практик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самостоятельной работы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4. Готовить и использовать в оформлении простые и основные отделочные полуфабрикаты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бор производственного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блюдение правил безопасного использования производственного 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рабочего места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счет количества сырья, необходимого для приготовления отделочных полуфабрикат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блю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и выполнения технологических операций при подготовке сырья и приготовл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очных полуфабрикатов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тестового зад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работ на практических занятиях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лабораторных работ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работ учебной и производственной практик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самостоятельной работы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5. Готовить и оформлять отечественные классические пирожные и торты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бор производственного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блюдение правил безопасного использования производственного 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рабочего места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ных продуктов и дополнительных ингредиентов к ним при приготовлении классических пирожных и торт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асчет количества сырья, необходимого для пригото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ических пирожных и торт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блю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 выполнения технологических операций при подготовке сырья, приготовлении и оформлении классических пирожных и торт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ор вариантов оформления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ракераж готовых изделий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тестового зад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работ на практических занятиях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лабораторных работ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работ учебной и производственной практик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самостоятельной работы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8.6. Готовить и оформлять фруктовые и легкие обезжиренные пирожные и торты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бор производственного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блюдение правил безопасного использования производственного  инвентаря и технологическ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рабочего места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ных продуктов и дополнительных ингредиентов к ним при приготовлении издели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счет количества сырья, необходимого для приготовления издели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блю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 выполнения технологических операций при подготовке сырья, приготовлении и оформлении издели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ор вариантов оформления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ракераж готовых изделий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тестового зад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работ на практических занятиях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оценка выполнения лабораторных работ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работ учебной и производственной практик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выполнения самостоятельной работы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609"/>
        <w:gridCol w:w="3880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проявляет интерес к своей будущей профессии и понимает ее социальную значимость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, внеаудиторная деятельность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 умеет рационально организовывать свою деятельность, используя разнообразные способы для достижения цели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, конкурс профессионального мастерства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осознает и оценивает результаты своей рабо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олио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умело использует справочную литературу,  Интернет ресурс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, индивидуальные и групповые проекты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владеет компьютером и извлекает необходимую информацию из Интернет ресурс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проекты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техникой делового общения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Деловые и ролевые игры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знает и умеет применять в своей деятельности требования предъявляемые к режиму труда, отдыха, правила и нормы охраны труда, техники безопасности и экологической безопасности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, конкурс профессионального мастерства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cs="Times New Roman"/>
      <w:sz w:val="24"/>
      <w:szCs w:val="24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1">
    <w:name w:val="Heading 1 Char1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нак Знак6"/>
    <w:qFormat/>
    <w:rPr>
      <w:rFonts w:cs="Times New Roman"/>
      <w:b/>
      <w:sz w:val="32"/>
      <w:lang w:val="ru-RU" w:bidi="ar-SA"/>
    </w:rPr>
  </w:style>
  <w:style w:type="character" w:styleId="7">
    <w:name w:val="Знак Знак7"/>
    <w:qFormat/>
    <w:rPr>
      <w:rFonts w:cs="Times New Roman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HeaderChar">
    <w:name w:val="Header Char"/>
    <w:qFormat/>
    <w:rPr/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HeaderChar1">
    <w:name w:val="Header Char1"/>
    <w:qFormat/>
    <w:rPr>
      <w:rFonts w:cs="Times New Roman"/>
    </w:rPr>
  </w:style>
  <w:style w:type="character" w:styleId="32">
    <w:name w:val="Знак Знак3"/>
    <w:qFormat/>
    <w:rPr>
      <w:rFonts w:cs="Times New Roman"/>
    </w:rPr>
  </w:style>
  <w:style w:type="character" w:styleId="EndnoteTextChar">
    <w:name w:val="Endnote Text Char"/>
    <w:qFormat/>
    <w:rPr/>
  </w:style>
  <w:style w:type="character" w:styleId="Style19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BodyTextIndent2Char">
    <w:name w:val="Body Text Indent 2 Char"/>
    <w:qFormat/>
    <w:rPr>
      <w:rFonts w:cs="Times New Roman"/>
    </w:rPr>
  </w:style>
  <w:style w:type="character" w:styleId="Style20">
    <w:name w:val="Знак Знак"/>
    <w:qFormat/>
    <w:rPr>
      <w:rFonts w:cs="Times New Roman"/>
      <w:sz w:val="20"/>
      <w:szCs w:val="20"/>
    </w:rPr>
  </w:style>
  <w:style w:type="character" w:styleId="11">
    <w:name w:val="Верхний колонтитул Знак1"/>
    <w:qFormat/>
    <w:rPr>
      <w:rFonts w:cs="Times New Roman"/>
    </w:rPr>
  </w:style>
  <w:style w:type="character" w:styleId="12">
    <w:name w:val="Нижний колонтитул Знак1"/>
    <w:qFormat/>
    <w:rPr>
      <w:rFonts w:cs="Times New Roman"/>
    </w:rPr>
  </w:style>
  <w:style w:type="character" w:styleId="13">
    <w:name w:val="Текст концевой сноски Знак1"/>
    <w:qFormat/>
    <w:rPr>
      <w:rFonts w:cs="Times New Roman"/>
      <w:sz w:val="20"/>
      <w:szCs w:val="20"/>
    </w:rPr>
  </w:style>
  <w:style w:type="character" w:styleId="14">
    <w:name w:val="Текст сноски Знак1"/>
    <w:qFormat/>
    <w:rPr>
      <w:rFonts w:cs="Times New Roman"/>
      <w:sz w:val="20"/>
      <w:szCs w:val="20"/>
    </w:rPr>
  </w:style>
  <w:style w:type="character" w:styleId="61">
    <w:name w:val="Знак Знак61"/>
    <w:qFormat/>
    <w:rPr>
      <w:rFonts w:cs="Times New Roman"/>
      <w:b/>
      <w:sz w:val="32"/>
      <w:lang w:val="ru-RU" w:bidi="ar-SA"/>
    </w:rPr>
  </w:style>
  <w:style w:type="character" w:styleId="71">
    <w:name w:val="Знак Знак71"/>
    <w:qFormat/>
    <w:rPr>
      <w:rFonts w:cs="Times New Roman"/>
      <w:sz w:val="24"/>
      <w:szCs w:val="24"/>
      <w:lang w:val="ru-RU" w:bidi="ar-SA"/>
    </w:rPr>
  </w:style>
  <w:style w:type="character" w:styleId="5">
    <w:name w:val="Знак Знак5"/>
    <w:qFormat/>
    <w:rPr>
      <w:rFonts w:cs="Times New Roman"/>
    </w:rPr>
  </w:style>
  <w:style w:type="character" w:styleId="4">
    <w:name w:val="Знак Знак4"/>
    <w:qFormat/>
    <w:rPr>
      <w:rFonts w:cs="Times New Roman"/>
    </w:rPr>
  </w:style>
  <w:style w:type="character" w:styleId="311">
    <w:name w:val="Знак Знак31"/>
    <w:qFormat/>
    <w:rPr>
      <w:rFonts w:cs="Times New Roman"/>
    </w:rPr>
  </w:style>
  <w:style w:type="character" w:styleId="23">
    <w:name w:val="Знак Знак2"/>
    <w:qFormat/>
    <w:rPr>
      <w:rFonts w:cs="Times New Roman"/>
      <w:sz w:val="20"/>
      <w:szCs w:val="20"/>
    </w:rPr>
  </w:style>
  <w:style w:type="character" w:styleId="15">
    <w:name w:val="Знак Знак1"/>
    <w:qFormat/>
    <w:rPr>
      <w:rFonts w:cs="Times New Roman"/>
      <w:sz w:val="24"/>
      <w:szCs w:val="24"/>
      <w:lang w:val="ru-RU" w:bidi="ar-SA"/>
    </w:rPr>
  </w:style>
  <w:style w:type="character" w:styleId="8">
    <w:name w:val="Знак Знак8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1">
    <w:name w:val="Подзаголовок Знак"/>
    <w:qFormat/>
    <w:rPr>
      <w:rFonts w:ascii="Cambria" w:hAnsi="Cambria" w:eastAsia="Calibri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yle2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3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Url">
    <w:name w:val="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7"/>
    </w:pPr>
    <w:rPr>
      <w:rFonts w:ascii="Times New Roman" w:hAnsi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ksmeal.ru/chefs/" TargetMode="External"/><Relationship Id="rId3" Type="http://schemas.openxmlformats.org/officeDocument/2006/relationships/hyperlink" Target="http://biopro16.ru/" TargetMode="External"/><Relationship Id="rId4" Type="http://schemas.openxmlformats.org/officeDocument/2006/relationships/hyperlink" Target="http://triaservice.ru/oborudovanie/teplovoe-oborudovanie-2/" TargetMode="External"/><Relationship Id="rId5" Type="http://schemas.openxmlformats.org/officeDocument/2006/relationships/hyperlink" Target="http://www.kobor.ru/" TargetMode="External"/><Relationship Id="rId6" Type="http://schemas.openxmlformats.org/officeDocument/2006/relationships/hyperlink" Target="http://www.eda-server.ru/cook-book/osnovnye/razno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02:00Z</dcterms:created>
  <dc:creator>Admin</dc:creator>
  <dc:description/>
  <cp:keywords/>
  <dc:language>en-US</dc:language>
  <cp:lastModifiedBy>Admin</cp:lastModifiedBy>
  <cp:lastPrinted>2017-03-28T09:40:00Z</cp:lastPrinted>
  <dcterms:modified xsi:type="dcterms:W3CDTF">2018-03-22T05:25:00Z</dcterms:modified>
  <cp:revision>22</cp:revision>
  <dc:subject/>
  <dc:title/>
</cp:coreProperties>
</file>