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 №  48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непосредственно образовательной области «Развитие речи»   в подготовительной группе на тему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Необычайное путешествие по стране Мухи - Цокотух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ишарина Татьяна Юрьевн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МБДОУ № 48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непосредственно образовательной области «Развитие речи» в подготовительной группе на тему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Необычайное путешествие по стране Мухи - Цокотухи"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ирование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чтение художественной литературы, музыка, познание, социализ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работа: знакомство с поэтом- сказочником К.И. Чуковским, чтение произведений К.И. Чуковского, рисование насекомых из произведения К.И. Чуковского «Муха-Цокотуха», рисование и разукрашивание иллюстраций к сказкам К.И. Чуковского, знакомство и составление рассказов о жизни насекомых: муравья, пчелы, мухи, паук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речи детей с помощью  методов опосредованного воздействия, а также с помощью  упражнений направленных на общее оздоровление дет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е задачи:</w:t>
      </w:r>
      <w:r>
        <w:rPr>
          <w:rFonts w:cs="Times New Roman" w:ascii="Times New Roman" w:hAnsi="Times New Roman"/>
          <w:sz w:val="28"/>
          <w:szCs w:val="28"/>
        </w:rPr>
        <w:t xml:space="preserve"> обобщить знания детьми сказок, совершенствовать диалогическую  форму речи, закрепить умение отвечать на вопросы и задавать их, формировать грамматический строй речи, активизировать пассивный словарь по теме « Насекомые», упражнять в умении загадывать и отгадывать загадки, активизировать интерес к драматизации сказ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вающие задачи:</w:t>
      </w:r>
      <w:r>
        <w:rPr>
          <w:rFonts w:cs="Times New Roman" w:ascii="Times New Roman" w:hAnsi="Times New Roman"/>
          <w:sz w:val="28"/>
          <w:szCs w:val="28"/>
        </w:rPr>
        <w:t xml:space="preserve"> развивать логическое мышление, внимание, зрительное восприятие, память, развивать интонационную вырази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ные задачи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культуру речевого общения, аккуратность, бережное отношение к вещам, воспитывать интерес к жизни насекомых, способность сопережи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ортрет К. И. Чуковского, 5-6 книг К. И Чуковского, магнитофон, аудиозапись « Колыбельные природы», детская песня «Приходи, сказка», « В пещере горного короля»  Пер Гюнт Эдвард Григ, шапочки и костюмы жука, паука, мухи; домик и изображение пчелы, муравейник и муравей, волшебные деревья, паутина;  разрезные картинки по сказкам « Федорино горе», « Мойдодыр» и т. д.; домик мухи: самовар на столе с сушками, чашками, угощением; материал для игры «Четвёртый лишний», предметы гигиены, костюм мальчика грязнули, самовар, нож, щётка, угощенье, выставка рисунков детей на тему «Герои сказок К.И.Чуковского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непосредственно образовательн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 </w:t>
      </w:r>
    </w:p>
    <w:p>
      <w:pPr>
        <w:pStyle w:val="Normal"/>
        <w:ind w:left="709" w:firstLine="707"/>
        <w:rPr/>
      </w:pPr>
      <w:r>
        <w:rPr>
          <w:rFonts w:cs="Times New Roman" w:ascii="Times New Roman" w:hAnsi="Times New Roman"/>
          <w:sz w:val="28"/>
          <w:szCs w:val="28"/>
        </w:rPr>
        <w:t>(Музыкальный зал украшен рисунками ребят на тему «Герои сказок К.И.Чуковского»)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сегодня я хочу побеседовать с вами о сказ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вы любите сказки?(Да) Какие бывают сказки?(народные и авторские). Каких авторов, пишущих сказки вы знаете? (братья Гримм, Г.Х. Андерсен, К.И. Чуковский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идят на стульчиках. На мольберте - портрет К. И. Чуковского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ята, посмотрите на мольберт. Перед вами портрет замечательн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ого поэта – сказочника ? Назовите его. ( К. И. Чуковского)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этого поэта вам хорошо знакомы. Давайте их вспомним и назовём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Обращаю внимание детей на полку с книгам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это произведен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Это сказка называется « Доктор Айболи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, молодцы! - Кто ещё узнал сказк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 т.д. дети продолжают называть произведения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Да, ребята все эти сказки и «Мойдодыр», и « Телефон»,и « Федорино горе», и «Муха - цокотуха» написал К. И. Чуковский. Свои сказки Корней Иванович писал стихами, поэтому они хорошо запоминаются. Они весёлые, озорные, смешные, поучительны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Основная часть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скажите, вы любите путешествия и приключения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Д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егодня , мы с вами отправимся в путешествие по произведения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. И. Чуковского, где нас ждёт немало неожиданностей, опасностей и удивительных откры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тобы открыть в сказку дверь,  сначала нам нужно вспомнить героев этих сказ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Узнай геро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называть вам определения, а вы должны догадаться о ком идёт реч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Гадкий, нехороший, жадный ( Бармалей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елёный, грозный, зубастый (Крокоди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брый, внимательный, заботливый (Айболи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ривоногий, строгий, хромой (Мойдодыр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есёлая, гостеприимная, добрая ( Муха — Цокотух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Неопрятная, неряшливая, ленивая (Федора)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лодцы, справились с заданием. Теперь  в сказку путь открыт,можно отправляться в пу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шебная книга открывает нам двери.( звучит волшебная музыка , дети встают со стульчиков и начинают движение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рее бегите за мной в сказ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бегает плачущий мальчик.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могите, помогите, от меня всё убежало! ! !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: - Что от тебя убежало?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: - Одеяло, Убежало, Улетела простыня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одушка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ягушка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какала от меня......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- Почему от тебя всё убежало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: - Не знаю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- Ребята, а вы знаете почему от мальчика всё убежало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й сказки он к нам пришёл?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( Он к нам пришел из сказки  К.И. Чуковского«Мойдодыр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то рассердился на мальчика в этой сказке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- На мальчика - неряху в сказке рассердился  Мойдоды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: - Что сказал мальчику Мойдодыр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Ах ты, гадкий, ах ты, гряз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ытый поросёнок! Ты чернее трубочис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юбуйся на себя: У тебя на шее вакс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ебя под носом клякса, У тебя такие ру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бежали даже брюки, Даже брюки, даже брю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али от тебя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(обращается к мальчику) - Не плачь. Хочешь, чтобы к тебе вернулись твои вещ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ьчик: - Да, хоч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- Дети, что ему для этого нужно сдел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Вымыть руки, умыться, причеса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-Ребята, поможем мальчику ?.( ответы детей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дагог (обращаясь к мальчику)  - Ребята, тебе загадают загадки и если ты их правильно отгадаешь, то получишь предметы, которые помогут тебе стать чистым и аккурат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сахар, не му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хож, на них слегка По утрам всегда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убы попадаю. (зуб. порошок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ик из кост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на спинке – щетинка.( зуб. щёт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ое, пушистое, Чистое- чист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его руки вытираем И на место убираем. (полотенце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ов много, А ничего не ест. ( расчес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кользает. Как живо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выпущу его 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й пеной пени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мыть не ленится.( мыл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: Молодец, правильно отгадал загадки. Теперь ты можешь забрать предметы , которые помогут тебе стать чистым и аккуратны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 мальчик берет вещи; дети продолжают движение под музыку - звуки природ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 - Мы с вами попали в сказку, где живут насекомые. Что же это за сказка ? (Муха- Цокотуха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я вам загадаю загадку, а вы отгадайте героя этой сказ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Не жужжу, когда сижу, Не жужжу, когда хожу. Не жужжу, когда тружусь, А жужжу, когда кружусь, (жу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дают ответ. После того как дети дают правильную отгадку, появляется жук и жужжит и кружитс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Жук: - Жу- жу, я вижу вы гости в нашей стране. Зачем пожаловали?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Мы путешествуем по сказкам К. И. Чуковског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Жук: - Если хотите, чтобы я вас пропустил повторите мою скороговор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ук жужжит, так, что воздух дрожит, (дети хором повторяю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: Молодцы! Хорошо повторяли. А теперь задание потруднее. Я начну, вы продолжайте быстро, дружно отвечайт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 Узнай сказку по отрывк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Приходи к нему лечится</w:t>
      </w:r>
    </w:p>
    <w:p>
      <w:pPr>
        <w:pStyle w:val="Normal"/>
        <w:ind w:left="707" w:firstLine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рова и волчица....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учок, и червяч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дведица! (Айболи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 Рано утром на рассве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ваются мыша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отята, и утя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жучки, и паучки. (Мойдоды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Вы подите - ка, немытые, домой,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Я водою вас умою ключев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чищу вас песочко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чу вас кипяточк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вы будете оп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но солнышко си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едорино гор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:  Молодцы! С этим трудным заданием справились. Теперь я уверена, что мы можем продолжать путешествие по  сказочной стран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родолжают движение под музыку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- А вот чей-то  домик. Кто в нём живёт?( Прислушиваемся. Слышим гудение. Заглядываем и находим загадку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 цветов душистый пьё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 нам и воск и мё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ям всем она ми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овут её...... ( пчел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рачиваю картинку с изображением пчелы. Педагог: - Посмотрите, какая пчел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чела маленькая, её тельце имеет полосатый окр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: - Чем питаются пчёл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: Пчёлы питаются некта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Ребята, мы не будем отвлекать пчелу от работы. Пчёлы не любят когда им мешают. Они могут ужалить. Пойдёмте дальше. Дети под музыку продолжают дви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- Мы с вами в лесу. Если посмотреть внимательно, то можно увидеть много разных насекомых. Посмотрите, вот тоже чей- то дом и кто- же в нем жив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Загадываю загадку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оляне, возле ёлок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м построен из игол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травой, не виден о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жильцов в нем миллион, (муравейн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то же в муравейнике живё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: В муравейнике живут муравьи. (Переворачиваю картинку с изображением муравья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дагог: - Расскажите о н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Муравьи очень трудолюбивые насекомые. Они постоянно заняты работой. Груз который они переносят во много раз превышает их собственны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Что переносят муравьи?( ответы детей). За это их называют санитарами леса. Ребята, муравьи общаются при помощи антенн - усиков и сейчас я слышу они говорят о том , что нам пора спеш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вучит музыка. Дети продолжают движение). Оказываемся во владении разбойника- пау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дагог: Как здесь неуютно, темно. Кто же здесь живё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емь но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осемь ру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ивает шелком круг, (пау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тревожная музыка,  появляется паук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ук: - Я знаю, вы путешествуете по сказкам. Но я отрицательный герой в этой сказке.  На вашем пути я расставил паутины, которые подниму, если вы не выполните мои зада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дагог: - Не боятся ребята твоих за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 Четвёртый лишний»</w:t>
      </w:r>
      <w:r>
        <w:rPr>
          <w:rFonts w:cs="Times New Roman" w:ascii="Times New Roman" w:hAnsi="Times New Roman"/>
          <w:sz w:val="28"/>
          <w:szCs w:val="28"/>
        </w:rPr>
        <w:t>.( Педагог на мольберте вывешивает задания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Айболит», Мойдодыр, Мальчик - грязнуля, Красная шапоч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Пила, кастрюля, чайник, топо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Муха, комарик,паук, воробе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- Молодцы, справились с заданием, обхитрили паук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е идти дальш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музыка. Дети продолжают движение. Стоит коробка. .Дети доходят до коробки и останавливаются. Музыка затихает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: -Ребята, паук снова плетет свою паутину не хочет нас пропускать, хочет нас задержать и оставил сундучок с заданием. Давайте посмотрим что там.( открываем). Тут какие -то предметы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 Бюро находо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здесь потерянные вещи из разных сказок К. И. Чуковского.и вернуться они смогут в свои сказки если вы расскажите строчку из произведения   с этим слов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Достаю из ящика изображение самовар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: Пошла муха на базар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пила самова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: Правильно, молодцы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Достаю щётку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то расскажет строчку из произведения с этим сло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И сейчас же щётки, щёт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щали, как трещёт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вай меня тереть, приговари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: Что это за предмет (нож)? Кто расскажет строчку из произвед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. И помчалися по улице нож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Эй держи, держи, держи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- Молодцы ребята. Помогли предметам вернутся в свои сказки. (Звучит музыка. Продолжаем движение. Доходим ещё до одного домика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дагог: - Посмотрите, еще домик, (заглядываем). Тут никого нет. На столе стоит угощенье. Кто же здесь живёт, ребята?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уха - цокоту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дагог. А где же она?(удивлённо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ук, (кричит, упрашивает)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гости, помогите!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кладывать картинки научите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 обижу я вас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 покиньте меня в этот трудный ча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Хорошо, паук, ребята тебе помогут. Но не знаешь ли ты, где муха -цокотух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к: - А она у меня. Вот научите складывать картинки, тогда отдам. (Звучит спокойная музыка. Паук уходит за мухой.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 Разрезные картин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кладывают картинки. Музыка затихает. Приходит паук благодарит детей и возвращает муху- цокотух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: -  Вот и пришло время возвращаться домой. Волшебная книга закрывает двери. ( Звучит музыка.  Дети через книгу возвращаются на места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-цокотух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м жалко дедушку Корне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авнении с нами он отста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в детстве «Бармалея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«Мойдодыра» не чит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осхищался «Телефоно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« Тараканище» не вни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рос он таким учёны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я самых главных книг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 закончилось наше путешествие. Ребята, какие сказки мы встретили в своем путешествии? (ответы детей). Что вам понравилось, запомнилось из нашего путешествия? (ответы детей).Спасибо, вам ребята от всех героев сказки, за вашу помощь, дружелюбие, за ваше старание. А вот и благодарность – угощение для вас ребя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9" w:hanging="177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4:24:00Z</dcterms:created>
  <dc:creator>User</dc:creator>
  <dc:description/>
  <cp:keywords/>
  <dc:language>en-US</dc:language>
  <cp:lastModifiedBy>lady.tym@outlook.com</cp:lastModifiedBy>
  <dcterms:modified xsi:type="dcterms:W3CDTF">2018-03-22T13:25:00Z</dcterms:modified>
  <cp:revision>3</cp:revision>
  <dc:subject/>
  <dc:title/>
</cp:coreProperties>
</file>