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пект </w:t>
      </w:r>
    </w:p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й деятельности для детей</w:t>
      </w:r>
    </w:p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шего дошкольного возраста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Зимующие птицы»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, возраст: старший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Зимующие птицы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ставлений о зимующих птица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птицам и воспитывать бережное отношение к ни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атывать навыки осознанного и уместного употребления слов в соответствии с контекстом высказыва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диалогическую речь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доброжелательное отношение к птица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зывать стремление беречь их, помогать зимующим птица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очнить и расширить знание детей о зимующих птица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я и навыки наблюдения за птиц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инки, фотографии зимующих птиц; слайдовая презентация «Зимующие птицы»; запись пения птиц; кормушк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 о птицах зимой, наблюдения на прогул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изационная момент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слушайте стихотворение, которое называется «Письма» А.Тараски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егу, как на страничке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ут голуби, синичк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ет стая снегирей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ет серый воробе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Пете и Андрюшке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ли кормуш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Так кто же написал письмо? (Птицы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чем они писали? На чём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белом снегу своими лапками птицы оставили следы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Это и есть письмо, которое можно прочитать. О чём просят птицы?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Чтобы сделали кормушки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>Ребята, скажите, пожалуйста, какое сейчас время года? Какой месяц? Какой сегодня день недели? (Ответы детей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 ча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>Итак, сегодня мы будем знакомиться с зимующими птицами. О зимующих птицах мы будем читать стихи, слушать их голоса, вспомним, чем они питаются, а также я постараюсь рассказать вам об их жиз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>Вначале мы отправимся с вами на птичью выставку. Как зовут нашего первого гостя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есь день ловлю жучков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етаю червяч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ёплый край я не летаю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од крышей обитаю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к-чирик! Не робей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валый..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робей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й звук издаёт воробей? (Чик-чирик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ей - весёлый, шустрый, маленький. Воробьи строят свои гнёзда рядом с домами людей. Это очень неприхотливые птич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>Следующая наша гость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идит она на месте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восте разносит ве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, в них и мало про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орда собой…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Сорока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ослушайте, как трещит сорок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ока - белобокая, длиннохвостая, непоседа. Она очень любопытная. Увидит что-нибудь блестящее, монетку, стёклышко, и разглядывает круглым глазом. Потом схватит, и утащит в своё гнезд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ледующая наша гость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тела к нам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 всем известная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– крикунья местна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идит тучку тёмную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летит на ель зелёную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мотрит, словно с трона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авица-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Ворон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ворона каркает. (Запись на СD-диске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а - важная, горластая. Вороны бывают как полностью черного цвета, так и чёрными с серым. Обычно вороны летают стаями. В каждой вороньей стае одна из ворон всегда выполняет роль сторожа, предупреждая остальных об опас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О какой птице так говорят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 дереву стучу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чка добыть хочу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оть и скрылся под корой -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вно он будет мой!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ятел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ослушайте, как стучит дятел. (Запись на СD-диске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ятел - большую часть времени проводит сидя на стволе дерева и стуча по нему клювом, чтобы извлечь насекомых. Дупло в стволе служит гнезд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ятел – врач лесного царства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ятел лечит без лекар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ит липы, клёны, ел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росли и не боле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стречайте следующего гостя. Угадайте, кто это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на ветках яблоки!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 их собери!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друг вспорхнули яблок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это ..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негири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лушайте, как снегирь поё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ирь – самая зимняя птичка. Когда выпадает снег, снегирь повсюду становится очень заметным, благодаря своей красной грудке. Держатся снегири на рябине, клёне, кустах калины, обрывая ягоды и расклёвывая семе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ой кисточкой зар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т грудку снегиря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в морозы и в пург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мёрз он на снег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О ком речь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ночь летает -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й добывае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танет светло -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ть летит в дупл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ова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ую пользу приносят совы? (Ответы детей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Итак, ребята, какие птицы есть на нашей птичьей выставке?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можно назвать этих птиц одним словом? (Зимующие) Почему? (Ответы детей)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 крыльями махали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летали и летал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ы в воздухе кружились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гу опустились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рожке поскакал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шки, зернышки клевали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на внимание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акой птички не стало? »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доске — пять – шесть картинок с изображением зимующих птиц. Дети закрывают глаза, а воспитатель незаметно убирает одну картинку и спрашивает детей, когда они открывают глаза: «Какой птички не стало?»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Птицы нам приносят пользу. Зима – очень трудное время года для птиц, особенно, если она морозная и снежная. Ребята, а как мы можем помочь птицам зимой? (Сделать кормушку и подкармливать птиц)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ая подвижная игра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На кормушке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Сейчас мы с вами поиграем. На столе лежат картинки птиц, подойдите, пожалуйста, и возьмите ту птицу, которая вам понравилас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дходят, берут птицу и садятся на своё мест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едставьте, ребята, что вы - птицы. Я читаю стихотворение, та птица, которая услышит о себе «прилетает» на «кормушку» (дети прикрепляют птицу на магнитную доску - кормушку) 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кормушку смастерил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толовую открыл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 в первый день недел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м синицы прилетел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 вторник, посмотри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тели снегир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вороны были в среду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ждали их к обеду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четверг со всех краё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я жадных воробьё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ницу в столовой наше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 лакомился кашей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субботу на пирог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етели семь сор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, в воскресень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общее весель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Итак, ребята, какие птицы у нас на кормушке (перечисляют). А как их назвать одним словом? (Зимующие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ительная ча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что вам понравилось сегодня делать больше всего? (Ответы детей). Что нового и интересного вы сегодня узнали? (Ответы детей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можем заботиться о птицах? (Ответы детей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57:00Z</dcterms:created>
  <dc:creator>Пользователь Windows</dc:creator>
  <dc:description/>
  <dc:language>en-US</dc:language>
  <cp:lastModifiedBy>Пользователь Windows</cp:lastModifiedBy>
  <dcterms:modified xsi:type="dcterms:W3CDTF">2018-03-21T18:37:00Z</dcterms:modified>
  <cp:revision>1</cp:revision>
  <dc:subject/>
  <dc:title/>
</cp:coreProperties>
</file>