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11"/>
        <w:shd w:fill="FFFFFF" w:val="clear"/>
        <w:tabs>
          <w:tab w:val="clear" w:pos="708"/>
          <w:tab w:val="left" w:pos="4695" w:leader="none"/>
        </w:tabs>
        <w:spacing w:before="0" w:after="0"/>
        <w:ind w:left="2832" w:hanging="0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ab/>
      </w:r>
      <w:r>
        <w:rPr>
          <w:color w:val="000000"/>
          <w:sz w:val="36"/>
          <w:szCs w:val="36"/>
        </w:rPr>
        <w:t>Эссе</w:t>
      </w:r>
    </w:p>
    <w:p>
      <w:pPr>
        <w:pStyle w:val="C2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учителя начальных классов МОУ «СОШ №13»</w:t>
      </w:r>
    </w:p>
    <w:p>
      <w:pPr>
        <w:pStyle w:val="C2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лпаковой Марины Владимировны</w:t>
      </w:r>
    </w:p>
    <w:p>
      <w:pPr>
        <w:pStyle w:val="C2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«Я – учитель»</w:t>
      </w:r>
    </w:p>
    <w:p>
      <w:pPr>
        <w:pStyle w:val="Normal"/>
        <w:jc w:val="cente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C2c10"/>
        <w:shd w:fill="FFFFFF" w:val="clear"/>
        <w:spacing w:before="0" w:after="0"/>
        <w:ind w:left="5664" w:hanging="0"/>
        <w:rPr>
          <w:rFonts w:ascii="Calibri;Century Gothic" w:hAnsi="Calibri;Century Gothic" w:cs="Calibri;Century Gothic"/>
          <w:i/>
          <w:i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i/>
          <w:color w:val="000000"/>
          <w:sz w:val="22"/>
          <w:szCs w:val="22"/>
        </w:rPr>
        <w:t> </w:t>
      </w:r>
      <w:r>
        <w:rPr>
          <w:rStyle w:val="C5"/>
          <w:i/>
          <w:color w:val="000000"/>
        </w:rPr>
        <w:t>«Не тот учитель, кто получает образование учителя, а тот, у кого есть внутренняя уверенность в том, что он есть, должен быть и не может  быть иным. Эта уверенность встречается редко и может быть доказана только жертвами, которые человек приносит </w:t>
      </w:r>
      <w:r>
        <w:rPr>
          <w:rStyle w:val="C5c6"/>
          <w:i/>
          <w:color w:val="000000"/>
        </w:rPr>
        <w:t>своему призванию</w:t>
      </w:r>
      <w:r>
        <w:rPr>
          <w:rStyle w:val="C1"/>
          <w:i/>
          <w:color w:val="000000"/>
        </w:rPr>
        <w:t>.»  </w:t>
      </w:r>
    </w:p>
    <w:p>
      <w:pPr>
        <w:pStyle w:val="C7"/>
        <w:shd w:fill="FFFFFF" w:val="clear"/>
        <w:spacing w:before="0" w:after="0"/>
        <w:ind w:left="5664" w:hanging="0"/>
        <w:rPr>
          <w:rFonts w:ascii="Calibri;Century Gothic" w:hAnsi="Calibri;Century Gothic" w:cs="Calibri;Century Gothic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                             </w:t>
      </w:r>
      <w:r>
        <w:rPr>
          <w:rStyle w:val="C1"/>
          <w:i/>
          <w:color w:val="000000"/>
        </w:rPr>
        <w:t>Л. Н. Толстой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метно проходит время, меняются дети, меняются родители, меняется само общество и отношения между людьми. Но неизменной остаётся роль учителя, который понимает, что в любом времени надо учить детей. Я - счастливый человек, потому что нахожусь всегда рядом с подрастающим поколением, вижу себя всегда в детях, как бы заново повторяется моё детство, просто я живу жизнью детей. Выбор моей будущей профессии был предопределен, пожалуй, с самого детства. Я любила играть «в школу» то с куклами, то с подружками. Мне нравилось быть учителем: что-то объяснять, выставлять оценки в «журна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сама пошла в школу, поняла, на кого из своих учителей я хотела бы быть похожей. Мне всегда нравились учителя в меру строгие, неравнодушные, с искоркой в глазах и в душе. Ведь ученик всегда безошибочно чувствует, как к нему расположен учитель. Таким человеком для меня стала учитель начальных классов Агишева Светлана Евгеньевна, я с большим удовольствием шла на её уроки.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ечно, учась в педагогическом институте, я во многом смотрела на мою будущую профессию через «розовые очки». Мы изучали педагогику и психологию, методику преподавания различных предметов, музыку и физкультуру, русский язык, литературу и культуру речи. Но нет во вкладыше к  моему диплому таких предметов, как «общение с трудными родителями», «объяснение мужу, почему родительское собрание длится с 6 до 9», «определение времени после 12 ночи на проверку тетрадей»,  Это, так сказать, оборотная сторона медали. Да, без нее никак. Но этой стороной  медаль «Я – учитель» поворачивается ко мне нечасто. На ее же аверсе  - чистые глазенки моих четвероклассников, их детские улыбки и открытые, добрые лица. А потом – их взросление на моих глазах, ежедневное пополнение их знаний, первые открытия и неудачи, радости и огорчения.  А потом – их прощальный выпускной и искренние слезы расставания …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моем учительском послужном списке есть очень важная страница:   3 года я работаю с учеником с ограниченными возможностями здоровья. Работая с Дмитрием, я очень многому научилась. Я поняла, как важно каждого ребенка воспринимать таким, каков он есть, как необходима  всем детям любовь, поддержка, доброе слово. Терпение, сострадание, повышенное внимание к каждому моменту жизни твоего ученика, к каждой мелочи, которая случилась с ним, – вот те качества, которыми должен обладать настоящий учитель.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я начинала работать учителем, то одним из ведущих педагогических принципов выбрала для себя «не навреди». Но постепенно жизнь, опыт работы добавили  еще несколько позиций в мои взгляды на профессию: «не отмахнись», «не разучись улыбаться», «не разочаровывайся», «не останавливайся».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навреди. Я считаю, что это главное, о чем должен помнить учитель. И когда он отчитывает нерадивого ученика, и когда хвалит перед всем классом отличника. Нельзя навредить ученику своей ленью, некомпетентностью, несправедливым отношением. Принцип «не навреди» вытекает из общего принципа гуманизма как уважения личности, как заботы о ее будущем и ее благе. Для учителя нет ничего важнее этого принципа!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отмахнись. Профессия учитель – это постоянное общение с людьми. И когда иду в класс, когда только вхожу в школу, я должна быть предельно внимательна к моим ученикам. Я не должна позволить моим личным проблемам застить мне глаза и не заметить, что ребенку плохо. Ведь даже разбитая коленка или потерянная ручка могут стать для него трагедией, и я не имею права отмахнуться от этого как от мелочи. И тем более я должна вмешаться, когда ребенку по-настоящему плохо: обижают сверстники или родители не проявляют должного внимания и заботы. Это мой долг!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разучись улыбаться</w:t>
      </w:r>
      <w:r>
        <w:rPr>
          <w:rStyle w:val="C1c12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10"/>
          <w:rFonts w:cs="Arial" w:ascii="Arial" w:hAnsi="Arial"/>
          <w:color w:val="333333"/>
          <w:sz w:val="22"/>
          <w:szCs w:val="22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>Никакие проблемы в жизни не должны убить улыбку, которую учитель  обязан дарить своим ученикам. Где запрещено смеяться, там, как правило, и плакать нельзя.</w:t>
      </w:r>
      <w:r>
        <w:rPr>
          <w:rStyle w:val="C9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>Чувство юмора в жизни учителя играет очень важную роль. В нем часто мое спасение!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разочаровывайся. В моей профессии может быть очень много поводов для разочарования, если не научиться смотреть на них философски. «Убилась», объясняя тему, а класс смотрит на тебя непонимающими глазами.  Не повод опускать руки. Дети мало читают, а их родители совершенно этим не озабочены. Не причина смотреть на мир с отчаянием. Ведь завтра мои ученики могут так порадовать меня, что мир расцветет всеми цветами радуги. Именно так и бывает!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останавливайся. Я должна постоянно идти вперед, совершенствоваться в своей профессии. Учитель не может сказать: «Я все знаю, мне больше нечему учиться». Да, бывает трудно, когда опускаются руки - из каждой ситуации можно сделать вывод и идти дальше</w:t>
      </w:r>
      <w:r>
        <w:rPr>
          <w:rStyle w:val="C10"/>
          <w:rFonts w:cs="Arial" w:ascii="Arial" w:hAnsi="Arial"/>
          <w:color w:val="333333"/>
          <w:sz w:val="22"/>
          <w:szCs w:val="22"/>
          <w:shd w:fill="FFFFFF" w:val="clear"/>
        </w:rPr>
        <w:t>.</w:t>
      </w:r>
      <w:r>
        <w:rPr>
          <w:rStyle w:val="C1"/>
          <w:color w:val="000000"/>
          <w:sz w:val="28"/>
          <w:szCs w:val="28"/>
        </w:rPr>
        <w:t> Да, иногда хочется все бросить из-за огромной нагрузки и кучи навалившихся проблем – мы можем остановиться и передохнуть, а затем опять продолжить движение. Я, как учитель, должна постоянно открывать новое – новые знания, новые методики преподавания, новые взгляды на воспитание детей, новые приемы работы с родителями. Не идти вперед - значит идти назад!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Да, в наше время встречается немало людей, которые даже не подозревают, как прекрасна профессия учителя. И, когда я в следующий раз встречусь с  «доброжелателем», который </w:t>
      </w:r>
      <w:r>
        <w:rPr>
          <w:color w:val="000000"/>
          <w:sz w:val="28"/>
          <w:szCs w:val="28"/>
          <w:shd w:fill="FFFFFF" w:val="clear"/>
        </w:rPr>
        <w:t xml:space="preserve">узнав, что моя профессия учитель, начинает «сочувствовать»: «Бедная. Как тебя угораздило! </w:t>
      </w:r>
      <w:r>
        <w:rPr>
          <w:rStyle w:val="C1"/>
          <w:color w:val="000000"/>
          <w:sz w:val="28"/>
          <w:szCs w:val="28"/>
        </w:rPr>
        <w:t>Я просто возьму его за руку, и мы пройдем вместе с ним из школы домой. Тогда он увидит, что за время нашего короткого пути со мной поздороваются минимум десять человек: бывшие ученики, родители, дедушки, бабушки учеников. Не говорю уж о моих нынешних четвероклассниках, которые на всю улицу кричат: «Здравствуйте, Марина Владимировна!»</w:t>
      </w:r>
    </w:p>
    <w:p>
      <w:pPr>
        <w:pStyle w:val="C2c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сле этого вы еще будете меня жалеть?! Завидуйте: я – учитель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2">
    <w:name w:val="c1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5c6">
    <w:name w:val="c5 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7:24:00Z</dcterms:created>
  <dc:creator>-</dc:creator>
  <dc:description/>
  <cp:keywords/>
  <dc:language>en-US</dc:language>
  <cp:lastModifiedBy>-</cp:lastModifiedBy>
  <dcterms:modified xsi:type="dcterms:W3CDTF">2018-03-22T18:21:00Z</dcterms:modified>
  <cp:revision>5</cp:revision>
  <dc:subject/>
  <dc:title/>
</cp:coreProperties>
</file>