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еры по развитию  логопедической службы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МДОУ д/с «Соловушка» г. Зерногра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готовила: Учитель-логопед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.А. Тараб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-54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ы по развитию  логопедической службы </w:t>
      </w:r>
    </w:p>
    <w:p>
      <w:pPr>
        <w:pStyle w:val="Normal"/>
        <w:spacing w:lineRule="auto" w:line="360"/>
        <w:ind w:left="-540" w:firstLine="360"/>
        <w:jc w:val="center"/>
        <w:rPr/>
      </w:pPr>
      <w:r>
        <w:rPr>
          <w:b/>
          <w:sz w:val="28"/>
          <w:szCs w:val="28"/>
        </w:rPr>
        <w:t xml:space="preserve">в МДОУд/с  «Соловушка»г.Зернограда 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 xml:space="preserve">Деятельность логопедической службы ДОУ рассматривается как необходимый компонент системы образования. Логопедическая служба призвана оптимизировать, «смягчить» педагогический процесс для воспитанников, имеющих нарушения в развитии речи, обеспечить развитие их личностного, интеллектуального потенциала для общества. 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>Важнейшим условием эффективности работы логопедической службы я считаю правильное понимание сущности профессионального взаимодействия всех субъектов коррекционно-развивающего процесса в единой системе образования и воспитания, взаимодополняемость позиций логопеда и педагогов в подходе к воспитанникам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службы - раннее выявление и преодоление отклонений в развитии детей дошкольного возраста, оказание логопедической помощи воспитанникам, имеющим трудности в усвоении образовательной программы ДОУ, обусловленные нарушениями устной речи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логопедической службы на 2016-2020 г.г  являются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рофилактика речевых нарушений у воспитан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ое изучение и диагностика речевого развития детей; обеспечение индивидуального и дифференцированного подхода к каждому ребёнку, качественная разработка и реализация маршрута коррекции и (или) компенсации речевого дефекта с учетом его структуры, степени тяжести, обусловлен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ПМПК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омплексного взаимодействия всех субъектов коррекционно-развивающего процес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логопедических знаний среди педагогов и родителей. 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ителя-логопеда руководствуется: Конституцией и законами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Конвенцией о правах ребёнка; Положением о  психолого-медико-педагогическом консилиуме, решениями районной психолого-медико-педагогической комиссии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учителя-логопеда опирается на знания: возрастной и специальной педагогики и психологии; анатомо-физиологических и клинических основ дефектологии; методов и приёмов предупреждения и коррекции речевых нарушений у воспитанников, нормативных и методических документов по вопросам профессиональной и практической деятельности; программно-методической литературы по работе с дошкольниками, имеющими отклонения в речевом развитии; новейших достижений дефектологической науки. 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ителя-логопеда опирается на соблюдение: правил и норм охраны труда, техники безопасности и противопожарной защиты, а также Устава и локальных правовых актов МДОУ (в том числе Правил внутреннего трудового распорядка, приказов и распоряжений заведующей).</w:t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логопедической службы в ДОУ</w:t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ся по нескольким направлениям: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тико-диагностическая работа</w:t>
      </w:r>
      <w:r>
        <w:rPr>
          <w:sz w:val="28"/>
          <w:szCs w:val="28"/>
        </w:rPr>
        <w:t xml:space="preserve"> - комплексное логопедическое обследование устной речи воспитанников; сбор и анализ анамнестических данных; психолого-педагогическое изучение детей; дифференциальная диагностика речевых расстройств; обработка результатов обследования; определение прогноза речевого развития и коррекции; комплектование групп и подгрупп на основе диагностических данных; составление перспективного плана коррекционно-логопедической работы на каждую группу; составление расписания занятий и циклограммы работы; подготовка необходимой документации для участия в работе психолого-медико-педагогического консилиума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Профилактическая работа</w:t>
      </w:r>
      <w:r>
        <w:rPr>
          <w:sz w:val="28"/>
          <w:szCs w:val="28"/>
        </w:rPr>
        <w:t xml:space="preserve"> - целенаправленная систематическая совместная работа учителя-логопеда, воспитателей, инструктора по физвоспитанию, музыкального руководителя и медицинского работника, а так же родителей воспитанников: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етей «группы риска» (как известно, стрессовые факторы, уровень психического и соматического здоровья детей отрицательно сказывается на их речевом развитии)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преодоление вторичных расстройств у детей, обусловленных первичным речевым дефектом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храна нервно-психического здоровья детей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детей к ДОУ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го эмоционально- психологического климата в педагогическом и детском коллективах, в семье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форме выступлений на родительских собраниях, методических объединениях педагогов, индивидуальных консультаций по коррекции речи детей-логопатов, индивидуальных, подгрупповых и фронтальных занятий с детьми. Учитель-логопед при выявлении детей группы риска опирается на данные об анамнестическом развитии детей,  диагностики уровня речевых достижений, бесед с педагогами и огранизует коррекционно-логопедическое воздействие с учётом этих данных. На своих занятиях учитель-логопед применяет психокоррекционные приёмы, нейропсихологические методы для развития психичесих функций, использует приемы психотерапии с воспитанниками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Коррекционно-развивающая работа</w:t>
      </w:r>
      <w:r>
        <w:rPr>
          <w:sz w:val="28"/>
          <w:szCs w:val="28"/>
        </w:rPr>
        <w:t xml:space="preserve"> - направлена на развитие и совершенствование речевых и неречевых процессов, профилактику, коррекцию и компенсацию нарушений речевой деятельности, развитие познавательной, коммуникативной и регулирующей функции речи. Осуществляется в форме индивидуальных, подгрупповых (2-3ребенка).. Результаты логопедической работы вносятся в речевые карты детей, принятых для занятий в логопункте, доводятся до сведения администрации ДОУ и родителей, представляются на ПМПк и на районной ПМПК, а затем, при выпуске детей передаются в школу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Пропаганда логопедических знаний</w:t>
      </w:r>
      <w:r>
        <w:rPr>
          <w:sz w:val="28"/>
          <w:szCs w:val="28"/>
        </w:rPr>
        <w:t xml:space="preserve"> - повышение уровня профессиональной деятельности педагогов и осведомлённости родителей о задачах и специфике логопедической коррекционной работы и мероприятиях коррекционно-развивающего процесса с детьми-логопатами. Осуществляется через педагогические советы, методические объединения, родительские собрания, индивидуальные и групповые консультации, беседы, семинары, открытые занятия, логопедический стенд для родителей и педагогов со сменным материалом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Методическ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гопеда на 2016-2020г.г </w:t>
      </w:r>
      <w:r>
        <w:rPr>
          <w:sz w:val="28"/>
          <w:szCs w:val="28"/>
        </w:rPr>
        <w:t xml:space="preserve"> направлена на: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логопедической компетентности и профессионализма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язи и преемственности в работе учителя-логопеда, педагогов и родителей в решении задач по преодолению речевого недоразвития у воспитанников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коррекционно-логопедического процесса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граммно-методического оснащения коррекционно-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ого процесса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ключает в себя: разработку методических рекомендаций для педагогов и родителей по оказанию логопедической помощи детям, перспективное планирование деятельности; изучение и обобщение передового опыта; обмен опытом; поиск оптимальных средств коррекции речи детей; изготовление и приобретение наглядного и дидактического материала. Учитель-логопед принимает участие в работе педагогических советов, методических объединений учителей и логопедов, проводит теоретические, практико-ориентированные семинары, открытые логопедические занятия, посещает занятия воспитателей, выступает на родительских собраниях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Консультативная работа</w:t>
      </w:r>
      <w:r>
        <w:rPr>
          <w:sz w:val="28"/>
          <w:szCs w:val="28"/>
        </w:rPr>
        <w:t xml:space="preserve"> - консультирование администрации, педагогов, родителей по проблемам обучения и воспитания детей, имеющих речевые нарушения. Осуществляется в форме индивидуальных, групповых консультаций, бесед, открытых уроков, семинаров, выступлений на собраниях. Осуществляется в тесном контакте с родителями, для обеспечения необходимого уровня их осведомлённости о задачах и специфике логопедической коррекционной работы, обусловленной речевыми нарушениями.</w:t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логопедической работы в ДОУ: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логопедические занятия зачисляются воспитанники, имеющие различные нарушения в развитии устной речи на родном языке (общее недоразвитие речи; фонетико-фонематическое недоразвитие; фонематическое недоразвитие; недостатки произношения - фонетический дефект; заикание; дефекты речи, обусловленные нарушением строения и подвижности речевого аппарата (дизартрия, ринолалия). В первую очередь на логопедические занятия зачисляются обучающиеся, недостатки речи которых препятствуют успешному усвоению программного материала ДОУ (дети с общим, фонетико-фонематическим, фонематическим недоразвитием речи). Приём воспитанников с фонетическими нарушениями проводится в течение всего учебного года по мере освобождения мест в логопункте. По мере выпуска дошкольников с общим, фонетико-фонематическим и фонематическим недоразвитием речи набираются новые группы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етей с речевыми нарушениями для зачисления на логопедические занятия проводится с 1 по 15 сентября и с 15 по 30 мая. В случае необходимости уточнения диагноза воспитанники с нарушениями речи с согласия родителей (законных представителей) направляются учителем-логопедом в соответствующее лечебно-профилактическое учреждение для обследования врачами-специалистами (невропатологом, детским психиатром, отоларингологом, офтальмологом и др.) или в психолого-медико-педагогическую комиссию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дети с выявленными недостатками речи регистрируются в списке для последующего распределения по группам в зависимости от структуры речевого дефекта. На каждого ребенка, зачисленного на логопедические занятия, заполняется речевая карта. Выпуск детей из логопункта проводится в течение всего учебного года по мере устранения дефектов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логопедической работы являются фронтальные и индивидуальные занятия. В группы подбираются дети с однородной структурой дефекта. 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 проводятся с детьми, имеющими тяжёлые нарушения речи: ОНР 2 уровня; нарушения строения и подвижности артикуляционного аппарата (ринолалия, дизартрия). По мере формирования произносительных навыков у этих детей, их целесообразно включать в состав соответствующих групп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для занятий на логопедическом пункте не менее 18-25 детей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 продолжительность логопедических занятий определяется тяжестью речевого дефекта. Коррекционно-развивающая логопедическая работа с каждой группой детей проводится: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НР - не менее 3 раз в неделю; - ФФН и ФН - 2-3 раза в неделю; заикание - 3 раза в неделю; - фонетический дефект - 1-2 раза в неделю; - индивидуальные занятия с детьми, имеющими тяжёлые нарушения речи - не менее 3 раз в неделю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>Продолжительность  занятий в  (подгруппой) – 15-20 мин.; индивидуальных занятий с каждым ребёнком – 10-15 минут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так же проводит работу по уточнению установленного логопедического заключения, более тщательно обследуя речь детей; даёт рекомендации обучающимся и их родителям по коррекции речи; проводит консультации с родителями и учителями по определению тяжести речевого дефекта; оформляет необходимую документацию. </w:t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учителя-логопеда ДОУ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 учёта посещаемости и занятий с учащимися;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ки детей, имеющих нарушения в развитии речи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чевая карта на каждого ребенка, зачисленного на логопедические занятия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, циклограмма логопедических занятий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довой план работы на учебный год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пективные планы работы с детьми;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е планы работы с детьми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тради для индивидуальных занятий по коррекции звукопроизношения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порт логопедического кабинета с перечислением оборудования и наглядных пособий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и цифровой отчёт о проделанной работе за год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рганизации логопедической службы в ДОУ на 2016-2020 г.г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410200</wp:posOffset>
                </wp:positionV>
                <wp:extent cx="5829300" cy="101790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8080"/>
                        </a:xfrm>
                        <a:prstGeom prst="flowChartAlternateProcess">
                          <a:avLst/>
                        </a:prstGeom>
                        <a:solidFill>
                          <a:srgbClr val="ffb547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уманизация педпроце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еспечение преемственности в развит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при переходе на следующую ступень дошкольного возра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при переходе к обучению в шко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b547" stroked="t" o:allowincell="f" style="position:absolute;margin-left:9pt;margin-top:426pt;width:458.95pt;height:8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уманизация педпроцесс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еспечение преемственности в развит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при переходе на следующую ступень дошкольного возрас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при переходе к обучению в школ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4ab8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9050</wp:posOffset>
                </wp:positionV>
                <wp:extent cx="5829300" cy="1257300"/>
                <wp:effectExtent l="19685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b547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4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филактика и коррекция речевых нару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детей дошкольного возраста с позиции здоровьесберегающих технолог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b547" stroked="t" o:allowincell="f" style="position:absolute;margin-left:11.4pt;margin-top:1.5pt;width:458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540" w:first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филактика и коррекция речевых наруш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детей дошкольного возраста с позиции здоровьесберегающих технолог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4ab8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6628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628680"/>
                          <a:chOff x="0" y="0"/>
                          <a:chExt cx="582876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58287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бен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16002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кие 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8360"/>
                            <a:ext cx="160020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628360"/>
                            <a:ext cx="15994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спита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43480"/>
                            <a:ext cx="1599480" cy="148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действие в реализации педагогического процес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543480"/>
                            <a:ext cx="1598760" cy="148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ализац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дагогическ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цес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543480"/>
                            <a:ext cx="1600920" cy="148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b54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филактика и коррекция нарушений в развитии де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25748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2860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2286000"/>
                            <a:ext cx="1711800" cy="343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0"/>
                            <a:ext cx="171468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857680"/>
                            <a:ext cx="572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2857680"/>
                            <a:ext cx="457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200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3200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200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5027760"/>
                            <a:ext cx="171468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028480"/>
                            <a:ext cx="194256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50284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21.95pt" coordorigin="0,0" coordsize="9179,10439">
                <v:rect id="shape_0" stroked="f" o:allowincell="f" style="position:absolute;left:0;top:0;width:917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b547" stroked="t" o:allowincell="f" style="position:absolute;left:0;top:2520;width:917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бенок 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shape id="shape_0" fillcolor="#ffb547" stroked="t" o:allowincell="f" style="position:absolute;left:3419;top:4139;width:251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кие специалисты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shape id="shape_0" fillcolor="#ffb547" stroked="t" o:allowincell="f" style="position:absolute;left:0;top:4139;width:2519;height:90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shape id="shape_0" fillcolor="#ffb547" stroked="t" o:allowincell="f" style="position:absolute;left:6660;top:4139;width:25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спитатели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shape id="shape_0" fillcolor="#ffb547" stroked="t" o:allowincell="f" style="position:absolute;left:0;top:5580;width:2518;height:23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действие в реализации педагогического процесса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shape id="shape_0" fillcolor="#ffb547" stroked="t" o:allowincell="f" style="position:absolute;left:6660;top:5580;width:2517;height:23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ализац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дагогическ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цесса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shape id="shape_0" fillcolor="#ffb547" stroked="t" o:allowincell="f" style="position:absolute;left:3419;top:5580;width:2520;height:23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филактика и коррекция нарушений в развитии детей</w:t>
                        </w:r>
                      </w:p>
                    </w:txbxContent>
                  </v:textbox>
                  <v:fill o:detectmouseclick="t" type="solid" color2="#004ab8"/>
                  <v:stroke color="black" weight="38160" joinstyle="miter" endcap="flat"/>
                  <w10:wrap type="none"/>
                </v:shape>
                <v:line id="shape_0" from="4679,1980" to="4679,251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0" to="4679,4138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3,3600" to="4138,4140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3600" to="7918,4138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8,4500" to="3418,4500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9,4500" to="6659,4500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8,5040" to="1258,5578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9,5040" to="7919,5578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5040" to="4679,5578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7918" to="7918,8456" stroked="t" o:allowincell="f" style="position:absolute;flip:y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7919" to="4317,8457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7919" to="4679,8457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-54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Учитель-логопед </w:t>
      </w:r>
    </w:p>
    <w:p>
      <w:pPr>
        <w:pStyle w:val="Normal"/>
        <w:spacing w:lineRule="auto" w:line="360"/>
        <w:ind w:left="-54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Л.А Тараб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395855</wp:posOffset>
                </wp:positionV>
                <wp:extent cx="46951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офилактика и коррекция речевых нарушений у детей дошкольного возраста с позиции здоровьесберегающи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18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Профилактика и коррекция речевых нарушений у детей дошкольного возраста с позиции здоровьесберегающи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6:34:00Z</dcterms:created>
  <dc:creator>Лори</dc:creator>
  <dc:description/>
  <cp:keywords/>
  <dc:language>en-US</dc:language>
  <cp:lastModifiedBy>Лори</cp:lastModifiedBy>
  <dcterms:modified xsi:type="dcterms:W3CDTF">2016-02-10T05:14:00Z</dcterms:modified>
  <cp:revision>4</cp:revision>
  <dc:subject/>
  <dc:title/>
</cp:coreProperties>
</file>