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</w:rPr>
      </w:pPr>
      <w:r>
        <w:rPr>
          <w:color w:val="000000"/>
        </w:rPr>
        <w:t>Муниципальное образовательное учреждение дополнительного образования «Центра Творчества»</w:t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4680" w:right="-5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color w:val="000000"/>
          <w:sz w:val="56"/>
          <w:szCs w:val="56"/>
        </w:rPr>
        <mc:AlternateContent>
          <mc:Choice Requires="wps">
            <w:drawing>
              <wp:inline distT="0" distB="0" distL="0" distR="0">
                <wp:extent cx="6352540" cy="1876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60" cy="187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Тема: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« Мы  летим 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70c0" stroked="t" o:allowincell="f" style="position:absolute;margin-left:0pt;margin-top:-147.8pt;width:500.15pt;height:147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Тема: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« Мы  летим »</w:t>
                      </w:r>
                    </w:p>
                  </w:txbxContent>
                </v:textbox>
                <v:path textpathok="t"/>
                <v:textpath on="t" fitshape="t" string="           Тема:    &#10; « Мы  летим »" style="font-family:&quot;Times New Roman&quot;;font-size:18pt"/>
                <v:fill o:detectmouseclick="t" type="solid" color2="#ff8f3f"/>
                <v:stroke color="#1f4d78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тегрированное открытое заняти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лассе предшкольной подготов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дготовила  педагог: </w:t>
      </w:r>
    </w:p>
    <w:p>
      <w:pPr>
        <w:pStyle w:val="Normal"/>
        <w:ind w:left="5040" w:hanging="0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Долгалова Валентина Дмитриев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Светлый 2017г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                                           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Образователь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формировать у детей знания о  звуковом  анализе слов, знакомить с гласными и согласными буквами и звуками. Учить читать слоги, составлять предложения, понятие о простейших задачах, решению примеров на сложение и вычитан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Развивающие </w:t>
      </w:r>
      <w:r>
        <w:rPr>
          <w:color w:val="000000"/>
          <w:sz w:val="28"/>
          <w:szCs w:val="28"/>
        </w:rPr>
        <w:t xml:space="preserve">– закреплять умение детей делить слова на слоги, отвечать на вопрос воспитателя полным ответом, упражнять в придумывании предложений с заданным словом и  составлении схем, развивать навык чтения слогов и слов, мышление, внимание, память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Воспитательные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оздать хорошее настроение, воспитывать аккуратность, доброту, взаимовыручку, отзывчивость, чувство товарищества, умение слушать воспитателя и товарищей, желание  и умение работать в коллектив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Материалы и оборудование:</w:t>
      </w:r>
      <w:r>
        <w:rPr>
          <w:color w:val="000000"/>
          <w:sz w:val="28"/>
          <w:szCs w:val="28"/>
        </w:rPr>
        <w:t xml:space="preserve"> ракета; изображения космических объектов: планета, чёрная дыра, комета, звездопад; звёзды с буквами А, З, Б, У, К, А; звёзды со слогами; фонограмма старта космической ракеты; карточки со слогами анализа слова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. момент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 нам сегодня на занятие пришло много гостей. Давайте с ними поздороваемся.</w:t>
      </w:r>
    </w:p>
    <w:p>
      <w:pPr>
        <w:pStyle w:val="Normal"/>
        <w:ind w:left="10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моциональная настройк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акое у вас сегодня настроение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е, радостное, веселое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озьмемся за руки и передадим друг другу свое хорошее настроение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собрались с тобой в круг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Я – твой друг и ты – мой друг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епче за руки возьмемся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друг другу улыбнемся.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еда о времени года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акое время года наступило?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а весна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акая?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лнечная, тёплая, ясная, красивая, весёлая, нарядная, долгожданная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есенние месяцы вы знаете?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, апрель, май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сейчас месяц?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Сейчас месяц май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учебной задачи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Сегодня у нас будет необычное занятие: мы с вами полетим в космос, потому что жители планеты </w:t>
      </w:r>
      <w:r>
        <w:rPr>
          <w:b/>
          <w:color w:val="000000"/>
          <w:sz w:val="28"/>
          <w:szCs w:val="28"/>
        </w:rPr>
        <w:t>Грамотейка</w:t>
      </w:r>
      <w:r>
        <w:rPr>
          <w:color w:val="000000"/>
          <w:sz w:val="28"/>
          <w:szCs w:val="28"/>
        </w:rPr>
        <w:t xml:space="preserve"> – грамотейцы просят нас о помощи. Космические пираты похитили у них одну очень ценную книгу. Поможем вернуть её? За каждое выполненное задание грамотейцы будут присылать нам звезды, и в конце занятия мы узнаем, какую же книгу похитили космические пираты. Чтобы узнать, на чём мы отправимся в путь, давайте отгадаем загадку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 Луны не может птица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ететь и прилуниться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зато умеет это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лать быстрая …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хором</w:t>
      </w:r>
      <w:r>
        <w:rPr>
          <w:i/>
          <w:color w:val="000000"/>
          <w:sz w:val="28"/>
          <w:szCs w:val="28"/>
        </w:rPr>
        <w:t xml:space="preserve">): – </w:t>
      </w:r>
      <w:r>
        <w:rPr>
          <w:color w:val="000000"/>
          <w:sz w:val="28"/>
          <w:szCs w:val="28"/>
        </w:rPr>
        <w:t>Ракета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ая звезда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ребята, мы полетим на ракете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ка мы летим , выполним с вами несколько  задани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Назовите мне числовой ряд , в прямом и обратном направлени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0,1,2,3,4,5,6,7,8,9,10.----10,9,8,7,6,5,4,3,2,1,0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Какие арифметические знаки вы знаете? (больше ,меньше ,ровно.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правильно знак. ( 2-3 ребёнка 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Сравнение &gt;,  &lt; , =,   раздаются карточки с заданием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Вторая звезд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линейка длиннее карандаша, то карандаш…? (короче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ол выше стула, то стул…? (ниже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рога шире тропинки, то тропинка? (уже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естра старше брата, то брат…? (младше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аем прмер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дважды господин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</w:t>
        <w:tab/>
        <w:t>Глаза есть у льв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</w:t>
        <w:tab/>
        <w:t>Желанье загада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</w:t>
        <w:tab/>
        <w:t>Буквы в слове кра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</w:t>
        <w:tab/>
        <w:t>Пальцев на рук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</w:t>
        <w:tab/>
        <w:t>Шишек в рюкзак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</w:t>
        <w:tab/>
        <w:t>Счастливое число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</w:t>
        <w:tab/>
        <w:t>Как две буквы О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</w:t>
        <w:tab/>
        <w:t>С хвостиком кружок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ья звез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отправляемся дальше. На нашем пути … отгадайте что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ё комета облетела,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ё на небе осмотрела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ит, в космосе нора –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чёрная…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(хором):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ыр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ковой анализ сло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нас не затянуло в эту дыру, давайте сделаем звуковой анализ этого слова. (Анализ слова </w:t>
      </w:r>
      <w:r>
        <w:rPr>
          <w:i/>
          <w:color w:val="000000"/>
          <w:sz w:val="28"/>
          <w:szCs w:val="28"/>
        </w:rPr>
        <w:t>дыра</w:t>
      </w:r>
      <w:r>
        <w:rPr>
          <w:color w:val="000000"/>
          <w:sz w:val="28"/>
          <w:szCs w:val="28"/>
        </w:rPr>
        <w:t>)  у доски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Сколько слогов в слове </w:t>
      </w:r>
      <w:r>
        <w:rPr>
          <w:b/>
          <w:color w:val="000000"/>
          <w:sz w:val="28"/>
          <w:szCs w:val="28"/>
        </w:rPr>
        <w:t>дыра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В слове </w:t>
      </w:r>
      <w:r>
        <w:rPr>
          <w:b/>
          <w:color w:val="000000"/>
          <w:sz w:val="28"/>
          <w:szCs w:val="28"/>
        </w:rPr>
        <w:t>дыра</w:t>
      </w:r>
      <w:r>
        <w:rPr>
          <w:color w:val="000000"/>
          <w:sz w:val="28"/>
          <w:szCs w:val="28"/>
        </w:rPr>
        <w:t xml:space="preserve"> два слога </w:t>
      </w:r>
      <w:r>
        <w:rPr>
          <w:b/>
          <w:color w:val="000000"/>
          <w:sz w:val="28"/>
          <w:szCs w:val="28"/>
        </w:rPr>
        <w:t>ды – 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й слог падает ударение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ение падает на второй слог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>Четвёртая звезда - назовите мне слова на букву У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олучно пролетели мимо чёрной дыры, получили четвёртую звезду  и отправляемся дальше. Половину пути мы уже пролетели, пора немного отдохну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.</w:t>
      </w:r>
      <w:r>
        <w:rPr>
          <w:i/>
          <w:color w:val="000000"/>
          <w:sz w:val="28"/>
          <w:szCs w:val="28"/>
        </w:rPr>
        <w:t xml:space="preserve"> Видео. «У жираф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ем пути следующее испытание.</w:t>
      </w:r>
    </w:p>
    <w:p>
      <w:pPr>
        <w:pStyle w:val="Normal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осмосе сквозь толщу лет</w:t>
      </w:r>
    </w:p>
    <w:p>
      <w:pPr>
        <w:pStyle w:val="Normal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дяной летит объект.</w:t>
      </w:r>
    </w:p>
    <w:p>
      <w:pPr>
        <w:pStyle w:val="Normal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вост его – полоска света,</w:t>
      </w:r>
    </w:p>
    <w:p>
      <w:pPr>
        <w:pStyle w:val="Normal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зовут объект…</w:t>
      </w:r>
    </w:p>
    <w:p>
      <w:pPr>
        <w:pStyle w:val="Normal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(хором):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мета.</w:t>
      </w:r>
    </w:p>
    <w:p>
      <w:pPr>
        <w:pStyle w:val="Normal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предложением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хвосте кометы разместились слова, В этих  словах, вы должны поймать звук (з)  </w:t>
      </w:r>
      <w:r>
        <w:rPr>
          <w:i/>
          <w:color w:val="000000"/>
          <w:sz w:val="28"/>
          <w:szCs w:val="28"/>
        </w:rPr>
        <w:t xml:space="preserve">Телескоп, звезда, солнце, созвездие, звездочет, астроном, космонавт </w:t>
      </w:r>
      <w:r>
        <w:rPr>
          <w:color w:val="000000"/>
          <w:sz w:val="28"/>
          <w:szCs w:val="28"/>
        </w:rPr>
        <w:t>( если в слове есть звук з дети хлопают руками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ьте мне предложение из двух слов,3,4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у что ж, и с этим заданием мы справились, получили ещё одну </w:t>
      </w:r>
      <w:r>
        <w:rPr>
          <w:b/>
          <w:color w:val="000000"/>
          <w:sz w:val="28"/>
          <w:szCs w:val="28"/>
        </w:rPr>
        <w:t>Пятую  звезд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на нашем пути следующее испытани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– сколько гласных букв в русском алфавите ? (10) какого они цвета?  А согласные (синим). Каким цветом обозначается мягкость? (зелёным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 мне пожалуйста, из чего состоят предложения? (из слов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(из букв) – видим и пишем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ы (из звуков)  слышим и произносим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имнастика для глаз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м физминутку для глаз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Игра «Составь слова из слогов».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мотрите, с неба упали звёзды, но не простые, а со слогами. Прочитайте слоги, придумайте с ними слова: </w:t>
      </w:r>
      <w:r>
        <w:rPr>
          <w:b/>
          <w:color w:val="000000"/>
          <w:sz w:val="28"/>
          <w:szCs w:val="28"/>
        </w:rPr>
        <w:t xml:space="preserve">МА, КА, РО, БУ, РА, ТА, ЛЕ, МЕ, УТ, РУ, ПУ, ЗИ, ЗА, КО, СО. </w:t>
      </w:r>
      <w:r>
        <w:rPr>
          <w:color w:val="000000"/>
          <w:sz w:val="28"/>
          <w:szCs w:val="28"/>
        </w:rPr>
        <w:t>(Дети читают слоги и придумывают с ними слова, а потом придумывают с этими словами предложения)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олодцы, и за это задание нам дали </w:t>
      </w:r>
      <w:r>
        <w:rPr>
          <w:b/>
          <w:color w:val="000000"/>
          <w:sz w:val="28"/>
          <w:szCs w:val="28"/>
        </w:rPr>
        <w:t xml:space="preserve">звезду (А)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от мы и долетели до планеты Грамотейка, выполнили все задания космических пиратов и теперь можем узнать, какую же книгу они похитили. 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хором):  </w:t>
      </w:r>
      <w:r>
        <w:rPr>
          <w:i/>
          <w:color w:val="000000"/>
          <w:sz w:val="28"/>
          <w:szCs w:val="28"/>
        </w:rPr>
        <w:t>– Из полёта возвратились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на Землю приземлились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en-US"/>
        </w:rPr>
        <w:t>XII</w:t>
      </w:r>
      <w:r>
        <w:rPr>
          <w:b/>
          <w:color w:val="000000"/>
          <w:sz w:val="28"/>
          <w:szCs w:val="28"/>
        </w:rPr>
        <w:t xml:space="preserve">. Подведение итогов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т мы и вернулись домой.  Чем мы занимались сегодня на заняти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ставляли слова из слогов, делали звуковой анализ слов, придумывали предложения,  решали задачки, определяли количество слогов в словах. –На этом наше занятие окончено, попрощайтесь с гостями.  И на прощание мы с ребятами хотим вам показать музыкальный номер. «Далеко от мамы»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32:00Z</dcterms:created>
  <dc:creator>User</dc:creator>
  <dc:description/>
  <cp:keywords/>
  <dc:language>en-US</dc:language>
  <cp:lastModifiedBy>Долгалова Валентина Дмитриевна</cp:lastModifiedBy>
  <cp:lastPrinted>2015-06-07T18:00:00Z</cp:lastPrinted>
  <dcterms:modified xsi:type="dcterms:W3CDTF">2018-03-22T19:16:00Z</dcterms:modified>
  <cp:revision>23</cp:revision>
  <dc:subject/>
  <dc:title>Итоговое занятие по обучению грамоте в подготовительной группе № 3</dc:title>
</cp:coreProperties>
</file>