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ОУ «Междуреченская СОШ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sz w:val="56"/>
          <w:szCs w:val="56"/>
        </w:rPr>
        <w:t>Открытый урок по ОРКСЭ.</w:t>
      </w:r>
      <w:r>
        <w:rPr>
          <w:b/>
          <w:bCs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56"/>
          <w:szCs w:val="56"/>
        </w:rPr>
        <w:t xml:space="preserve"> </w:t>
      </w:r>
      <w:r>
        <w:rPr>
          <w:rFonts w:eastAsia="Calibri"/>
          <w:b/>
          <w:bCs/>
          <w:sz w:val="40"/>
          <w:szCs w:val="40"/>
        </w:rPr>
        <w:t xml:space="preserve">Модуль Основы светской этики </w:t>
      </w:r>
    </w:p>
    <w:p>
      <w:pPr>
        <w:pStyle w:val="Normal"/>
        <w:jc w:val="center"/>
        <w:rPr>
          <w:rStyle w:val="C2"/>
          <w:rFonts w:eastAsia="Calibri"/>
          <w:b/>
          <w:b/>
          <w:bCs/>
          <w:sz w:val="40"/>
          <w:szCs w:val="40"/>
        </w:rPr>
      </w:pPr>
      <w:r>
        <w:rPr>
          <w:rFonts w:eastAsia="Calibri"/>
          <w:b/>
          <w:bCs/>
          <w:sz w:val="40"/>
          <w:szCs w:val="40"/>
        </w:rPr>
        <w:t>Урок на тему "Правила твоей жизни"</w:t>
      </w:r>
      <w:r>
        <w:rPr>
          <w:rStyle w:val="C2"/>
          <w:rFonts w:eastAsia="Calibri"/>
          <w:sz w:val="40"/>
          <w:szCs w:val="40"/>
        </w:rPr>
        <w:t xml:space="preserve">     </w:t>
      </w:r>
    </w:p>
    <w:p>
      <w:pPr>
        <w:pStyle w:val="Normal"/>
        <w:jc w:val="center"/>
        <w:rPr>
          <w:rFonts w:ascii="Calibri" w:hAnsi="Calibri" w:eastAsia="Calibri" w:cs="Calibri"/>
          <w:i/>
          <w:i/>
          <w:iCs/>
          <w:sz w:val="28"/>
          <w:szCs w:val="28"/>
        </w:rPr>
      </w:pPr>
      <w:r>
        <w:rPr>
          <w:rStyle w:val="C2"/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eastAsia="Calibri" w:cs="Calibri"/>
          <w:i/>
          <w:i/>
          <w:iCs/>
          <w:sz w:val="32"/>
          <w:szCs w:val="32"/>
          <w:lang w:val="en-US" w:eastAsia="en-US"/>
        </w:rPr>
      </w:pPr>
      <w:r>
        <w:rPr>
          <w:rFonts w:eastAsia="Calibri" w:cs="Calibri" w:ascii="Calibri" w:hAnsi="Calibri"/>
          <w:i/>
          <w:i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0045</wp:posOffset>
            </wp:positionH>
            <wp:positionV relativeFrom="paragraph">
              <wp:posOffset>74930</wp:posOffset>
            </wp:positionV>
            <wp:extent cx="4912995" cy="3671570"/>
            <wp:effectExtent l="0" t="0" r="0" b="0"/>
            <wp:wrapTight wrapText="bothSides">
              <wp:wrapPolygon edited="0">
                <wp:start x="-95" y="0"/>
                <wp:lineTo x="-95" y="21414"/>
                <wp:lineTo x="21600" y="21414"/>
                <wp:lineTo x="21600" y="0"/>
                <wp:lineTo x="-9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4 класс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: Радочина Г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6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40"/>
          <w:szCs w:val="40"/>
        </w:rPr>
      </w:pPr>
      <w:r>
        <w:rPr>
          <w:rFonts w:eastAsia="Calibri"/>
          <w:b/>
          <w:bCs/>
          <w:sz w:val="40"/>
          <w:szCs w:val="40"/>
        </w:rPr>
        <w:t xml:space="preserve">Модуль Основы светской этики </w:t>
      </w:r>
    </w:p>
    <w:p>
      <w:pPr>
        <w:pStyle w:val="Normal"/>
        <w:jc w:val="center"/>
        <w:rPr>
          <w:rStyle w:val="C2"/>
          <w:rFonts w:eastAsia="Calibri"/>
          <w:b/>
          <w:b/>
          <w:bCs/>
          <w:sz w:val="40"/>
          <w:szCs w:val="40"/>
        </w:rPr>
      </w:pPr>
      <w:r>
        <w:rPr>
          <w:rFonts w:eastAsia="Calibri"/>
          <w:b/>
          <w:bCs/>
          <w:sz w:val="40"/>
          <w:szCs w:val="40"/>
        </w:rPr>
        <w:t>Урок на тему "Правила твоей жизни"</w:t>
      </w:r>
      <w:r>
        <w:rPr>
          <w:rStyle w:val="C2"/>
          <w:rFonts w:eastAsia="Calibri"/>
          <w:sz w:val="40"/>
          <w:szCs w:val="40"/>
        </w:rPr>
        <w:t xml:space="preserve">     </w:t>
      </w:r>
    </w:p>
    <w:p>
      <w:pPr>
        <w:pStyle w:val="Normal"/>
        <w:jc w:val="both"/>
        <w:rPr>
          <w:rStyle w:val="C2"/>
          <w:rFonts w:eastAsia="Calibri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rStyle w:val="Emphasis"/>
          <w:b/>
          <w:bCs/>
          <w:sz w:val="28"/>
          <w:szCs w:val="28"/>
        </w:rPr>
        <w:t>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расширить знания учащихся о правилах и культуре поведения, формировать положительное отношение к правилам поведения, стимулировать самовоспитание и самоконтроль учащихся.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чностные:</w:t>
      </w:r>
    </w:p>
    <w:p>
      <w:pPr>
        <w:pStyle w:val="Style14"/>
        <w:numPr>
          <w:ilvl w:val="0"/>
          <w:numId w:val="7"/>
        </w:numPr>
        <w:rPr/>
      </w:pPr>
      <w:r>
        <w:rPr>
          <w:sz w:val="28"/>
          <w:szCs w:val="28"/>
        </w:rPr>
        <w:t>развивать этические чувства как результат морального поведения;</w:t>
      </w:r>
    </w:p>
    <w:p>
      <w:pPr>
        <w:pStyle w:val="Style14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накомство с моральными нормами, с ориентацией на их выполнение;</w:t>
      </w:r>
    </w:p>
    <w:p>
      <w:pPr>
        <w:pStyle w:val="Style14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чить давать нравственно-этическую  оценку личным поступкам и поступкам других людей.</w:t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предметные</w:t>
      </w:r>
      <w:r>
        <w:rPr>
          <w:b/>
          <w:bCs/>
          <w:i/>
          <w:sz w:val="28"/>
          <w:szCs w:val="28"/>
        </w:rPr>
        <w:t>:</w:t>
      </w:r>
    </w:p>
    <w:p>
      <w:pPr>
        <w:pStyle w:val="Style1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е высказывать суждения;</w:t>
      </w:r>
    </w:p>
    <w:p>
      <w:pPr>
        <w:pStyle w:val="Style1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ить осуществлять поиск и обработку информации;</w:t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метные</w:t>
      </w:r>
      <w:r>
        <w:rPr>
          <w:bCs/>
          <w:i/>
          <w:sz w:val="28"/>
          <w:szCs w:val="28"/>
        </w:rPr>
        <w:t>:</w:t>
      </w:r>
    </w:p>
    <w:p>
      <w:pPr>
        <w:pStyle w:val="Style14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накомство с жизненными ориентирами, понимание их значения в выстраивании конструктивных отношений в семье и обществе;</w:t>
      </w:r>
    </w:p>
    <w:p>
      <w:pPr>
        <w:pStyle w:val="Style14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чить оценивать поступок, а не человека совершившего его.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bCs/>
          <w:sz w:val="28"/>
          <w:szCs w:val="28"/>
        </w:rPr>
        <w:t>Оборудование урока</w:t>
      </w:r>
      <w:r>
        <w:rPr>
          <w:b/>
          <w:sz w:val="28"/>
          <w:szCs w:val="28"/>
        </w:rPr>
        <w:t>: мультимедиапроектор, карточки –задания для работы в парах и группах, лучики для солнышка, маркеры, тетради, презентация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УМК:</w:t>
      </w:r>
      <w:r>
        <w:rPr>
          <w:sz w:val="28"/>
          <w:szCs w:val="28"/>
        </w:rPr>
        <w:t xml:space="preserve"> Учебник. Основы духовно – нравственной культуры народов Ро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сновы светской этики»., 4 класс: авт.-сост. М.Т. Студеникин. – М.: «Русское слово»,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Ход занятия</w:t>
      </w:r>
    </w:p>
    <w:p>
      <w:pPr>
        <w:pStyle w:val="Style13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Класс разделен на 4 группы.</w:t>
      </w:r>
    </w:p>
    <w:p>
      <w:pPr>
        <w:pStyle w:val="Style13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1. Орг. момент (Эмоциональный настрой на урок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Здравствуйте, ребята! Садитесь, пожалуйста!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сем, всем добрый день, </w:t>
        <w:br/>
        <w:t>Работать нам совсем не лень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ы друг другу улыбнемся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 работу дружно возьмёмся!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 xml:space="preserve">- Ребята, помните мы единое целое, от работы каждого из вас зависит общее дело, его результа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ение темы уро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Внимание на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шний урок, я ребята хотела начать отрывком из стихотворения поэта В.Маяковского «Крошка сын к отцу пришел, и спросила кроха:</w:t>
        <w:br/>
        <w:t xml:space="preserve">- Что такое  хорошо, и что такое  плохо?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ветьте мне ребята, откуда человек узнает, что такое хорошо, и что такое плохо, узнает как надо себя правильно вести в гостях,  что можно делать на уроках, а чего нельз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Ему объясняют это взрослые, рассказывают правила учителя)</w:t>
      </w:r>
    </w:p>
    <w:p>
      <w:pPr>
        <w:pStyle w:val="Normal"/>
        <w:rPr/>
      </w:pPr>
      <w:r>
        <w:rPr>
          <w:sz w:val="28"/>
          <w:szCs w:val="28"/>
        </w:rPr>
        <w:t xml:space="preserve">-А как вы думаете, в жизни человек часто встречается с правилами? (Д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вашей жизни есть правила?</w:t>
      </w:r>
    </w:p>
    <w:p>
      <w:pPr>
        <w:pStyle w:val="Normal"/>
        <w:rPr/>
      </w:pPr>
      <w:r>
        <w:rPr>
          <w:sz w:val="28"/>
          <w:szCs w:val="28"/>
        </w:rPr>
        <w:t xml:space="preserve">-Как вы думаете, какая будет тема урока?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твое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умайте, какая будет цель урока? Что мы должны узнать сегодня ?</w:t>
      </w:r>
    </w:p>
    <w:p>
      <w:pPr>
        <w:pStyle w:val="Normal"/>
        <w:rPr/>
      </w:pPr>
      <w:r>
        <w:rPr>
          <w:sz w:val="28"/>
          <w:szCs w:val="28"/>
        </w:rPr>
        <w:t>( Вспомнить какие есть правила? Учиться их соблюдать. )</w:t>
      </w:r>
    </w:p>
    <w:p>
      <w:pPr>
        <w:pStyle w:val="Normal"/>
        <w:jc w:val="both"/>
        <w:rPr/>
      </w:pPr>
      <w:r>
        <w:rPr>
          <w:sz w:val="28"/>
          <w:szCs w:val="28"/>
        </w:rPr>
        <w:t>Правильно, проверьте с целями, которые я поставила сегодня на ур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должны :</w:t>
      </w:r>
    </w:p>
    <w:p>
      <w:pPr>
        <w:pStyle w:val="Normal"/>
        <w:jc w:val="both"/>
        <w:rPr/>
      </w:pPr>
      <w:r>
        <w:rPr>
          <w:sz w:val="28"/>
          <w:szCs w:val="28"/>
        </w:rPr>
        <w:t>1.Вспомнить и  расширить знания о правилах поведения и общения с людьми.</w:t>
      </w:r>
    </w:p>
    <w:p>
      <w:pPr>
        <w:pStyle w:val="Normal"/>
        <w:jc w:val="both"/>
        <w:rPr>
          <w:rStyle w:val="C3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Развивать умение вести себя в соответствии с нравственными нормами, правилами поведения. 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3. </w:t>
      </w:r>
      <w:r>
        <w:rPr>
          <w:rStyle w:val="C3"/>
          <w:sz w:val="28"/>
          <w:szCs w:val="28"/>
        </w:rPr>
        <w:t>Развивать логическое мышление,  речь, смысловое чтение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>Я сделала вот такую схему, чтобы мы помнили цель урока.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</w:t>
      </w:r>
      <w:r>
        <w:rPr>
          <w:b/>
          <w:sz w:val="36"/>
          <w:szCs w:val="36"/>
        </w:rPr>
        <w:t>Правила</w:t>
      </w:r>
      <w:r>
        <w:rPr>
          <w:b/>
          <w:color w:val="FF0000"/>
          <w:sz w:val="36"/>
          <w:szCs w:val="36"/>
        </w:rPr>
        <w:t xml:space="preserve"> ?</w:t>
      </w:r>
      <w:r>
        <w:rPr>
          <w:b/>
          <w:color w:val="FF0000"/>
          <w:sz w:val="36"/>
          <w:szCs w:val="36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овая тема.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такое правило?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словаре Ожегова определено:</w:t>
      </w:r>
    </w:p>
    <w:p>
      <w:pPr>
        <w:pStyle w:val="Normal"/>
        <w:rPr/>
      </w:pPr>
      <w:r>
        <w:rPr>
          <w:sz w:val="28"/>
          <w:szCs w:val="28"/>
        </w:rPr>
        <w:t xml:space="preserve">1. Правило  -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едписание</w:t>
        </w:r>
      </w:hyperlink>
      <w:r>
        <w:rPr>
          <w:sz w:val="28"/>
          <w:szCs w:val="28"/>
        </w:rPr>
        <w:t> устанавливающее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> чего-нибудь.</w:t>
      </w:r>
    </w:p>
    <w:p>
      <w:pPr>
        <w:pStyle w:val="Normal"/>
        <w:rPr/>
      </w:pPr>
      <w:r>
        <w:rPr>
          <w:sz w:val="28"/>
          <w:szCs w:val="28"/>
        </w:rPr>
        <w:t xml:space="preserve">2. Правило -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образ</w:t>
        </w:r>
      </w:hyperlink>
      <w:r>
        <w:rPr>
          <w:sz w:val="28"/>
          <w:szCs w:val="28"/>
        </w:rPr>
        <w:t> мыслей,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норма</w:t>
        </w:r>
      </w:hyperlink>
      <w:r>
        <w:rPr>
          <w:sz w:val="28"/>
          <w:szCs w:val="28"/>
        </w:rPr>
        <w:t> поведения,  привы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А сейчас попробуем выяснить,  какие правила существуют в вашей жизн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на карточке для каждого. Я показываю слайд, вы определяете что это за правила, где ими пользуются,  и заносите в таблицу,  а также отмечаете  словом да или нет, знаете ли вы эти правила и соблюдаете ли вы их ил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Самопроверка на слайде верные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На урок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На перемен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В столово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В гостях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ПДД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В общественном транспорт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В лес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На компьютер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х правил вы не знали? А  какие правила вы не всегда соблюдаете? А почему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ак вы увидели  правил много?  И конечно, обо всех мы не сможем поговорить на уроке? Но постараемся узнать  о них, выполня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ния в парах и группах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дание мы выполняем в пара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абота в парах. Смысловое чте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на карточка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полни текст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р. 123 абз. 2-3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 группа. Стр. 123 абз. 2-3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а в школе на уроках и перемене.</w:t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На уроке обязательно должна быть ______________________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Если хочешь задать вопрос или ответить, __________________________________________________________________________________________________________________________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Не поправляй ответ товарища без разрешения учителя, __________________________________________________________________________________________________________________________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 На перемене веди себя __________________________,  не надо______________________________________________________________________________________________________________________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 группа. Текст на памятк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а поведения в школьной столово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Перед тем как сесть за стол, _______________________________________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Старайтесь не пролить на себя ______________________________________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Сидите за столом прямо, ___________________________________________________________________________________________________________________________________ 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 Во время еды ___________________________________________________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5. Не забудьте после еды ____________________________________________________.</w:t>
      </w:r>
    </w:p>
    <w:p>
      <w:pPr>
        <w:pStyle w:val="Style14"/>
        <w:rPr/>
      </w:pPr>
      <w:r>
        <w:rPr>
          <w:sz w:val="28"/>
          <w:szCs w:val="28"/>
        </w:rPr>
        <w:t>6.  Будьте вежливыми: поблагодарите _________________________________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sz w:val="28"/>
          <w:szCs w:val="28"/>
        </w:rPr>
        <w:t>3 группа: Стр. 124. Абзац 1.</w:t>
      </w:r>
    </w:p>
    <w:p>
      <w:pPr>
        <w:pStyle w:val="Style1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а,  которые надо соблюдать,</w:t>
      </w:r>
    </w:p>
    <w:p>
      <w:pPr>
        <w:pStyle w:val="Style1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гда ты идёшь на улицу, в гости.</w:t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Перед выходом из дома следует проверить______________________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Посмотри, все ли ___________________________________________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Не забудь посмотреть, _______________________________________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если грязные _________________________________________________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 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sz w:val="28"/>
          <w:szCs w:val="28"/>
        </w:rPr>
        <w:t>4 группа: Стр. 124 абз. 2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>
          <w:b/>
          <w:i/>
          <w:sz w:val="28"/>
          <w:szCs w:val="28"/>
        </w:rPr>
        <w:t>Правила поведения дома.</w:t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Каждое утро _______________________________________________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Игрушки и книжки после занятий ______________________________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Если насорил _______________________________________________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верка. Зачитывает ответ, каждая пар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днажды древнего восточного мудреца спросили: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«У кого ты учился благовоспитанности?» - «У невоспитанных», - ответил он.  Что имел в виду мудрец?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Физминутка.</w:t>
      </w:r>
    </w:p>
    <w:p>
      <w:pPr>
        <w:pStyle w:val="Style13"/>
        <w:jc w:val="center"/>
        <w:rPr/>
      </w:pPr>
      <w:r>
        <w:rPr>
          <w:sz w:val="28"/>
          <w:szCs w:val="28"/>
        </w:rPr>
        <w:t xml:space="preserve">Для разминки из-за парт </w:t>
        <w:br/>
        <w:t xml:space="preserve">Поднимаемся. На старт! </w:t>
        <w:br/>
        <w:t xml:space="preserve">Бег на месте. Веселей! </w:t>
        <w:br/>
        <w:t xml:space="preserve">И быстрей, быстрей, быстрей! </w:t>
        <w:br/>
        <w:t xml:space="preserve">Делаем вперёд наклоны – </w:t>
        <w:br/>
        <w:t xml:space="preserve">Раз – два – три – четыре – пять. </w:t>
        <w:br/>
        <w:t xml:space="preserve">Мельницу руками крутим, </w:t>
        <w:br/>
        <w:t xml:space="preserve">Чтобы плечики размять. </w:t>
        <w:br/>
        <w:t xml:space="preserve">Начинаем приседать - </w:t>
        <w:br/>
        <w:t xml:space="preserve">Раз – два – три – четыре – пять. </w:t>
        <w:br/>
        <w:t xml:space="preserve">А теперь прыжки на месте, </w:t>
        <w:br/>
        <w:t xml:space="preserve">Выше прыгаем все вместе. </w:t>
        <w:br/>
        <w:t xml:space="preserve">Руки к солнышку потянем. </w:t>
        <w:br/>
        <w:t xml:space="preserve">Руки в стороны растянем. </w:t>
        <w:br/>
        <w:t>А теперь пора учиться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гра «Соберём солнышко»</w:t>
      </w:r>
    </w:p>
    <w:p>
      <w:pPr>
        <w:pStyle w:val="Style13"/>
        <w:rPr/>
      </w:pPr>
      <w:r>
        <w:rPr>
          <w:b/>
          <w:sz w:val="28"/>
          <w:szCs w:val="28"/>
        </w:rPr>
        <w:t>Как вы думаете, а существуют ли  правила общения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ледующее задание: Мы сейчас поиграем. У каждого в группе есть лучики- правила общения с людьми. На доске три солнышка, а вы выбираете  5 лучиков-правил, самых важных, по-вашему мнению  и закрепляете их на доске. Выбрать одного кто будет объяснять, почему вы выбрали эти прави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 обще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егда улыбайс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являй внимание к собеседнику,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йся, чтобы твои слова и поступки не обижали людей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и во всём помогай младшим и слабым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бывай поблагодарить за оказанную тебе услугу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идумывай никому обидных прозвищ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гда выполняй данные тобой обещания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когда не обещай того, чего выполнить не сможешь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рожи своим словом: люди должны знать, что ты всегда держишь слово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гда будь точным: неточность — это невежливость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 не подслушивай чужие разговоры и не читай чужие письма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когда не проявляй к людям неуважения, грубости или хамства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шай больше других, чем говори сам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ай, прежде чем сказать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ысмеивай собеседника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еребивай, дай возможность высказаться другому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Избегай высокомерного, пренебрежительного поведения по отношению к собеседнику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вори уверенно, но дружелюбно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ай точку зрения собеседника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ывай собеседника по имени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При встрече с любым человеком имей хорошее, позитивное настроение.</w:t>
      </w:r>
      <w:r>
        <w:rPr>
          <w:color w:val="000000"/>
          <w:sz w:val="28"/>
          <w:szCs w:val="28"/>
        </w:rPr>
        <w:br/>
        <w:br/>
      </w:r>
      <w:r>
        <w:rPr>
          <w:sz w:val="28"/>
          <w:szCs w:val="28"/>
        </w:rPr>
        <w:t>Каждая группа объясняет, какие правила,  они выбрали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нас получились правила общения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Творческая работа в групп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руппа</w:t>
      </w:r>
    </w:p>
    <w:p>
      <w:pPr>
        <w:pStyle w:val="Normal"/>
        <w:rPr/>
      </w:pPr>
      <w:r>
        <w:rPr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 в виде аппликации, рисунков выбрать правила поведения в природе. Наклеить на лист и подготовиться рассказать о них другим групп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руппа</w:t>
      </w:r>
    </w:p>
    <w:p>
      <w:pPr>
        <w:pStyle w:val="Normal"/>
        <w:rPr/>
      </w:pPr>
      <w:r>
        <w:rPr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Из данных предложений выбрать только те, которые относятся к правилам дружной игры. Оформить проект на листе бумаге и подготовиться рассказать о них другим групп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ДРУЖНОЙ ИГРЫ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Выучи правила игры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Не нарушай принятых правил, их должны выполнять все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Помогай товарищам в игре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Не ссорься по пустякам, умей принять помощь, замечания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Умей проигрывать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Называй друзей по имени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атр приходи вовремя.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Если ты пришёл в театр с большой сумкой или пакетом, сдай их в гардероб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дись на то место, которое указано в твоём билете. 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ind w:left="375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спектакля не разговаривай. Не позволяй себе также шуршать конфетными обёртками, вертеть в руках номерок из гардероб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3 группа. Задание: сочините стихотворения по предложенным словам, оформите их красочно на бумаг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иться прочитать их другим группам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rPr/>
      </w:pPr>
      <w:bookmarkStart w:id="0" w:name="_GoBack"/>
      <w:bookmarkEnd w:id="0"/>
      <w:r>
        <w:rPr>
          <w:sz w:val="28"/>
          <w:szCs w:val="28"/>
        </w:rPr>
        <w:t>1.  Без устава школе быть ____________________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Это знают даже __________________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«Надо» и «могу» в нём __________________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олько изучить ты ____________________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 «Уставу» будешь жить _________________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проблем не будет _______________.</w:t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льзя, никогда,  малыши,  всегда,  поспеши,  прописали.</w:t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rPr/>
      </w:pPr>
      <w:r>
        <w:rPr>
          <w:sz w:val="28"/>
          <w:szCs w:val="28"/>
        </w:rPr>
        <w:t>2. Будет очень дружным _______________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сё получится у ________________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Если будем точно __________________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, конечно, _____________________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авила, что в школе _____________________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ченикам таким хвала и _____________.</w:t>
      </w:r>
    </w:p>
    <w:p>
      <w:pPr>
        <w:pStyle w:val="Style14"/>
        <w:rPr/>
      </w:pPr>
      <w:r>
        <w:rPr>
          <w:i/>
          <w:sz w:val="28"/>
          <w:szCs w:val="28"/>
        </w:rPr>
        <w:t>У нас,  класс, честь,  знать,  есть,  выполнять.</w:t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. Каждая группа презентует свою работу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>
          <w:b/>
          <w:sz w:val="28"/>
          <w:szCs w:val="28"/>
        </w:rPr>
        <w:t>8. Итог  урока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ая была тема урока? Какие цели мы ставили?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Что произойдет в мире, если люди не будут соблюдать правила поведения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Какое одно самое важное правило  вы запомнили сегодня с урока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пишите его. Нужно стараться всегда быть воспитанным и соблюдать правила нравственного самосовершенствования.</w:t>
      </w:r>
    </w:p>
    <w:p>
      <w:pPr>
        <w:pStyle w:val="Normal"/>
        <w:spacing w:before="280" w:after="280"/>
        <w:rPr>
          <w:rStyle w:val="C2"/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 xml:space="preserve">9.Рефлексия. Лист самооценки. </w:t>
      </w:r>
    </w:p>
    <w:p>
      <w:pPr>
        <w:pStyle w:val="Normal"/>
        <w:spacing w:before="280" w:after="280"/>
        <w:rPr>
          <w:rStyle w:val="C2"/>
          <w:b/>
          <w:b/>
          <w:sz w:val="28"/>
          <w:szCs w:val="28"/>
        </w:rPr>
      </w:pPr>
      <w:r>
        <w:rPr>
          <w:rStyle w:val="C2"/>
          <w:sz w:val="28"/>
          <w:szCs w:val="28"/>
        </w:rPr>
        <w:t>Каждый из вас оценивает свою работу в листе достижений.</w:t>
      </w:r>
    </w:p>
    <w:p>
      <w:pPr>
        <w:pStyle w:val="Style14"/>
        <w:rPr/>
      </w:pPr>
      <w:r>
        <w:rPr>
          <w:rStyle w:val="C2"/>
          <w:sz w:val="28"/>
          <w:szCs w:val="28"/>
        </w:rPr>
        <w:t>Кто хочет рассказать, как оценил свою работу на уроке и почему?</w:t>
      </w:r>
    </w:p>
    <w:p>
      <w:pPr>
        <w:pStyle w:val="Style14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Что понравилось?  Были трудности?  Какие советы дадите?</w:t>
      </w:r>
    </w:p>
    <w:p>
      <w:pPr>
        <w:pStyle w:val="Normal"/>
        <w:spacing w:before="280" w:after="280"/>
        <w:rPr>
          <w:rStyle w:val="C2"/>
          <w:sz w:val="28"/>
          <w:szCs w:val="28"/>
        </w:rPr>
      </w:pPr>
      <w:r>
        <w:rPr>
          <w:rStyle w:val="C2"/>
          <w:b/>
          <w:sz w:val="28"/>
          <w:szCs w:val="28"/>
        </w:rPr>
        <w:t>10.   Домашнее задание</w:t>
      </w:r>
      <w:r>
        <w:rPr>
          <w:rStyle w:val="C2"/>
          <w:sz w:val="28"/>
          <w:szCs w:val="28"/>
        </w:rPr>
        <w:t xml:space="preserve">. </w:t>
      </w:r>
    </w:p>
    <w:p>
      <w:pPr>
        <w:pStyle w:val="Normal"/>
        <w:spacing w:before="280" w:after="280"/>
        <w:rPr/>
      </w:pPr>
      <w:r>
        <w:rPr>
          <w:rStyle w:val="C2"/>
          <w:sz w:val="28"/>
          <w:szCs w:val="28"/>
        </w:rPr>
        <w:t>По выбору составить памятку «Правила уличного поведения» или  «Правила поведения в общественном транспорте» стр. 128, 130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- Спасибо за работу! </w:t>
      </w:r>
    </w:p>
    <w:p>
      <w:pPr>
        <w:pStyle w:val="Normal"/>
        <w:spacing w:before="280" w:after="280"/>
        <w:rPr>
          <w:rStyle w:val="C1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8">
    <w:name w:val="c8"/>
    <w:basedOn w:val="Style12"/>
    <w:qFormat/>
    <w:rPr/>
  </w:style>
  <w:style w:type="character" w:styleId="C2c9">
    <w:name w:val="c2 c9"/>
    <w:basedOn w:val="Style12"/>
    <w:qFormat/>
    <w:rPr/>
  </w:style>
  <w:style w:type="character" w:styleId="C3">
    <w:name w:val="c3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2">
    <w:name w:val="c2"/>
    <w:basedOn w:val="Style12"/>
    <w:qFormat/>
    <w:rPr/>
  </w:style>
  <w:style w:type="character" w:styleId="C1">
    <w:name w:val="c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10">
    <w:name w:val="c0 c1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0c4c18">
    <w:name w:val="c0 c4 c18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0c3">
    <w:name w:val="c0 c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lkslovar.ru/p15419.html" TargetMode="External"/><Relationship Id="rId4" Type="http://schemas.openxmlformats.org/officeDocument/2006/relationships/hyperlink" Target="http://tolkslovar.ru/p17272.html" TargetMode="External"/><Relationship Id="rId5" Type="http://schemas.openxmlformats.org/officeDocument/2006/relationships/hyperlink" Target="http://tolkslovar.ru/p15022.html" TargetMode="External"/><Relationship Id="rId6" Type="http://schemas.openxmlformats.org/officeDocument/2006/relationships/hyperlink" Target="http://tolkslovar.ru/o1707.html" TargetMode="External"/><Relationship Id="rId7" Type="http://schemas.openxmlformats.org/officeDocument/2006/relationships/hyperlink" Target="http://tolkslovar.ru/n9140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49:00Z</dcterms:created>
  <dc:creator>User</dc:creator>
  <dc:description/>
  <cp:keywords/>
  <dc:language>en-US</dc:language>
  <cp:lastModifiedBy>XTreme.ws</cp:lastModifiedBy>
  <cp:lastPrinted>2015-04-03T20:49:00Z</cp:lastPrinted>
  <dcterms:modified xsi:type="dcterms:W3CDTF">2017-03-14T16:14:00Z</dcterms:modified>
  <cp:revision>58</cp:revision>
  <dc:subject/>
  <dc:title>ПО ОДЕЖКЕ (ПО ПЛАТЬЮ) ВСТРЕЧАЮТ, &lt;А&gt; ПО УМУ ПРОВОЖАЮТ</dc:title>
</cp:coreProperties>
</file>