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сударственное казенное образовательное учреждение Ростовской области Колушкинская школа – интернат </w:t>
      </w:r>
      <w:r>
        <w:rPr>
          <w:lang w:val="en-US"/>
        </w:rPr>
        <w:t>VIII</w:t>
      </w:r>
      <w:r>
        <w:rPr/>
        <w:t xml:space="preserve"> вида. Тарасовский район сл. Колушкино ул. Лесная 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  <w:t>Программа</w:t>
      </w:r>
    </w:p>
    <w:p>
      <w:pPr>
        <w:pStyle w:val="Normal"/>
        <w:tabs>
          <w:tab w:val="clear" w:pos="284"/>
          <w:tab w:val="left" w:pos="2250" w:leader="none"/>
        </w:tabs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  <w:t>Инновационного подхода в патриотическом воспитании и гражданском становлении личности обучающегося.</w:t>
      </w:r>
    </w:p>
    <w:p>
      <w:pPr>
        <w:pStyle w:val="Normal"/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284"/>
          <w:tab w:val="left" w:pos="6045" w:leader="none"/>
        </w:tabs>
        <w:rPr>
          <w:sz w:val="28"/>
          <w:szCs w:val="28"/>
        </w:rPr>
      </w:pPr>
      <w:r>
        <w:rPr>
          <w:sz w:val="52"/>
          <w:szCs w:val="52"/>
        </w:rPr>
        <w:tab/>
      </w:r>
      <w:r>
        <w:rPr>
          <w:sz w:val="28"/>
          <w:szCs w:val="28"/>
        </w:rPr>
        <w:t>Составили: Малышева Е. А</w:t>
      </w:r>
    </w:p>
    <w:p>
      <w:pPr>
        <w:pStyle w:val="Normal"/>
        <w:tabs>
          <w:tab w:val="clear" w:pos="284"/>
          <w:tab w:val="left" w:pos="7545" w:leader="none"/>
        </w:tabs>
        <w:rPr>
          <w:sz w:val="28"/>
          <w:szCs w:val="28"/>
        </w:rPr>
      </w:pPr>
      <w:r>
        <w:rPr>
          <w:sz w:val="52"/>
          <w:szCs w:val="52"/>
        </w:rPr>
        <w:tab/>
      </w:r>
      <w:r>
        <w:rPr>
          <w:sz w:val="28"/>
          <w:szCs w:val="28"/>
        </w:rPr>
        <w:t>Селиванова Н. А</w:t>
      </w:r>
    </w:p>
    <w:p>
      <w:pPr>
        <w:pStyle w:val="Normal"/>
        <w:tabs>
          <w:tab w:val="clear" w:pos="284"/>
          <w:tab w:val="left" w:pos="7545" w:leader="none"/>
        </w:tabs>
        <w:rPr/>
      </w:pPr>
      <w:r>
        <w:rPr>
          <w:sz w:val="52"/>
          <w:szCs w:val="52"/>
        </w:rPr>
        <w:tab/>
      </w:r>
      <w:r>
        <w:rPr>
          <w:sz w:val="28"/>
          <w:szCs w:val="28"/>
        </w:rPr>
        <w:t>Морозова 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5г</w:t>
      </w:r>
    </w:p>
    <w:p>
      <w:pPr>
        <w:pStyle w:val="Normal"/>
        <w:ind w:right="113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113" w:hanging="0"/>
        <w:rPr/>
      </w:pPr>
      <w:r>
        <w:rPr>
          <w:sz w:val="52"/>
          <w:szCs w:val="52"/>
        </w:rPr>
        <w:t xml:space="preserve">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проекта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едущая идея опыта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3. Цель инновационной площадки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4. Задачи инновационной программ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5. Принципы работ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6. Целевые групп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7. Этапы проекта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ущности проекта</w:t>
      </w:r>
    </w:p>
    <w:p>
      <w:pPr>
        <w:pStyle w:val="Normal"/>
        <w:ind w:left="822" w:right="11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1. Главные направления деятельности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Социальное взаимодействие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 Внутришкольное взаимодействие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Социальное взаимодействие с семьями воспитанников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Социальное взаимодействие с сотрудниками МВД, МЧС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4. Социальное взаимодействие с музеем-усадьбой купца Рязанцева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Социальное взаимодействие с Администрацией и учреждениями культуры сельского поселения.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Социальное взаимодействие с работниками здравоохранения (ФАП)</w:t>
      </w:r>
    </w:p>
    <w:p>
      <w:pPr>
        <w:pStyle w:val="Normal"/>
        <w:ind w:left="822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ханизмы деятельности, или инновационные методы формирования спортивно-патриотических качеств личности</w:t>
      </w:r>
    </w:p>
    <w:p>
      <w:pPr>
        <w:pStyle w:val="Normal"/>
        <w:ind w:left="822" w:right="11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Методы формирования сознания личности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Методы организации деятельности и формирования опыта гражданского поведения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Методы стимулирования деятельности и поведения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Применение активных и интерактивных методов обучения и воспитания   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мониторинг процесса инновационной работы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проекта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ь проекта</w:t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обоснование проекта «Мы из будущего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ременный период развития российского образования – это время серьезных перемен, в том числе в содержании образовательного процесса, внеурочной деятельности, управлении образовательным учреждени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оссийском обществе вызвали изменения и в социальном заказе на образование. Новая школа должна стать важнейшим фактором, обеспечивающим социокультурную составляющую, ставить и решать задачи развития личности, превращаясь тем самым в действенный фактор развития государ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оне «Об образовании», ФГОС, Концепции духовно-нравственного развития и воспитания личности гражданина России (авторы: А.Я. Данилюк, А.М. Кандаков и др.) особое внимание обращено на формирование и развитие личности, обладающей качествами гражданина - патриота Родины, способного успешно выполнять гражданские обязанности в мирное и военное время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ржание воспитания в соответствии с ФГОС – это система ценностных отношений: к себе, к своей семье, к школе, к окружающим людям, к Родине, к планете Земля, а также с системой социальных ролей: Человек, Сын (дочь), Брат (сестра), Внук (внучка), Родственник, Учащийся, Член коллектива, команды, Лидер, Хозяин, Горожанин (сельчанин), Сосед, Член объединения, группы, этноса, Друг, Товарищ, Правозащитник, Патриот, Гражданин, Защитник, Хранитель и творец национальной культуры, Труженик, Гражданин мира, Миротворец, Эколог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ятельность площадки направлена также на освоение инновационного проекта,   реализацию и   внедрение результатов работы по приоритетному направлению государственной политики – государственной программы "Патриотическое воспитание граждан Российской Федерации на 2011 - 2015 годы" и спортивный  комплекс ГТО и отвечает потребностям муниципальной образовательной сре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инновационной площадки рассчитана на 3 года.</w:t>
      </w:r>
    </w:p>
    <w:p>
      <w:pPr>
        <w:pStyle w:val="Normal"/>
        <w:shd w:fill="FFFFFF" w:val="clear"/>
        <w:spacing w:lineRule="auto" w:line="360"/>
        <w:ind w:right="58" w:hanging="0"/>
        <w:jc w:val="both"/>
        <w:rPr/>
      </w:pPr>
      <w:r>
        <w:rPr>
          <w:sz w:val="28"/>
          <w:szCs w:val="28"/>
        </w:rPr>
        <w:t xml:space="preserve">Сегодня гражданин России получил большие возможности реализовать себя как самостоятельную личность в различных областях жизни, и в то же время возросла ответственность за свою судьбу, других людей. Когда в России идет процесс определения ценностных ориентиров, соответствующих современным реалиям, для общества важным становится обретение духовного стержня, общепризнанных, традиционных для России идеалов и ценностей, национальной идеи. </w:t>
      </w:r>
      <w:r>
        <w:rPr>
          <w:spacing w:val="4"/>
          <w:sz w:val="28"/>
          <w:szCs w:val="28"/>
        </w:rPr>
        <w:t xml:space="preserve">Современной России как никогда необходимы возрождение </w:t>
      </w:r>
      <w:r>
        <w:rPr>
          <w:spacing w:val="-7"/>
          <w:sz w:val="28"/>
          <w:szCs w:val="28"/>
        </w:rPr>
        <w:t xml:space="preserve">духовности, воспитание детей и молодежи, в духе патриотизма, любви к </w:t>
      </w:r>
      <w:r>
        <w:rPr>
          <w:spacing w:val="2"/>
          <w:sz w:val="28"/>
          <w:szCs w:val="28"/>
        </w:rPr>
        <w:t xml:space="preserve">Отечеству. Значение патриотизма в настоящее время заключается в </w:t>
      </w:r>
      <w:r>
        <w:rPr>
          <w:spacing w:val="-6"/>
          <w:sz w:val="28"/>
          <w:szCs w:val="28"/>
        </w:rPr>
        <w:t xml:space="preserve">активном участии граждан в решении проблем общественного развития, в </w:t>
      </w:r>
      <w:r>
        <w:rPr>
          <w:spacing w:val="-5"/>
          <w:sz w:val="28"/>
          <w:szCs w:val="28"/>
        </w:rPr>
        <w:t>стремлении    способствовать   развитию   государственности,    социально-</w:t>
      </w:r>
      <w:r>
        <w:rPr>
          <w:spacing w:val="-3"/>
          <w:sz w:val="28"/>
          <w:szCs w:val="28"/>
        </w:rPr>
        <w:t xml:space="preserve">экономической и духовной сферы, в готовности с честью нести воинскую </w:t>
      </w:r>
      <w:r>
        <w:rPr>
          <w:spacing w:val="-6"/>
          <w:sz w:val="28"/>
          <w:szCs w:val="28"/>
        </w:rPr>
        <w:t>службу в Вооруженных Силах России.</w:t>
      </w:r>
    </w:p>
    <w:p>
      <w:pPr>
        <w:pStyle w:val="Normal"/>
        <w:shd w:fill="FFFFFF" w:val="clear"/>
        <w:spacing w:lineRule="auto" w:line="360"/>
        <w:ind w:left="10" w:right="38" w:firstLine="70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дной из важнейших составных частей государственной молодежной </w:t>
      </w:r>
      <w:r>
        <w:rPr>
          <w:spacing w:val="-4"/>
          <w:sz w:val="28"/>
          <w:szCs w:val="28"/>
        </w:rPr>
        <w:t xml:space="preserve">политики, и шире, внутренней политики Российской Федерации, является </w:t>
      </w:r>
      <w:r>
        <w:rPr>
          <w:spacing w:val="-5"/>
          <w:sz w:val="28"/>
          <w:szCs w:val="28"/>
        </w:rPr>
        <w:t>гражданское, героико-патриотическое и физическое  воспитание молодых граждан.</w:t>
      </w:r>
    </w:p>
    <w:p>
      <w:pPr>
        <w:pStyle w:val="Normal"/>
        <w:shd w:fill="FFFFFF" w:val="clear"/>
        <w:spacing w:lineRule="auto" w:line="360"/>
        <w:ind w:left="10" w:right="48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егодня для большинства россиян понятие патриотизма сохранило </w:t>
      </w:r>
      <w:r>
        <w:rPr>
          <w:sz w:val="28"/>
          <w:szCs w:val="28"/>
        </w:rPr>
        <w:t xml:space="preserve">свое первоначальное значение. Это чувство любви к Родине, гордости </w:t>
      </w:r>
      <w:r>
        <w:rPr>
          <w:spacing w:val="-5"/>
          <w:sz w:val="28"/>
          <w:szCs w:val="28"/>
        </w:rPr>
        <w:t xml:space="preserve">своим Отечеством, его историей и свершениями. Несомненно, утрата </w:t>
      </w:r>
      <w:r>
        <w:rPr>
          <w:spacing w:val="-1"/>
          <w:sz w:val="28"/>
          <w:szCs w:val="28"/>
        </w:rPr>
        <w:t xml:space="preserve">патриотизма и связанного с ним понятия национальной гордости и достоинства, </w:t>
      </w:r>
      <w:r>
        <w:rPr>
          <w:spacing w:val="-6"/>
          <w:sz w:val="28"/>
          <w:szCs w:val="28"/>
        </w:rPr>
        <w:t xml:space="preserve">чревата потерей не только способности народа к великим свершениям, </w:t>
      </w:r>
      <w:r>
        <w:rPr>
          <w:spacing w:val="-5"/>
          <w:sz w:val="28"/>
          <w:szCs w:val="28"/>
        </w:rPr>
        <w:t xml:space="preserve">национальной самоидентификации, но и как следствие - разрушением </w:t>
      </w:r>
      <w:r>
        <w:rPr>
          <w:spacing w:val="-12"/>
          <w:sz w:val="28"/>
          <w:szCs w:val="28"/>
        </w:rPr>
        <w:t>государства (что сегодня происходит в Украине). Мы должны помнить о концепции Буша и противостоять ей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вопрос: «Хотелось бы быть похожими на героев военных  фильмов?», только 48% обучающихся 5-9 классов ответили «да»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понденты считают, что поднять престиж воинской службы может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sz w:val="28"/>
          <w:szCs w:val="28"/>
        </w:rPr>
        <w:t>Жесткая дисциплин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и оснащенность армии. 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е по призыву отдают предпочтение 67% опрошенных, альтернативной – 17% , службе по контракту – 15% и не служить – 7%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У 29% обучающихся нет примеров настоящего патриота своей страны, другие же называют в качестве примера своих пап и дедушек, ветеранов войны, Президента В.В. Путина и Министра обороны С.К. Шойгу.</w:t>
      </w:r>
    </w:p>
    <w:p>
      <w:pPr>
        <w:pStyle w:val="Normal"/>
        <w:shd w:fill="FFFFFF" w:val="clear"/>
        <w:spacing w:lineRule="auto" w:line="360"/>
        <w:ind w:left="14" w:right="53" w:firstLine="70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Таким образом, очевидно, что </w:t>
      </w:r>
      <w:r>
        <w:rPr>
          <w:bCs/>
          <w:spacing w:val="-11"/>
          <w:sz w:val="28"/>
          <w:szCs w:val="28"/>
        </w:rPr>
        <w:t>проблемы героико-патриотического,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ражданского воспитания приобретают сегодня особую актуальность и </w:t>
      </w:r>
      <w:r>
        <w:rPr>
          <w:spacing w:val="-8"/>
          <w:sz w:val="28"/>
          <w:szCs w:val="28"/>
        </w:rPr>
        <w:t>значение. Но сегодня важно и физическое воспитание школьников.</w:t>
      </w:r>
      <w:r>
        <w:rPr>
          <w:spacing w:val="-8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звращение программы ГТО увеличит интерес к массовому спорту, фитнесу, здоровому образу жизни. Особенно важно, что для детей 6-17 лет сдача нормативов станет обязательной. В советской школе было стыдно не сдать нормы ГТО, поэтому дети занимались спортом, старались, тренировались. Это было очень здорово и полезно. Сегодня не хватает такой мотивации. Возобновление программы может стать хорошим стимулом для вовлечения детей в регулярные занятия спортом и физкультурой. Мы должны организовать такое воспитательное пространство, которое обеспечит необходимыми условиями для полноценного воспитания достойного гражданина своей страны. Чтобы работа была интересной, избрана инновационная форма – путешествие во времени, что соответствует игровой модели проекта. Организационный этап игры – мы такие разные (современные молодежные течения). Основной этап – «исторические раскопки». Итоговый этап – Защитники Оте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визна нашего проекта заключается в том, что выбрана игровая модель. Сюжетная канва следующая: сегодняшняя молодежь разобщена, создаются неформальные группировки. И  в нашей игровой модели разбиваем обучаю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уровней образования на 4 группы: «историки», которые изучают историю своего края и своей страны в свете эпохальных исторических событий: Куликовская битва, Бородинское сражение и события Великой Отечественной войны, а также воспоминания немецких солдат и офицеров о событиях 2-й мировой войны; рэперы; «черные копатели», которые торгуют историческими реликвиями и неонацисты. Затем все погружаются в события Великой Отечественной войны (через различные мероприятия), где все едины и выполняют свой долг – защиту Отечества. Пройдя через испытания, они начинают переосмысливать свои современные позиции: неонацисты задумываются о тех зверствах, что чинили фашисты на оккупированной территории; рэперы начинают понимать, что в их песнях нет главного – души; «черные» копатели возвращают свои находки семьям погибших. А связующим звеном являются люди, с которыми встречаются «историки», документы, исторические факты, исторические труды не только советских историков, но и бывших немецких солдат. Участники проекта играют свои роли до кон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уровня образования также привлечены в проект, но через изучение, инсценирование произведений устного народного творчества: сказки, былины, сказания, легенды, предания, летописи.</w:t>
      </w:r>
    </w:p>
    <w:p>
      <w:pPr>
        <w:pStyle w:val="Normal"/>
        <w:shd w:fill="FFFFFF" w:val="clear"/>
        <w:spacing w:lineRule="auto" w:line="360"/>
        <w:ind w:left="14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временной России как никогда необходимы возрождение </w:t>
      </w:r>
      <w:r>
        <w:rPr>
          <w:spacing w:val="-7"/>
          <w:sz w:val="28"/>
          <w:szCs w:val="28"/>
        </w:rPr>
        <w:t xml:space="preserve">духовности, воспитание детей и молодежи, в духе патриотизма, любви к </w:t>
      </w:r>
      <w:r>
        <w:rPr>
          <w:spacing w:val="2"/>
          <w:sz w:val="28"/>
          <w:szCs w:val="28"/>
        </w:rPr>
        <w:t xml:space="preserve">Отечеству. Значение патриотизма в настоящее время заключается в </w:t>
      </w:r>
      <w:r>
        <w:rPr>
          <w:spacing w:val="-6"/>
          <w:sz w:val="28"/>
          <w:szCs w:val="28"/>
        </w:rPr>
        <w:t xml:space="preserve">активном участии граждан в решении проблем общественного развития, в </w:t>
      </w:r>
      <w:r>
        <w:rPr>
          <w:spacing w:val="-5"/>
          <w:sz w:val="28"/>
          <w:szCs w:val="28"/>
        </w:rPr>
        <w:t xml:space="preserve">стремлении    способствовать   развитию   государственности,    социально- </w:t>
      </w:r>
      <w:r>
        <w:rPr>
          <w:spacing w:val="-3"/>
          <w:sz w:val="28"/>
          <w:szCs w:val="28"/>
        </w:rPr>
        <w:t xml:space="preserve">экономической и духовной сферы, в готовности с честью нести воинскую </w:t>
      </w:r>
      <w:r>
        <w:rPr>
          <w:spacing w:val="-6"/>
          <w:sz w:val="28"/>
          <w:szCs w:val="28"/>
        </w:rPr>
        <w:t>службу в Вооруженных Силах России. Главное в работе – в</w:t>
      </w:r>
      <w:r>
        <w:rPr>
          <w:sz w:val="28"/>
          <w:szCs w:val="28"/>
          <w:shd w:fill="FFFFFF" w:val="clear"/>
        </w:rPr>
        <w:t>оспитание уважения к закону, нормам коллективной жизни, развитие социальной и гражданской ответственности как важнейшей характеристики молодежи, проявляющейся в активной жизненной позиции, стремлении лично участвовать в обеспечении защиты общества и государства.</w:t>
      </w:r>
    </w:p>
    <w:p>
      <w:pPr>
        <w:pStyle w:val="Normal"/>
        <w:shd w:fill="FFFFFF" w:val="clear"/>
        <w:spacing w:lineRule="auto" w:line="360"/>
        <w:ind w:left="5" w:right="10" w:firstLine="7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достижение этой цели ориентирована молодежная политика, </w:t>
      </w:r>
      <w:r>
        <w:rPr>
          <w:spacing w:val="6"/>
          <w:sz w:val="28"/>
          <w:szCs w:val="28"/>
        </w:rPr>
        <w:t xml:space="preserve">осуществляемая как государственными органами власти, так и </w:t>
      </w:r>
      <w:r>
        <w:rPr>
          <w:spacing w:val="-4"/>
          <w:sz w:val="28"/>
          <w:szCs w:val="28"/>
        </w:rPr>
        <w:t xml:space="preserve">общественными объединениями и организациями. Реализация данного </w:t>
      </w:r>
      <w:r>
        <w:rPr>
          <w:spacing w:val="4"/>
          <w:sz w:val="28"/>
          <w:szCs w:val="28"/>
        </w:rPr>
        <w:t xml:space="preserve">направления молодежной политики предусматривает выполнение </w:t>
      </w:r>
      <w:r>
        <w:rPr>
          <w:spacing w:val="-9"/>
          <w:sz w:val="28"/>
          <w:szCs w:val="28"/>
        </w:rPr>
        <w:t>следующих задач:</w:t>
      </w:r>
    </w:p>
    <w:p>
      <w:pPr>
        <w:pStyle w:val="Normal"/>
        <w:shd w:fill="FFFFFF" w:val="clear"/>
        <w:tabs>
          <w:tab w:val="clear" w:pos="284"/>
          <w:tab w:val="left" w:pos="1123" w:leader="none"/>
        </w:tabs>
        <w:spacing w:lineRule="auto" w:line="360"/>
        <w:ind w:left="10" w:firstLine="78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паганда  отечественной  истории  и  культуры;  разработка  и</w:t>
        <w:br/>
      </w:r>
      <w:r>
        <w:rPr>
          <w:spacing w:val="-3"/>
          <w:sz w:val="28"/>
          <w:szCs w:val="28"/>
        </w:rPr>
        <w:t>внедрение   элементов   и   форм  героико-патриотического   воспитания  в</w:t>
        <w:br/>
      </w:r>
      <w:r>
        <w:rPr>
          <w:spacing w:val="-2"/>
          <w:sz w:val="28"/>
          <w:szCs w:val="28"/>
        </w:rPr>
        <w:t>систему  общего  и  среднего образования;  развитие  системы</w:t>
        <w:br/>
      </w:r>
      <w:r>
        <w:rPr>
          <w:spacing w:val="-3"/>
          <w:sz w:val="28"/>
          <w:szCs w:val="28"/>
        </w:rPr>
        <w:t>взаимосвязей армии и молодеж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013" w:leader="none"/>
        </w:tabs>
        <w:autoSpaceDE w:val="false"/>
        <w:spacing w:lineRule="auto" w:line="360"/>
        <w:ind w:left="0" w:firstLine="78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звитие различных форм героико-патриотического воспитания в</w:t>
        <w:br/>
      </w:r>
      <w:r>
        <w:rPr>
          <w:spacing w:val="-5"/>
          <w:sz w:val="28"/>
          <w:szCs w:val="28"/>
        </w:rPr>
        <w:t>летних лагерях отдыха и функционирование молодежных клубов по месту</w:t>
        <w:br/>
      </w:r>
      <w:r>
        <w:rPr>
          <w:spacing w:val="-9"/>
          <w:sz w:val="28"/>
          <w:szCs w:val="28"/>
        </w:rPr>
        <w:t>житель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013" w:leader="none"/>
        </w:tabs>
        <w:autoSpaceDE w:val="false"/>
        <w:spacing w:lineRule="auto" w:line="360"/>
        <w:ind w:left="0" w:right="58" w:firstLine="72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ддержка деятельности молодежных общественных объединений,</w:t>
        <w:br/>
      </w:r>
      <w:r>
        <w:rPr>
          <w:spacing w:val="-3"/>
          <w:sz w:val="28"/>
          <w:szCs w:val="28"/>
        </w:rPr>
        <w:t>направленной на реставрацию, восстановление и содержание памятников</w:t>
        <w:br/>
        <w:t>истории,   культуры  и  архитектуры,  экологических  зон,   мемориальных</w:t>
        <w:br/>
        <w:t>комплексов и памятников боевой и трудовой славы народо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проблемы, связанные с воспитанием гражданского самосознания и высокой духовности детей и молодежи, не решить отдельными акциями и мероприятиями, нужна продуманная система, обеспечивающая слаженную деятельность педагогов, семьи, общественности, других социальных институтов, нацеленная на социализацию ребен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ущность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ая характеристика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проекта «Мы из будущего» разработана с учётом Постановления Правительства РФ от 05.10.2010 № 795 «О государственной программе «Патриотическое воспитание граждан Российской Федерации на 2011-2015 годы». Название проекта «Мы из будущего» связано с тем фактом, что не только военнослужащие, но и каждый человек, вносящий свою лепту в гражданско-патриотическое воспитание детей, служит святому делу на благо нашей Родины. Проект «Мы из будущего» является одной из составляющих воспитательной работы  по теме «Создание образовательного пространства для гражданско-патриотического и спортивно-патриотического воспитания подрастающего поколения при переходе но ФГОС нового поколе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едущая идея оп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егодняшнего дня таковы, что круг субъектов существующего образовательного и воспитательного процесса должен расширяться. В первую очередь, нужно разрушить «замкнутость» воспитательной системы, нужно развивать сотрудничество с различными учреждениями местного социума. К деятельности привлечь родителей, выпускников школы, прошедших службу в рядах Российской Арм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дея консолидации школы, общественных организаций и семьи способствует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му и гражданско-патриотическому воспитанию учащихся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едагогической поддержке учащихся (оказание превентивной и оперативной помощи школьникам в решении их индивидуальных проблем, связанных с успешным продвижением в обучении, с жизненным профессиональным самоопределением и др.)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работы с детьми, находящимися в социально опасном положении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офилактике безнадзорности, предупреждению правонарушений со стороны детей и подростков, ещё не нарушивших закон, но проявляющих к этому скл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деятельность нашей инновационной площадки  «Мы из будущего» направлена на поиск реальных путей формирования единого воспитательного пространства для детей отслеживает формы и методы взаимодействия с различными социальными структурами, способы управления этим взаимодействием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нновацио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внедрение и апробирование инновационных форм и методов спортивно-патриотической работы для развития  и совершенствования системы патриотического воспитания подрастающего поколения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нновационной работы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ение оптимального сочетания традиционных и инновационных  технологий, направленных на создание условий для становления гражданских компетентностей и соответствующих нравственных ценностей.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аботка новых, оригинальных форм и методов спортивно-патриотического воспитания учащихся, которые могли бы использоваться на уровне школ.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вышение качества образовательных, профессиональных, теоретических и практических знаний педагогов по проблеме нравственно-патриотического воспитания школьников.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Знакомство воспитанников с историей села и страны, формирование уважительного, бережного отношения к памятникам и мемориалам, создание ситуации сопереживания, в ходе которых воспитанники «прикасаются» к подвигу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5.Активизация работы по расширению методического поля за счет использования интернет-технологий, создания </w:t>
      </w:r>
      <w:r>
        <w:rPr>
          <w:sz w:val="28"/>
          <w:szCs w:val="28"/>
        </w:rPr>
        <w:t>краеведческих материалов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6.Снижение уровня правонарушений и вредных привычек школьников средствами спортивно-патриотического воспитания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7.Обобщение и распространение передового педагогического опыта работы педагогов по гражданско-патриотическому воспитанию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8.Консолидация и координация деятельности школы, семьи, общественности, жителей в спортивно-патриотическом воспитании детей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а работа строится на следующих принцип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сторизма и культуросообразности, предполагающий развитие воспитания в соответствии с отечественными историко-культурными традициями, ценностями и нормами националь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зации воспитательного процесса, формирование у детей гуманистического отношения к истории своей страны, объектам культуры, природе, людям и к себ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адресного подхода в формировании патриотизма, предполагающий использование особых форм и методов патриотической работы с учётом возраста воспитанников, их социокультурной сре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нцип активности в осуществлении патриотически-воспитывающего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нцип интеграции патриотического и других видов воспитания в комплексном воздействии на мировоззрение и установки воспитан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ёта региональных условий в пропаганде патриотических идей и ценностей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групп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дагоги школы, детский и подростковый контингент подростки  из группы повышенного риска; родительская общественность; ветераны Великой Отечественной войны и работники тыла; </w:t>
      </w: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проекта «</w:t>
      </w:r>
      <w:r>
        <w:rPr>
          <w:sz w:val="28"/>
          <w:szCs w:val="28"/>
        </w:rPr>
        <w:t>Мы из будуще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 работа изначально была рассчитана на 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этап – Аналитико-диагностический</w:t>
      </w:r>
      <w:r>
        <w:rPr>
          <w:sz w:val="28"/>
          <w:szCs w:val="28"/>
        </w:rPr>
        <w:t>. Поиск и коррекция инновационных технологий воспитания с учетом личностно значимой модели образования. Изучение современных технологий новаторов. Определение стратегии и тактики деятельности. Разработка методологических основ обеспечения и формирования базы для инновационной работы, диагностика уровня сформированности гражданско-патриотического самосознания воспитанников, выявление инновационного потенциала площадки;  разработка и утверждение направлений развития проекта. Разработка программ работы по направлениям. Продолжительность – май - сентябрь 201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 этап – практический. </w:t>
      </w:r>
      <w:r>
        <w:rPr>
          <w:sz w:val="28"/>
          <w:szCs w:val="28"/>
        </w:rPr>
        <w:t>Разработка и апробация инновационных форм спортивно-патриотической работы, формирование у воспитанников высокого патриотического сознания, хорошей физической формы и военно-спортивной подготовки. Апробация и использование в работе площадки личностно-ориентированных технологий воспитания, социальной и психолого-педагогической поддержки личности воспитанника в процессе развития и раскрытия его индивидуальных особенностей. Осуществление опытно-педагогической деятельности по моделированию и построению воспитательной системы гражданско-патриотической направленности. Расширение внутреннего и внешнего партнерства. Отслеживание  инновационных процессов, анализ состояния. Продолжительность – октябрь 2014 года – февраль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 этап – заключительный, аналитический. </w:t>
      </w:r>
      <w:r>
        <w:rPr>
          <w:sz w:val="28"/>
          <w:szCs w:val="28"/>
        </w:rPr>
        <w:t xml:space="preserve">Обобщение результатов, выводы, итоговая диагностика. Обработка и интерпретация данных за 3 года. Соотношение результатов реализации программы с поставленными целью и задачами. Обмен опытом работы с образовательными учреждениями района, области, ВПК, работающими по проблеме семейного и гражданско-патриотического воспитания (участие в работе круглых столов, семинаров, проведение мастер-классов). Прогнозирование следующих вариантов развития проекта «Мы из будущего»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писание сущност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«Мы  из будущего» является составляющей работы школы по теме «Создание образовательного пространства, обеспечивающего личностный рост педагогов и обучающихся при переходе на ФГОС нового поколения». Главным направлением деятельности нашей инновационной площадки  считаем социальное взаимодействие с социокультурными, образовательными учреждениями района, в рамках которого воспитанники приобретают опыт взаимодействия с другими микросоциумами, обогащая тем самым свой внутренний мир, приобретая навыки коммуникации, определяя свое место в окружающем мире. Почему речь идёт не о простом взаимодействии, а именно социальном? Социальная компетентность — это способность человека эффективно решать проблемы (и индивидуальные, и социальные) в процессе взаимодействия с социумом. Исследователи выделяют ряд качеств, овладение которыми позволит развивать социальную компетентность: толерантность, коммуникабельность, умение работать в команде и креативность, а также самодеятельность, понимаемая как владение алгоритмами проектной деятельности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направления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ортивно-патриотическая работа со школьниками обычно идет по двум системообразующим направлениям: воспитание на боевых традициях народа и Вооруженных Сил; военно-спортивные игры. В инновационной площадке  таких </w:t>
      </w:r>
      <w:r>
        <w:rPr>
          <w:b/>
          <w:i/>
          <w:sz w:val="28"/>
          <w:szCs w:val="28"/>
        </w:rPr>
        <w:t>направлений несколько</w:t>
      </w:r>
      <w:r>
        <w:rPr>
          <w:sz w:val="28"/>
          <w:szCs w:val="28"/>
        </w:rPr>
        <w:t xml:space="preserve">, причём каждое из них курируется педагогом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«Духовно-нравственное» (отв. Т.С. Белозерцева): формирование терпимости к чужой вере (религиозные отношения); формирование культуры межличностных отношений (в том числе межнациональных); воспитание уважения к традициям семьи;  формирование взаимопонимания между семьей и ребенком; воспитание любви к Родине; знание и формирование уважения к российским традициям (в том числе религиозным); формирование общечеловеческих ценностей; работа с трудными подросткам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sz w:val="28"/>
          <w:szCs w:val="28"/>
        </w:rPr>
        <w:t xml:space="preserve">«Историко-краеведческое» (отв. Е.Д. Конышева): познание историко-культурных корней, осознание неповторимости Отечества, его судьбы, неразрывности с ней, формирование гордости за сопричастность к деяниям предков и современников и исторической ответственности за происходящее в обществе. Одна из форм работы – это создание школьного музея. </w:t>
      </w:r>
      <w:r>
        <w:rPr>
          <w:spacing w:val="-7"/>
          <w:sz w:val="28"/>
          <w:szCs w:val="28"/>
        </w:rPr>
        <w:t xml:space="preserve">Под школьным </w:t>
      </w:r>
      <w:r>
        <w:rPr>
          <w:spacing w:val="5"/>
          <w:sz w:val="28"/>
          <w:szCs w:val="28"/>
        </w:rPr>
        <w:t xml:space="preserve">музеем понимается не просто музейные экспозиции или выставки в </w:t>
      </w:r>
      <w:r>
        <w:rPr>
          <w:sz w:val="28"/>
          <w:szCs w:val="28"/>
        </w:rPr>
        <w:t xml:space="preserve">стенах школы, а многообразные формы деятельности школьников, </w:t>
      </w:r>
      <w:r>
        <w:rPr>
          <w:spacing w:val="3"/>
          <w:sz w:val="28"/>
          <w:szCs w:val="28"/>
        </w:rPr>
        <w:t>включающие в себя поиск и сбор материалов</w:t>
      </w:r>
      <w:r>
        <w:rPr>
          <w:spacing w:val="-6"/>
          <w:sz w:val="28"/>
          <w:szCs w:val="28"/>
        </w:rPr>
        <w:t xml:space="preserve">, встречи с людьми, запись их воспоминаний, организацию </w:t>
      </w:r>
      <w:r>
        <w:rPr>
          <w:spacing w:val="2"/>
          <w:sz w:val="28"/>
          <w:szCs w:val="28"/>
        </w:rPr>
        <w:t xml:space="preserve">экспозиций и выставок, праздников и встреч. Музей, его экспонаты, должны </w:t>
      </w:r>
      <w:r>
        <w:rPr>
          <w:spacing w:val="-7"/>
          <w:sz w:val="28"/>
          <w:szCs w:val="28"/>
        </w:rPr>
        <w:t xml:space="preserve">активно использоваться в работе образовательных учреждений: на уроках, в </w:t>
      </w:r>
      <w:r>
        <w:rPr>
          <w:spacing w:val="2"/>
          <w:sz w:val="28"/>
          <w:szCs w:val="28"/>
        </w:rPr>
        <w:t xml:space="preserve">работе факультативов и кружков, в организации дополнительного </w:t>
      </w:r>
      <w:r>
        <w:rPr>
          <w:spacing w:val="-4"/>
          <w:sz w:val="28"/>
          <w:szCs w:val="28"/>
        </w:rPr>
        <w:t xml:space="preserve">образования и во внеурочной деятельности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sz w:val="28"/>
          <w:szCs w:val="28"/>
        </w:rPr>
        <w:t>«Гражданско-патриотическое» (отв. Т.С. Белозерцева)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енно-спортивное» (отв. П.А. Астраханцев):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 через укрепление здоровья путем физической подготовки и сдачи норм Г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 Социальное взаимодейств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циальное  взаимодействие понимается нами как особый вид совместной деятельности  между субъектами образовательного процесса, характеризующийся доверием, общими целями и ценностями, добровольностью и долговременностью отношений, а также признанием взаимной ответственности сторон за результат их сотрудничества и развития. Социальное взаимодействие – средство для развития социальной компетентности воспитанников, формирования способности к нравственному выбору, обеспечения их духовного развития. Чтобы создать  инновационную площадку социального взаимодействия, нужно наладить систему партнерских отношений в школьном пространстве;  сформировать духовно-нравственные качества личности воспитанников;  а также организовать совместную деятельность с внешними партнерами: родителями, учреждениями культуры, спорта, социальными объединениями, общественными организациями. Данный проект  нацелен на упорядочение работы всех направлений и создание единой системы воспитатель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Внутришкольное взаимодействие (педагог – воспитанник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2. Социальное взаимодействие с семьями воспитанни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Инновационность программы  взаимодействия с семьями заключается в совместной деятельности детей, педагогов и родителей, где главным является </w:t>
      </w:r>
      <w:r>
        <w:rPr>
          <w:sz w:val="28"/>
          <w:szCs w:val="28"/>
        </w:rPr>
        <w:t>развитие у подростков стремления к выполнению своего долга перед Отечеством в важнейших сферах жизни общества; углубления и практическое закрепления знаний, умений, навыков по начальной     военной подготовке, военно-техническим и военно-прикладным видам спорта; развитие у молодежи важнейших физических качеств укрепления здоровья путем подготовки и сдачи нормативов Г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Социальное взаимодействие с сотрудниками МВД, М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заключается в воспитательных мероприятиях по правилам обеспечения жизнедеятельности, пожарной безопасности, правовому воспитанию. Сотрудники РОВД, прокуратуры, комиссии по делам несовершеннолетних и защите их прав привлекаются к работе с обучающимися "группы риска"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. Социальное взаимодействие с администрацией и учреждениями культуры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о проведению общепоселковых мероприятий, по повышению имиджа школы в посё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сельской библиотекой по расширению читательского кругозора школьников, развитию эмоциональной сферы ученик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6. Социальное взаимодействие с работниками здравоохранения (ФА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по укреплению здоровья школьников, по формированию у них представлений о правилах здорового образа жизни. Воспитание и развитие потребности в здоровом образе жизни – ещё одна важная задача гражданского воспитания школьников, на решение которой направлено взаимодействие с работниками здравоохран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ханизм деятельности, или инновационные методы формирования спортивно-патриотических качеств личности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1. Методы формирования сознания личности</w:t>
      </w:r>
      <w:r>
        <w:rPr>
          <w:sz w:val="28"/>
          <w:szCs w:val="28"/>
        </w:rPr>
        <w:t>: убеждение, внушение, беседы, лекции, дискуссии, метод примера. Свойства методов: постановка подростка в позицию полноправного участника процесса, т.е. он не объект для применения данных методов, а сам принимает активное участие в их использова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2. Методы организации деятельности и формирования опыта гражданского поведения</w:t>
      </w:r>
      <w:r>
        <w:rPr>
          <w:sz w:val="28"/>
          <w:szCs w:val="28"/>
        </w:rPr>
        <w:t>: педагогическое требование, требование коллектива, общественное мнение, поручение, метод-требование, создание воспитывающих ситуаций, коллективное творческое дело, метод проектов. Свойства методов: необходимо создавать ситуации, в которых подросток упражнялся бы в гражданской деятельности, осознавал свои обязанности по отношению к коллективу, обществу, ответственность за свои поступки. Важно демонстрировать значимость гражданской деятельности подростков для общества. С помощью регулирующих требований формируются традиции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3. Методы стимулирования деятельности и поведения</w:t>
      </w:r>
      <w:r>
        <w:rPr>
          <w:sz w:val="28"/>
          <w:szCs w:val="28"/>
        </w:rPr>
        <w:t>: соревнование, поощрение, наказание, взаимовыручка, создание ситуации успеха. Свойства метода: необходимо побуждать подростка корректировать свое поведение. Стимулирование в различных его формах должно быть дозированным и заслуженным. Стимулирование побуждает подростка к анализу собственной деятельности, программирует дальнейшее поведение. Выполнившие нормативы ГТО будут отмечены золотыми, серебряными или бронзовыми знаками отличия, а также получат массовые спортивные разряды и з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более что, начиная с 2015 года помимо результатов ЕГЭ, при поступлении в высшие учебные заведения будут учитывать и результаты сдачи норм ГТ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4. Применение активных и интерактивных методов обучения и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адекватными с точки зрения становления гражданских компетентностей и гуманистических демократических ценностей являются интерактивные методы, которые  предполагают взаимодействие и сотрудничество всех участников образовательного процесса в процессе решения учебных и практических задач (дебаты и дискуссии, ролевые игры, социальные проекты, коллективные решения творческих задач и др.). Именно активные и интерактивные методы создают необходимые условия как для становления и совершенствования компетентностей через включение воспитанников в осмысленное проживание и переживание индивидуальной и коллективной деятельности, так и для накопления опыта гражданской деятельности. А введение спортивного комплекса «Готов к труду и обороне» станет нормативной основой физического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гнозируемые результат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пособность преодоления воспитанниками различного характера препятствий, трудностей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ие на собственные потенциальные возможности и способности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успешности самостоятельных действ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Улучшение взаимоотношений воспитанников в школьном коллективе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Активизация творческих проявлений воспитанник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педагогической, правовой, коммуникативной компетентности воспитанников, родите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деятельность инновационной площадки будет способствовать росту положительной динамики развития его членов в соответствии с их возрастными, индивидуальными особенност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ою очередь это скажется и на  имидже школы, на базе которой осуществляется деятельность инновационной площадки,  так как в образовательной системе будет создана системы правового, спортивно-патриотического воспитания; обогащено содержание правового, спортивно-патриотического воспитания; в систему правового, спортивно-патриотического воспитания будут вовлечены представители всех субъектов образовательной деятельности; качественно вырастет уровень воспитанности обучающихс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эффективности и мониторинг процесса инновационной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 оцениванием в гражданском образовании следует понимать не «выставление отметок» ученику (учителем) и учителю (проверяющим), а процесс мониторинга, нацеленный на улучшение качества преподавания и качества проектов гражданского образования. Основными компонентами гражданских компетентностей, подлежащими оцениванию, являются умения, навыки и знания. При этом знания не могут быть основой для оценивания. Главным объектом оценивания должна быть деятельность воспитанников. Морально-ценностные ориентиры воспитанников также не подлежат оцениванию. Цель педагога – создавать условия, позволяющие воспитанникам осознавать и выражать свои пристрастия, чувства, стоящие за ними убеждения, верования, ценности, а также задумываться о них, развивать и укрепл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цесс оценивания успешности воспитанника в становлении его гражданской компетентности должен быть открытым, демократическим, и складываться из оценки педагога и собственной оценки самого воспитанника, поскольку способность к самооцениванию является важной характеристикой компетентной личности. Это же относится и к оцениванию деятельности педагога и учебного заведения в целом по созданию условий для становления гражданской компетентности воспитанников. При этом к такому оцениванию должны привлекаться широкая педагогическая общественность, общественно-профессиональные и общественные организации, заинтересованные в становлении и развитии гражданского общества в нашей стране. </w:t>
      </w:r>
    </w:p>
    <w:p>
      <w:pPr>
        <w:pStyle w:val="Style19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истема отслеживания хода инновационной работы  должна быть разработана совместно с социально-психологической службой школы  и проводиться в виде наблюдения, интервьюирования, тестирования, анкетирования, собеседования, анализа творческих, исследовательски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нников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казателями эффективности деятельности явя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и педагогов, вовлеченных в реализацию проекта 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содержания школьного образования такими ценностями, как права и свободы человека, демократическое участие в жизни общества, уважение к истории и культуре народов Российской Федерации, ответственность, толерантность, отказ от насил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носторонность деятельности по гражданско-патриотическому  воспитанию уча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тепень удовлетворенности участников инновационной работы качеством представляемых услуг по гражданско-патриотическому воспитанию подрастающего поко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содержательность информации по гражданско-патриотическому воспитанию молодёж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опыта по гражданско-патриотическому воспитанию подрастающего поколения среди других учебных заведений гор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бедителей и призёров в различных соревнованиях и конкурсах военно-патриотическ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ечным результатом реализации программы должно стать гармоничное развитие личности, её успешная социализация; воспитание школьников в духе демократических ценностей; выработка и реализация умений и навыков активного и ответственного участия в жизни общества и государства, формирование высокого уровня правовой, политической культуры и культуры прав человека и граждани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пектр способов и форм фиксации результатов: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рамоты, дипломы, творческие работы, анкеты, тестирование, протоколы диагностики, диаграммы, протоколы соревнований, фото- и видеоматериалы, отзывы (детей и родителей), статьи в СМИ, аналитические справки, б</w:t>
      </w:r>
      <w:r>
        <w:rPr>
          <w:bCs/>
          <w:sz w:val="28"/>
          <w:szCs w:val="28"/>
        </w:rPr>
        <w:t>анк данных методических разработок по гражданскому, патриотическому и нравственному воспитанию для различных уровней образования</w:t>
      </w:r>
      <w:r>
        <w:rPr>
          <w:sz w:val="28"/>
          <w:szCs w:val="28"/>
        </w:rPr>
        <w:t>, э</w:t>
      </w:r>
      <w:r>
        <w:rPr>
          <w:bCs/>
          <w:sz w:val="28"/>
          <w:szCs w:val="28"/>
        </w:rPr>
        <w:t>лектронный музей клуба, п</w:t>
      </w:r>
      <w:r>
        <w:rPr>
          <w:sz w:val="28"/>
          <w:szCs w:val="28"/>
        </w:rPr>
        <w:t xml:space="preserve">ортфолио. </w:t>
      </w:r>
      <w:r>
        <w:rPr>
          <w:b/>
          <w:sz w:val="28"/>
          <w:szCs w:val="28"/>
        </w:rPr>
        <w:t>Оценивание в гражданском образов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ценка эффективности инновационного проекта гражданско-патриотического воспитания "Мы из будущего" обеспечивается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бщественного контроля через "Дни открытых дверей", конференции, круглые столы, семина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ведением диагностической работы в ходе внедрения проектных мероприятий в практику спортивно-патриотического воспитания обучающихся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ей исполнения проекта руководством образовательной организаци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работкой локальных актов, методических материалов, направленных на совершенствование системы воспитания в образовательном пространстве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ерез СМИ, Интернет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участием и победами в муниципальных, региональных и федеральных конкурсах спортивно-патрио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удоёмкость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допущение перегрузки детей и педагогов, а также возможность вписать опыт в существующую систему работы, не жертвуя при этом решением других воспитательных и образовательных задач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ступность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бщая практику распространения нашего педагогического опыта, можно использовать следующий алгоритм действий по его внедрению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знакомление администрации, педагогов, классных руководителей, участников родительского собрания, членов Совета школы, представителей общественности с деятельностью площадки и результатами, достигнутыми в процессе этой деятельности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азъяснению преимуществ рекомендуемого опыта по сравнению с обычными способами воспитательной работы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оказ в действии методов и приёмов работы площадки, подлежащих внедрению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актическое обучение заинтересованных лиц использованию рекомендуемых методов и приемов (МО, семинары, практикумы, совещания и др.)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98"/>
        <w:gridCol w:w="3020"/>
        <w:gridCol w:w="164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песни и стро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Милосердие»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исьмо солдату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ахта памяти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Обелиск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оинской слав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ный к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инофильмов о Великой Отечественной войне и других славных исторических события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сторических событий: поля русской слав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Земли Русско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богатыри. Потешные бо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 «Иван – крестьянский сын и Чудо-Юдо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Прошлое, настоящее, будущее» (по литературным произведениям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старши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рниц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Сыны Отечеств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рождения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с воспроизведением 2-х вре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7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кольной музейной комнат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, проектная деятельност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учащихся по созданию Книги Памя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спортивный эстафетный конкурс, посвященный Дню Защитника Отечеств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очный этап спартакиады допризывной молодеж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йпинг «Соколиный глаз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Дню Побед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проведения общешкольных мероприятий</w:t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 – но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абрь – янва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 – март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ь – май 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окт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ябрь, декабрь – янва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 – март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ь – май 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окт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ябрь - дека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ь - Феврал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рт - Апрел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ы песни и строя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а воинской слав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стиваль-конкурс патриотической песни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 к</w:t>
      </w:r>
      <w:r>
        <w:rPr>
          <w:spacing w:val="-2"/>
          <w:sz w:val="28"/>
          <w:szCs w:val="28"/>
        </w:rPr>
        <w:t>раеведческой направленности «Моя малая Родина»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испут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тературно-музыкальная  композиция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укольный спектакль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тешные бои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ортивные эстафеты, кросс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терактивные иг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атриотизм призван дать новый импульс духовному оздоровлению </w:t>
      </w:r>
      <w:r>
        <w:rPr>
          <w:spacing w:val="-4"/>
          <w:sz w:val="28"/>
          <w:szCs w:val="28"/>
        </w:rPr>
        <w:t>народа, формированию в России единого гражданского общества.</w:t>
      </w:r>
    </w:p>
    <w:p>
      <w:pPr>
        <w:pStyle w:val="Normal"/>
        <w:shd w:fill="FFFFFF" w:val="clear"/>
        <w:spacing w:lineRule="auto" w:line="360" w:before="0" w:after="638"/>
        <w:ind w:right="24" w:hanging="0"/>
        <w:jc w:val="both"/>
        <w:rPr/>
      </w:pPr>
      <w:r>
        <w:rPr>
          <w:bCs/>
          <w:spacing w:val="-5"/>
          <w:sz w:val="28"/>
          <w:szCs w:val="28"/>
        </w:rPr>
        <w:t>Конечным результатом функционирования системы героико-</w:t>
      </w:r>
      <w:r>
        <w:rPr>
          <w:bCs/>
          <w:spacing w:val="2"/>
          <w:sz w:val="28"/>
          <w:szCs w:val="28"/>
        </w:rPr>
        <w:t xml:space="preserve">патриотического воспитания должны стать духовный и культурный </w:t>
      </w:r>
      <w:r>
        <w:rPr>
          <w:bCs/>
          <w:spacing w:val="-2"/>
          <w:sz w:val="28"/>
          <w:szCs w:val="28"/>
        </w:rPr>
        <w:t xml:space="preserve">подъем, укрепление государства и его обороноспособности, достижение </w:t>
      </w:r>
      <w:r>
        <w:rPr>
          <w:bCs/>
          <w:spacing w:val="4"/>
          <w:sz w:val="28"/>
          <w:szCs w:val="28"/>
        </w:rPr>
        <w:t xml:space="preserve">социальной и экономической стабильности. Высокая духовность, </w:t>
      </w:r>
      <w:r>
        <w:rPr>
          <w:bCs/>
          <w:spacing w:val="-4"/>
          <w:sz w:val="28"/>
          <w:szCs w:val="28"/>
        </w:rPr>
        <w:t xml:space="preserve">гражданская позиция, патриотическое сознание россиян будут в огромной </w:t>
      </w:r>
      <w:r>
        <w:rPr>
          <w:bCs/>
          <w:sz w:val="28"/>
          <w:szCs w:val="28"/>
        </w:rPr>
        <w:t>степени определять будущее России.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273 «Об образовании в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/>
      </w:pPr>
      <w:r>
        <w:rPr>
          <w:sz w:val="28"/>
          <w:szCs w:val="28"/>
        </w:rPr>
        <w:t xml:space="preserve">А.Я. Данилюк, А.М. Кондаков, В.А. Тишков «Концепция духовно-нравственного развития и воспитания личности гражданина России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"Патриотическое воспитание граждан Российской Федерации на 2011 - 2015 годы". 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5.10.2010 № 795 «О государственной программе «Патриотическое воспитание граждан Российской Федерации на 2011-2015 год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з Интер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542" w:hanging="720"/>
      </w:pPr>
      <w:rPr/>
    </w:lvl>
  </w:abstractNum>
  <w:abstractNum w:abstractNumId="16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09:00Z</dcterms:created>
  <dc:creator>Admin</dc:creator>
  <dc:description/>
  <cp:keywords/>
  <dc:language>en-US</dc:language>
  <cp:lastModifiedBy>user</cp:lastModifiedBy>
  <cp:lastPrinted>2014-06-21T10:19:00Z</cp:lastPrinted>
  <dcterms:modified xsi:type="dcterms:W3CDTF">2018-03-19T10:55:00Z</dcterms:modified>
  <cp:revision>28</cp:revision>
  <dc:subject>Инновационная площадка «Мы из будущего»</dc:subject>
  <dc:title>Инновационные подходы в патриотическом воспитании и гражданском становлении личности подростка</dc:title>
</cp:coreProperties>
</file>