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right="1814" w:firstLine="143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150" w:after="225"/>
        <w:jc w:val="center"/>
        <w:rPr/>
      </w:pPr>
      <w:r>
        <w:rPr/>
        <w:t>Сценарий литературно – музыкальной композиции, посвященной</w:t>
      </w:r>
    </w:p>
    <w:p>
      <w:pPr>
        <w:pStyle w:val="Normal"/>
        <w:spacing w:lineRule="auto" w:line="276" w:before="150" w:after="225"/>
        <w:jc w:val="center"/>
        <w:rPr/>
      </w:pPr>
      <w:r>
        <w:rPr/>
        <w:t xml:space="preserve">75- годовщине освобождения Брянщины от немецко – фашистских захватчиков </w:t>
      </w:r>
    </w:p>
    <w:p>
      <w:pPr>
        <w:pStyle w:val="Normal"/>
        <w:spacing w:lineRule="auto" w:line="276" w:before="150" w:after="225"/>
        <w:jc w:val="center"/>
        <w:rPr/>
      </w:pPr>
      <w:r>
        <w:rPr/>
        <w:t>«Памяти павших будьте достойны»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Звучат торжественно фонфары, на экране надпись «75-летию освобождения Брянщины от немецко – фашистских захватчиков посвящаем…Памяти павших будьте достойны». На сцене появляются ведущие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   </w:t>
      </w:r>
    </w:p>
    <w:p>
      <w:pPr>
        <w:pStyle w:val="Style16"/>
        <w:spacing w:lineRule="auto" w:line="276" w:before="0" w:after="0"/>
        <w:rPr/>
      </w:pPr>
      <w:r>
        <w:rPr>
          <w:b/>
          <w:bCs/>
          <w:color w:val="000000"/>
        </w:rPr>
        <w:t>Ведущий 1:</w:t>
      </w:r>
      <w:r>
        <w:rPr>
          <w:color w:val="000000"/>
        </w:rPr>
        <w:t> За время оккупации Брянщины фашистами было расстреляно и замучено около 75 тысяч мирных жителей, в том числе почти 5 тысяч детей, более 150 тысяч человек угнано в Германию. Но никаким террором нельзя было сломить сопротивление патриотов.</w:t>
      </w:r>
    </w:p>
    <w:p>
      <w:pPr>
        <w:pStyle w:val="Style16"/>
        <w:spacing w:lineRule="auto" w:line="276" w:before="0" w:after="0"/>
        <w:rPr/>
      </w:pPr>
      <w:r>
        <w:rPr>
          <w:b/>
          <w:bCs/>
          <w:color w:val="000000"/>
        </w:rPr>
        <w:t>Ведущий 2:</w:t>
      </w:r>
      <w:r>
        <w:rPr>
          <w:color w:val="000000"/>
        </w:rPr>
        <w:t xml:space="preserve"> Наши земляки всегда будут помнить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жителей села Овсорог Дятьковского района,</w:t>
      </w:r>
    </w:p>
    <w:p>
      <w:pPr>
        <w:pStyle w:val="Style16"/>
        <w:spacing w:lineRule="auto" w:line="276" w:before="0" w:after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едущий 1:</w:t>
      </w:r>
      <w:r>
        <w:rPr>
          <w:color w:val="000000"/>
        </w:rPr>
        <w:t>  жителей деревни Угревище Комаричского района,</w:t>
      </w:r>
    </w:p>
    <w:p>
      <w:pPr>
        <w:pStyle w:val="Style16"/>
        <w:spacing w:lineRule="auto" w:line="276" w:before="0" w:after="0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Ведущий 2:</w:t>
      </w:r>
      <w:r>
        <w:rPr>
          <w:color w:val="000000"/>
        </w:rPr>
        <w:t xml:space="preserve"> жителей севских деревень Святово и Борисово, села Бересток.</w:t>
      </w:r>
    </w:p>
    <w:p>
      <w:pPr>
        <w:pStyle w:val="Style16"/>
        <w:spacing w:lineRule="auto" w:line="276" w:before="0" w:after="0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Ведущий 1:</w:t>
      </w:r>
      <w:r>
        <w:rPr>
          <w:color w:val="000000"/>
        </w:rPr>
        <w:t>  Были целиком сожжены:село Салтановка Навлинского района,</w:t>
      </w:r>
    </w:p>
    <w:p>
      <w:pPr>
        <w:pStyle w:val="Style16"/>
        <w:spacing w:lineRule="auto" w:line="276" w:before="0" w:after="0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Ведущий 2:</w:t>
      </w:r>
      <w:r>
        <w:rPr>
          <w:color w:val="000000"/>
        </w:rPr>
        <w:t xml:space="preserve"> село Матрёновка Жуковского района.</w:t>
      </w:r>
    </w:p>
    <w:p>
      <w:pPr>
        <w:pStyle w:val="Style16"/>
        <w:spacing w:lineRule="auto" w:line="276" w:before="0" w:after="0"/>
        <w:rPr/>
      </w:pPr>
      <w:r>
        <w:rPr>
          <w:b/>
          <w:bCs/>
          <w:color w:val="000000"/>
        </w:rPr>
        <w:t>Ведущий 1</w:t>
      </w:r>
      <w:r>
        <w:rPr>
          <w:color w:val="000000"/>
        </w:rPr>
        <w:t xml:space="preserve">: </w:t>
      </w:r>
      <w:r>
        <w:rPr>
          <w:rStyle w:val="Emphasis"/>
          <w:color w:val="000000"/>
        </w:rPr>
        <w:t>В ночь с 7 на 8 марта 1943 года фашистскими карателями </w:t>
      </w:r>
      <w:r>
        <w:rPr>
          <w:color w:val="000000"/>
        </w:rPr>
        <w:br/>
      </w:r>
      <w:r>
        <w:rPr>
          <w:rStyle w:val="Emphasis"/>
          <w:color w:val="000000"/>
        </w:rPr>
        <w:t>в пос. Семенцы было заживо сожжено 140 ни в чём не повинных</w:t>
      </w:r>
      <w:r>
        <w:rPr>
          <w:color w:val="000000"/>
        </w:rPr>
        <w:br/>
      </w:r>
      <w:r>
        <w:rPr>
          <w:rStyle w:val="Emphasis"/>
          <w:color w:val="000000"/>
        </w:rPr>
        <w:t> женщин, стариков и детей – всех жителей посёлка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b/>
          <w:bCs/>
          <w:color w:val="000000"/>
        </w:rPr>
        <w:t xml:space="preserve">Ведущий 2: </w:t>
      </w:r>
      <w:r>
        <w:rPr>
          <w:bCs/>
          <w:color w:val="000000"/>
        </w:rPr>
        <w:t>Дёмин Иван Васильевич стихотворение</w:t>
      </w:r>
      <w:r>
        <w:rPr>
          <w:b/>
          <w:bCs/>
          <w:color w:val="000000"/>
        </w:rPr>
        <w:t xml:space="preserve"> «</w:t>
      </w:r>
      <w:r>
        <w:rPr>
          <w:color w:val="000000"/>
        </w:rPr>
        <w:t>Здесь тишину ничто не нарушает» читает Ковтунович Алёна (</w:t>
      </w:r>
      <w:r>
        <w:rPr>
          <w:bCs/>
          <w:color w:val="000000"/>
        </w:rPr>
        <w:t>на фоне мелодии песни Л. Гурченко «Сынок»)</w:t>
      </w:r>
    </w:p>
    <w:p>
      <w:pPr>
        <w:pStyle w:val="Style16"/>
        <w:shd w:fill="FFFFFF" w:val="clear"/>
        <w:spacing w:lineRule="auto" w:line="276"/>
        <w:rPr>
          <w:rStyle w:val="Emphasis"/>
          <w:b/>
          <w:b/>
          <w:bCs/>
          <w:color w:val="000000"/>
        </w:rPr>
      </w:pPr>
      <w:r>
        <w:rPr>
          <w:color w:val="000000"/>
        </w:rPr>
        <w:t>Здесь тишину ничто не нарушает,</w:t>
        <w:br/>
        <w:t>Деревья молча в трауре стоят.</w:t>
        <w:br/>
        <w:t>Порой лишь ворон, с криком пролетая,</w:t>
        <w:br/>
        <w:t>Заставит вздрогнуть, кверху бросить взгляд.</w:t>
        <w:br/>
        <w:t>Заросшая дорога  полевая</w:t>
        <w:br/>
        <w:t>По косогору убегает вниз.</w:t>
        <w:br/>
        <w:t>На пепелище старого сарая </w:t>
        <w:br/>
        <w:t>Взметнулся к небу строгий обелиск.</w:t>
        <w:br/>
        <w:t>Когда-то здесь стоял лесной посёлок,</w:t>
        <w:br/>
        <w:t>Трудились люди. Звонкий детский смех</w:t>
        <w:br/>
        <w:t>Да старой «хропки» перелив весёлый</w:t>
        <w:br/>
        <w:t>Под вечер часто будоражил всех.</w:t>
        <w:br/>
        <w:t>Игрались свадьбы и рождались дети…</w:t>
        <w:br/>
        <w:t>Потом сюда нагрянула война,</w:t>
        <w:br/>
        <w:t>И выпала на долю людям этим</w:t>
        <w:br/>
        <w:t>Могила и судьба – на всех одна,</w:t>
        <w:br/>
        <w:t>И тех людей давно уж нет на свете.</w:t>
        <w:br/>
        <w:t>Средь одичавших яблонь, слив и груш</w:t>
        <w:br/>
        <w:t>Под молчаливым обелиском этим</w:t>
        <w:br/>
        <w:t>Покоятся сто сорок русских душ.</w:t>
        <w:br/>
        <w:t>Здесь в сорок третьем, в марте, на рассвете</w:t>
        <w:br/>
        <w:t>Сожгли фашисты жителей села,</w:t>
        <w:br/>
        <w:t>Живьём сгорели женщины и дети –</w:t>
        <w:br/>
        <w:t>Кровавой, страшной эта ночь была.</w:t>
        <w:br/>
        <w:t>Трагедии единственной свидетель</w:t>
        <w:br/>
        <w:t>Тайком с вершины ели наблюдал,</w:t>
        <w:br/>
        <w:t>Как совершилось злодеянье это,</w:t>
        <w:br/>
        <w:t>Позднее так он людям рассказал:</w:t>
        <w:br/>
        <w:t>«Их душераздирающие крики</w:t>
        <w:br/>
        <w:t>Набатом до сих пор звучат в мозгу,</w:t>
        <w:br/>
        <w:t>В глазах – кроваво-пляшущие блики</w:t>
        <w:br/>
        <w:t>На мартовском затоптанном снегу…</w:t>
        <w:br/>
        <w:t>Я вижу: малолетняя девчонка,</w:t>
        <w:br/>
        <w:t>Твоя, а может быть, моя сестра,</w:t>
        <w:br/>
        <w:t>Обугленные детские ручонки</w:t>
        <w:br/>
        <w:t>К нам тянет из зловещего костра…</w:t>
        <w:br/>
        <w:t>Седой старик в дымящейся рубахе,</w:t>
        <w:br/>
        <w:t>Рванув её по-русски на груди,</w:t>
        <w:br/>
        <w:t>В дверях кричит карателю без страха:</w:t>
        <w:br/>
        <w:t>«Стреляй в меня! А деток пощади!»</w:t>
        <w:br/>
        <w:t>Фашист-верзила злобно ухмыльнулся,</w:t>
        <w:br/>
        <w:t>Из автомата брызнуло свинцом,</w:t>
        <w:br/>
        <w:t>Старик без стона молча повернулся,</w:t>
        <w:br/>
        <w:t>Шагнул в огонь… и рухнул вниз лицом.</w:t>
        <w:br/>
        <w:t>Гранаты… взрывы… Туча искр и пыли…</w:t>
        <w:br/>
        <w:t>И ливнем раскалённого свинца</w:t>
        <w:br/>
        <w:t>Каратели к рассвету довершили</w:t>
        <w:br/>
        <w:t>Кровавое злодейство до конца…»</w:t>
        <w:br/>
        <w:t>От слёз земля здесь напиталась солью:</w:t>
        <w:br/>
        <w:t>Лежат в них многих матери, отцы –</w:t>
        <w:br/>
        <w:t>Тревожащею совестью и болью</w:t>
        <w:br/>
        <w:t>Для нас, живущих, стали Семенцы.</w:t>
        <w:br/>
        <w:t>И в наши дни, когда за океаном</w:t>
        <w:br/>
        <w:t>Вновь «ястребы» готовятся к войне,</w:t>
        <w:br/>
        <w:t>Мы говорим правительствам и страна,</w:t>
        <w:br/>
        <w:t>Всем людям: «Будьте бдительны вдвойне!»</w:t>
        <w:br/>
      </w:r>
    </w:p>
    <w:p>
      <w:pPr>
        <w:pStyle w:val="Style16"/>
        <w:shd w:fill="FFFFFF" w:val="clear"/>
        <w:spacing w:lineRule="auto" w:line="276"/>
        <w:rPr/>
      </w:pPr>
      <w:r>
        <w:rPr>
          <w:b/>
          <w:bCs/>
          <w:color w:val="000000"/>
        </w:rPr>
        <w:t>Ведущий 1:</w:t>
      </w:r>
      <w:r>
        <w:rPr>
          <w:color w:val="000000"/>
        </w:rPr>
        <w:t> </w:t>
      </w:r>
      <w:r>
        <w:rPr/>
        <w:t>Песня из кинофильма «Белорусский вокзал» исполняет вокальная группа.</w:t>
      </w:r>
    </w:p>
    <w:p>
      <w:pPr>
        <w:pStyle w:val="Style16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>
          <w:b/>
        </w:rPr>
        <w:t>На сцену выходят ведущие</w:t>
      </w:r>
      <w:r>
        <w:rPr/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lineRule="auto" w:line="276" w:before="0" w:after="0"/>
        <w:rPr/>
      </w:pPr>
      <w:r>
        <w:rPr>
          <w:b/>
          <w:bCs/>
          <w:color w:val="000000"/>
        </w:rPr>
        <w:t>Ведущий 1:</w:t>
      </w:r>
      <w:r>
        <w:rPr>
          <w:color w:val="000000"/>
        </w:rPr>
        <w:t>  В Брянском лесу тишина,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  <w:t>В Брянском лесу отгремела война.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  <w:t>И над могилами тех, кто мертвы,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  <w:t>Желтое солнце стекает с листвы.</w:t>
      </w:r>
    </w:p>
    <w:p>
      <w:pPr>
        <w:pStyle w:val="Style16"/>
        <w:spacing w:lineRule="auto" w:line="276" w:before="0" w:after="0"/>
        <w:rPr/>
      </w:pPr>
      <w:r>
        <w:rPr>
          <w:b/>
          <w:bCs/>
          <w:color w:val="000000"/>
        </w:rPr>
        <w:t>Чтец:</w:t>
      </w:r>
      <w:r>
        <w:rPr>
          <w:color w:val="000000"/>
        </w:rPr>
        <w:t> В Брянском лесу тишина,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  <w:t>Что предвещает нам завтра она?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  <w:t>Теплые росы, грозу у реки…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  <w:t>Вы настрадались, мои земляки.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276" w:before="0" w:after="0"/>
        <w:rPr/>
      </w:pPr>
      <w:r>
        <w:rPr>
          <w:b/>
          <w:bCs/>
          <w:color w:val="000000"/>
        </w:rPr>
        <w:t>Ведущий 2:</w:t>
      </w:r>
      <w:r>
        <w:rPr>
          <w:color w:val="000000"/>
        </w:rPr>
        <w:t>  Вы настрадались, и счастью пора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  <w:t>С вашего больше не бегать двора.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  <w:t>Пусть наградится ваш подвиг сполна…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  <w:t>В Брянском лесу тишина, тишина!</w:t>
      </w:r>
    </w:p>
    <w:p>
      <w:pPr>
        <w:pStyle w:val="Normal"/>
        <w:spacing w:lineRule="auto" w:line="276"/>
        <w:ind w:left="117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lineRule="auto" w:line="276"/>
        <w:rPr/>
      </w:pPr>
      <w:r>
        <w:rPr/>
        <w:t>Песня « Если завтра война» исполняет вокальная группа.</w:t>
      </w:r>
    </w:p>
    <w:p>
      <w:pPr>
        <w:pStyle w:val="Normal"/>
        <w:ind w:left="11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4c1">
    <w:name w:val="c4 c1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05:00Z</dcterms:created>
  <dc:creator>user</dc:creator>
  <dc:description/>
  <cp:keywords/>
  <dc:language>en-US</dc:language>
  <cp:lastModifiedBy>User</cp:lastModifiedBy>
  <dcterms:modified xsi:type="dcterms:W3CDTF">2018-03-22T19:09:00Z</dcterms:modified>
  <cp:revision>12</cp:revision>
  <dc:subject/>
  <dc:title>Приложение № 3</dc:title>
</cp:coreProperties>
</file>