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firstLine="69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ценарий воспитательного мероприятия</w:t>
      </w:r>
    </w:p>
    <w:p>
      <w:pPr>
        <w:pStyle w:val="Normal"/>
        <w:shd w:fill="FFFFFF" w:val="clear"/>
        <w:ind w:left="284" w:firstLine="69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«Твое здоровье, в твоих руках!»</w:t>
      </w:r>
    </w:p>
    <w:p>
      <w:pPr>
        <w:pStyle w:val="Normal"/>
        <w:shd w:fill="FFFFFF" w:val="clear"/>
        <w:ind w:left="284" w:firstLine="699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Литвиненко Т.Г. воспитатель</w:t>
      </w:r>
    </w:p>
    <w:p>
      <w:pPr>
        <w:pStyle w:val="Normal"/>
        <w:shd w:fill="FFFFFF" w:val="clear"/>
        <w:ind w:left="284" w:firstLine="69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84" w:firstLine="69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ременное общеобразовательное учреждение – важнейший общественный  институт воспитания подрастающего поколения.  Воспитание является  одной из важнейших составляющих образовательного процесса наряду с обучением.</w:t>
      </w:r>
    </w:p>
    <w:p>
      <w:pPr>
        <w:pStyle w:val="Normal"/>
        <w:shd w:fill="FFFFFF" w:val="clear"/>
        <w:ind w:left="284" w:firstLine="699"/>
        <w:jc w:val="both"/>
        <w:rPr/>
      </w:pPr>
      <w:r>
        <w:rPr>
          <w:color w:val="000000"/>
          <w:spacing w:val="-4"/>
          <w:sz w:val="28"/>
          <w:szCs w:val="28"/>
        </w:rPr>
        <w:t>Одно из основных направлений развития воспитания в системе образования это:</w:t>
      </w:r>
    </w:p>
    <w:p>
      <w:pPr>
        <w:pStyle w:val="Normal"/>
        <w:numPr>
          <w:ilvl w:val="0"/>
          <w:numId w:val="4"/>
        </w:numPr>
        <w:shd w:fill="FFFFFF" w:val="clear"/>
        <w:ind w:left="284" w:firstLine="69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основ культуры здоровья, сознательного отношения к семейной жизни.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изическая культура</w:t>
      </w:r>
      <w:r>
        <w:rPr>
          <w:color w:val="000000"/>
          <w:spacing w:val="-4"/>
          <w:sz w:val="28"/>
          <w:szCs w:val="28"/>
        </w:rPr>
        <w:t xml:space="preserve"> является одной из составляющих </w:t>
      </w:r>
      <w:r>
        <w:rPr>
          <w:color w:val="000000"/>
          <w:sz w:val="28"/>
          <w:szCs w:val="28"/>
        </w:rPr>
        <w:t>общей культуры человека, во многом определяет его отно</w:t>
      </w:r>
      <w:r>
        <w:rPr>
          <w:color w:val="000000"/>
          <w:spacing w:val="-3"/>
          <w:sz w:val="28"/>
          <w:szCs w:val="28"/>
        </w:rPr>
        <w:t xml:space="preserve">шение к. учебе,- поведение в быту, в общении. Участие детей и </w:t>
      </w:r>
      <w:r>
        <w:rPr>
          <w:color w:val="000000"/>
          <w:spacing w:val="-1"/>
          <w:sz w:val="28"/>
          <w:szCs w:val="28"/>
        </w:rPr>
        <w:t xml:space="preserve"> подростков в разнообразных спортивных объединен</w:t>
      </w:r>
      <w:r>
        <w:rPr>
          <w:color w:val="000000"/>
          <w:spacing w:val="-2"/>
          <w:sz w:val="28"/>
          <w:szCs w:val="28"/>
        </w:rPr>
        <w:t xml:space="preserve">иях, секциях, создание в школе необходимых условий </w:t>
      </w:r>
      <w:r>
        <w:rPr>
          <w:iCs/>
          <w:color w:val="000000"/>
          <w:spacing w:val="-2"/>
          <w:sz w:val="28"/>
          <w:szCs w:val="28"/>
        </w:rPr>
        <w:t xml:space="preserve">для 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нятий спортом — один из способов профилактики нарко</w:t>
      </w:r>
      <w:r>
        <w:rPr>
          <w:color w:val="000000"/>
          <w:spacing w:val="-2"/>
          <w:sz w:val="28"/>
          <w:szCs w:val="28"/>
        </w:rPr>
        <w:t>мании, алкоголизма, табакокурения и правонарушений сре</w:t>
        <w:softHyphen/>
        <w:t>ди подростков. Особое внимание в настоящее время уделя</w:t>
        <w:softHyphen/>
      </w:r>
      <w:r>
        <w:rPr>
          <w:color w:val="000000"/>
          <w:spacing w:val="-1"/>
          <w:sz w:val="28"/>
          <w:szCs w:val="28"/>
        </w:rPr>
        <w:t>ется внедрению в практику школы здоровьесберегающих технологий, пропаганде здорового образа жизни. Занятие физической культурой и спортом необходимо рассматри</w:t>
        <w:softHyphen/>
        <w:t>вать как эффективное средство решения задач нравствен</w:t>
        <w:softHyphen/>
      </w:r>
      <w:r>
        <w:rPr>
          <w:color w:val="000000"/>
          <w:spacing w:val="-2"/>
          <w:sz w:val="28"/>
          <w:szCs w:val="28"/>
        </w:rPr>
        <w:t>ного и патриотического воспитания подрастающего поко</w:t>
        <w:softHyphen/>
      </w:r>
      <w:r>
        <w:rPr>
          <w:color w:val="000000"/>
          <w:spacing w:val="1"/>
          <w:sz w:val="28"/>
          <w:szCs w:val="28"/>
        </w:rPr>
        <w:t>ления,</w:t>
      </w:r>
    </w:p>
    <w:p>
      <w:pPr>
        <w:pStyle w:val="Normal"/>
        <w:shd w:fill="FFFFFF" w:val="clear"/>
        <w:spacing w:before="5" w:after="0"/>
        <w:ind w:left="284" w:right="14" w:firstLine="69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ной частью деятельности современной школы яв</w:t>
        <w:softHyphen/>
        <w:t>ляется осуществление мониторинга воспитательного про</w:t>
        <w:softHyphen/>
        <w:t>цесса, культурных ценностей разных групп детей и моло</w:t>
        <w:softHyphen/>
        <w:t>дежи, влияния воспитательных воздействий на интеллект</w:t>
      </w:r>
      <w:r>
        <w:rPr>
          <w:color w:val="000000"/>
          <w:spacing w:val="2"/>
          <w:sz w:val="28"/>
          <w:szCs w:val="28"/>
        </w:rPr>
        <w:t>уальное, эмоционально-чувственное, деятельностное раз</w:t>
      </w:r>
      <w:r>
        <w:rPr>
          <w:color w:val="000000"/>
          <w:sz w:val="28"/>
          <w:szCs w:val="28"/>
        </w:rPr>
        <w:t>витие личности, ее духовно-нравственное становление.</w:t>
      </w:r>
    </w:p>
    <w:p>
      <w:pPr>
        <w:pStyle w:val="Normal"/>
        <w:shd w:fill="FFFFFF" w:val="clear"/>
        <w:spacing w:before="5" w:after="0"/>
        <w:ind w:left="284" w:right="14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84" w:right="14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школе-интернате особое место отводится физической культуре в каникулярное время: работа спортивных секций, проведение спортивных эстафет, соревнований, игр, конкурсов, как в помещении, так и на улице; проводятся воспитательные мероприятия по спортивно-оздоровительной работе. Вашему вниманию предлагается сценарий воспитательного мероприятия </w:t>
      </w:r>
      <w:r>
        <w:rPr>
          <w:b/>
          <w:sz w:val="28"/>
          <w:szCs w:val="28"/>
        </w:rPr>
        <w:t xml:space="preserve">«Твое здоровье, в твоих руках!» </w:t>
      </w:r>
      <w:r>
        <w:rPr>
          <w:color w:val="000000"/>
          <w:sz w:val="28"/>
          <w:szCs w:val="28"/>
        </w:rPr>
        <w:t xml:space="preserve"> проведенного с воспитанниками на весенних каникулах.</w:t>
      </w:r>
    </w:p>
    <w:p>
      <w:pPr>
        <w:pStyle w:val="Normal"/>
        <w:shd w:fill="FFFFFF" w:val="clear"/>
        <w:ind w:left="284" w:firstLine="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«Твое здоровье, в твоих руках!» (для 5-7 класса)</w:t>
      </w:r>
      <w:r>
        <w:rPr>
          <w:sz w:val="28"/>
          <w:szCs w:val="28"/>
        </w:rPr>
        <w:t xml:space="preserve"> одно из цикла </w:t>
      </w:r>
      <w:r>
        <w:rPr>
          <w:sz w:val="28"/>
          <w:szCs w:val="28"/>
          <w:u w:val="single"/>
        </w:rPr>
        <w:t>тематического периода проводимого в школе «Твое здоровье – здоровье нации!».</w:t>
      </w:r>
      <w:r>
        <w:rPr>
          <w:sz w:val="28"/>
          <w:szCs w:val="28"/>
        </w:rPr>
        <w:t xml:space="preserve"> Очень важно, чтобы каждый воспитанник вынес с данного занятия и понял, что здоровье надо свое контролировать – и как это надо делать? а самое главное, чтоб у ребенка было понимание - для чего это нужно!</w:t>
      </w:r>
    </w:p>
    <w:p>
      <w:pPr>
        <w:pStyle w:val="Normal"/>
        <w:shd w:fill="FFFFFF" w:val="clear"/>
        <w:ind w:left="284" w:firstLine="699"/>
        <w:jc w:val="both"/>
        <w:rPr/>
      </w:pPr>
      <w:r>
        <w:rPr>
          <w:sz w:val="28"/>
          <w:szCs w:val="28"/>
        </w:rPr>
        <w:t xml:space="preserve">Поэтому из выше сказанного вытекают следующие </w:t>
      </w:r>
      <w:r>
        <w:rPr>
          <w:b/>
          <w:sz w:val="28"/>
          <w:szCs w:val="28"/>
        </w:rPr>
        <w:t>обучающи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ь, какие дети знают приемы функционального состояния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измерение пульса – походят на уроках ОБЖ)</w:t>
      </w:r>
    </w:p>
    <w:p>
      <w:pPr>
        <w:pStyle w:val="Normal"/>
        <w:numPr>
          <w:ilvl w:val="0"/>
          <w:numId w:val="3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ят с приборами, которые измеряют функциональное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стояние организма:</w:t>
      </w:r>
    </w:p>
    <w:p>
      <w:pPr>
        <w:pStyle w:val="Normal"/>
        <w:numPr>
          <w:ilvl w:val="1"/>
          <w:numId w:val="3"/>
        </w:numPr>
        <w:shd w:fill="FFFFFF" w:val="clear"/>
        <w:ind w:left="284" w:firstLine="699"/>
        <w:jc w:val="both"/>
        <w:rPr/>
      </w:pPr>
      <w:r>
        <w:rPr>
          <w:sz w:val="28"/>
          <w:szCs w:val="28"/>
        </w:rPr>
        <w:t>Кистевой динамометр (мышечная сила руки)</w:t>
      </w:r>
    </w:p>
    <w:p>
      <w:pPr>
        <w:pStyle w:val="Normal"/>
        <w:numPr>
          <w:ilvl w:val="1"/>
          <w:numId w:val="3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Спиртотест (измерение жизненного объема легких)</w:t>
      </w:r>
    </w:p>
    <w:p>
      <w:pPr>
        <w:pStyle w:val="Normal"/>
        <w:shd w:fill="FFFFFF" w:val="clear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Дать первичное представление о программе самосовершенствования </w:t>
      </w:r>
    </w:p>
    <w:p>
      <w:pPr>
        <w:pStyle w:val="Normal"/>
        <w:shd w:fill="FFFFFF" w:val="clear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своего функционального состояния.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, что здоровый человек зависит от физиологического 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я, как организованно питание и в каком микроклимате он живет-  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психологическое и эмоциональное здоровье.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69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.</w:t>
      </w:r>
    </w:p>
    <w:p>
      <w:pPr>
        <w:pStyle w:val="Normal"/>
        <w:numPr>
          <w:ilvl w:val="0"/>
          <w:numId w:val="1"/>
        </w:numPr>
        <w:shd w:fill="FFFFFF" w:val="clear"/>
        <w:ind w:left="284" w:firstLine="699"/>
        <w:jc w:val="both"/>
        <w:rPr/>
      </w:pPr>
      <w:r>
        <w:rPr>
          <w:sz w:val="28"/>
          <w:szCs w:val="28"/>
        </w:rPr>
        <w:t xml:space="preserve">Сформировать единство представления о своем здоровье, как  </w:t>
      </w:r>
    </w:p>
    <w:p>
      <w:pPr>
        <w:pStyle w:val="Normal"/>
        <w:shd w:fill="FFFFFF" w:val="clea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бственного «Я», как здоровья своей семьи и здоровье нации в целом.</w:t>
      </w:r>
    </w:p>
    <w:p>
      <w:pPr>
        <w:pStyle w:val="Normal"/>
        <w:numPr>
          <w:ilvl w:val="0"/>
          <w:numId w:val="1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гражданственности и как составляющее этого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нятия – здоровый образ жизни.</w:t>
      </w:r>
    </w:p>
    <w:p>
      <w:pPr>
        <w:pStyle w:val="Normal"/>
        <w:numPr>
          <w:ilvl w:val="0"/>
          <w:numId w:val="1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систематическим занятиям физической культурой.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вивающая цель:</w:t>
      </w:r>
    </w:p>
    <w:p>
      <w:pPr>
        <w:pStyle w:val="Normal"/>
        <w:numPr>
          <w:ilvl w:val="0"/>
          <w:numId w:val="2"/>
        </w:numPr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у воспитанников широту представления о себе, как о 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чности, в рамках всех людей страны.</w:t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ероприятия детям был роздан каждому паспорт самосовершенствования, в котором указаны нормативы соответствующие их возрасту, поэтому ребенок, проведя самостоятельно замеры, сможет так же самостоятельно определить, на каком рубеже он находится и в дальнейшем себя совершенствовать. </w:t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раста воспитанников выбраны приемы включения детей в эмоциональную игру, фантазии, обобщения понятий; соизмерения своего чувственного представления, на это нацелен элемент «камушек – талисман», который позволяет затронуть эмоциональную сферу ребенка.</w:t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я очень важное значение отводится диалогу с воспитанниками, ответам на поставленные вопросы. Прослеживается цепочка понятия от частного к обобщению, это то, что необходимо формировать в данном школьном возрасте.</w:t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идийная установка, спиротест, кистевой динамометр 2 шт., шкатулка со стеклярусом по количеству воспитанников, пиала, стерильные марлевые салфетки, ручки или карандаши по количеству воспитанников, корзина, магниты.</w:t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питательное  занятие ««Твое здоровье, в твоих руках!»</w:t>
      </w:r>
    </w:p>
    <w:tbl>
      <w:tblPr>
        <w:tblW w:w="10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68"/>
        <w:gridCol w:w="2977"/>
        <w:gridCol w:w="1745"/>
      </w:tblGrid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слова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йствия, слова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дорогие ребята и уважаемые гости! Предлагаю настроиться на интересную и плодотворную работ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возьмем с соб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селое настроение (жест рукой под мышк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ткрутили уголки рта для большой и светлой улыбки (жест откручиваем уголки р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инули с себя скуку и грусть (встряхнул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боевым клич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роение – это класс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авайте дружно, в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ботаем сейчас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ашей школе проводится тематический период «Твое здоровье-здоровье нации!», поэтому мы не отойдем от этой тематики. Наше занятие звучит так: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Твое здоровье, в твоих руках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случайно, еще издревле люди при встрече желали друг другу здоровья: «Здравствуйте! Доброго здоровья!; «Как ваше драгоценное здоровь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евней Руси говарив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ье дороже богат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ье не куп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л бы Бог здоровья, а счастье най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ословицы актуальны и в наши 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нашего занятия мы создадим с вами «Дерево здорового образа жизни». Обратите внимание,  какое оно необычное - половина дерева зеленое, а на другой - голые ветки. Наша задача оживить дере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и быть здоровым челове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ля тебя здоровь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 можно назвать здоровым, если о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физическом плане –  умеет преодолевать усталость, его здоровье позволяет ему действовать в оптимальном режи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теллектуальном - проявляет хорошие умственные способности, любознательность, воображение, самообучаем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равственном – честен, самокритич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циальном – уравновешен, способен удивляться и восхища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согласны с вашими и моими ответами, то предлагаю начать оживлять корну нашего дерева «ЗОЖ» - (ДЗОЖ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ве Всемирной организации здравоохранения, записано, что здоровье – это состояние полного физического, духовного и социального благополучия, а не только отсутствие болез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и следить и контролировать свое здоровь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хочу подарить каждому из вас «Паспорт здоровья», который поможет самосовершенствовать себя. Прошу вас ребята передать каждому «Паспорт здоровь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того, чтобы запланировать свою программу здоровья, надо знать параметры своего физического состояния, так как для каждого возраста есть определенные показатели и нормативы физического развития челове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егодня хочу вас научить измерять жизненный объем легких для девочек, это не трудно, а мальчишкам придется применить силовой прием, чтобы узнать мышечную силу руки и по этим данным тоже можно оценить уровень физического здоровья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могут нам в этом вот такие медицинские прибо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роте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истевой динамоме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как измерять и записы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обратить ваше внимание на показатели нормы, которые на слайде, сравните и сделайте выводы о физическом состоянии своего здоровья, у кого норма или  превышает – отлично, а у кого меньше, то придется задуматься о здоров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проведем небольшой экспери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шу______ выйти к нам, как он дышит? Пульс ров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сделай 10 приседаний. Что – то изменилось в состояни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или слабая выносливость, нужно работать над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З много аналогичных заданий, которые вы сможете провести их сами или вместе с родителями, и записать полученные результаты и определить для себя программу по самосовершенство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вы считаете составленная вами программа поможет вам изменить и укрепить  свое здоровь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виды спорта вы знаете, чтобы развивать и укреплять  свое физическое здоровь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с вами живем на Севере, какие традиционные виды спорта у нас Северя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 знает, какой большой всероссийский спортивный  праздник идет по стран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то-то из вас, ваши друзья, знакомые участвовали или будут участвовать в этом праздни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000 тыс. человек по всей стране примут участие в ЛЖ-2008. Они выходят на лыжню не за наградами и медалями, а просто ради спортивного азарта, солидарности, укрепления здоровья и просто для хорошего настроения и общения. На лыжне нет преград для возраста, здесь можно встретить малыша, который еще не умело стоит на лыжах и людей преклонного возраста. Дж-2008 стал большим спортивным праздником и у нас в Заполярье -4000 тыс. чел.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с уверенностью сказать, что спорт помогает быть выносливее, сильнее, быть здоровым челове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еще помогает сохранять свое здоровье, находить и открывать новые возможности организм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вание хол. водой, начиная с комнатной температуры, постепенно сниж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авайте сейчас начнем закаливание -выйдем без шапок на улицу, побегаем босиком по снегу! Мы оздоровим свой организм? Как вы счит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–это называется лжезакаливанием, что может привести к серьезным заболеваниям и нанести вред здоров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, так же смело уходит в крону ДЗО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красивое, вкусное слово питание – важно ли оно для здоровья челове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картинки. Как вы считаете, какие продукты будут полезны особенно сейчас, когда наш организм ослаблен выходя из полярной но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– нашему организму необходимо правильное питание и не только сейчас и придерживаться надо всю жиз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замечательные вкусняшки приятные глазу- чипсы, лимонад, пироженное, мороженное, шоколад. Полезны или вредны они для здоров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родукты надо употреблять в ограниченном количестве и помнить всегда о правильном питании, которое помогает расти вашему молодому организму здоров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кажите честно, вы их куш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родукты относят к группе настро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как вы счит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предлагаю вам выбрать из «шкатулки настроения» талисманчик, который больше нравиться и подходит вашему настроению и состоянию. Прошу сохранить его до конца занятия, он нам еще пригоди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оздадим себе хорошее настроение «Танцем здоровья», прошу всех встать в круг. Движ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ю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тайский болван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лаху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и прито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авда ли, настроение можно поднимать по-разному. Чтобы быть здоровым надо чаще улыбаться, не ссориться, быть открытым, дружелюбным. Настроение также зависти от выполнения режима дня, кажется вовремя лег спать, поэтому проснулся бодрым и веселым, а не злым, раздражительным и угрюмым. Тогда каждый прожитый день будет приносить радость и удачу, открытие нового и интересного. Помните новый день никогда не похож на прошедши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настроение влияет на здоровье челове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х уроках в школе вас учат ЗОЖ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ктерии-польза-вред, В теме неповторимая планета изучаете «воздушную одежду земли» - это атмосфера, воздух и  сохранение  озонового слоя, охрана растений; Экология - наука о связи между организмами и окружающей средой, человек-при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все мы имеем одинаковое здоровье, среди нас есть люди, которые имеют проблемы в развит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должны относиться к таким люд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йчас говорили о здоровье каждого из вас. Так же огромное значение имеет здоровье вашей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вы понимаете под понятием «Здоровье вашей семьи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в вашем классе появился новый ученик или ученица, которые со всем недавно приехали в наш город. Чтобы вы посоветовали своему однокласснику, где можно провести с пользой время для здоровья и отдохнуть всей семь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ет, чем отличается этот год от друг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ом России, Владимиром Путиным, 2008 год объявлен «Годом -Семьи». Помните, если в вашей семье мир и согласие, вы активны, ведете ЗОЖ – это станет большим плюсом в становлении и развитии России, нашей стр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 выше сказанное о семье отнести к ЗОЖ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ворили с вами о вашем здоровье, здоровье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думаете, причем здесь здоровье нации, если вы еще, только в 5 класс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связаны эти три понятия между соб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т совсем не много времени и вы уже, став взрослыми, возьмете на свои плечи ответственность за настоящее России, и будущее нашей Родины, будете отстаивать свои свершения, достигать в жизни поставленные цели, соблюдать определенные нормы и прав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этого необходимо еще с этих пор организовать и следить за своим образом жизни, стремясь соблюдать следующие правила, помня, что «Ваше здоровье, в ваших руках»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точная двигательная акт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е пит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ал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ожно больше связь с приро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людение правил личной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аз от вредных привы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циональный режим труда и отды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ОЖ можно много почерпнуть из журналов и газет, поэтому лучший друг и советчик вам – это библиотека, не забывайт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замечательно поработали, посмотрите, как прекрасно выглядит наше дерево ЗОЖ. Каждый листочек – это красивые, умные  и нужные слова, полезная информация о ЗОЖ, которой стоит задуматься, поделиться услышанным с друзьями, взрослыми и конечно с род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рошу вас достать свой талисманчик, положить его в ладошку правой руки, сожмите, приложите к сердцу, закройте глаза и подумайте о том, что есть доброго и хорошего в вашей душе, за какие качества вы любите себя, цените и уважаете. Пусть это вам помогает в жизни быть добрее и терпимее друг другу, помогает находить, то доброе и хорошее, что есть в душе каждого человека. Откройте глаза. Я предлагаю весь этот положительный заряд вашей энергии собрать в сосуд благополучия вашего кла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очень хочу передать это сосуд вашему классному руководителю, чтобы не только в радостные минуты вы вспоминали о нем, а особенно в трудную, помнили, что все вы вместе, а вместе можно сделать многое, помочь друг другу и в беде и радости, и конечно же будет напоминать о нашей замечательной встреч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ните, Здоровье - это красота. Так будьте же всегда красивыми, не растрачивайте попусту, что дано вам природой, поддерживаете и сохраняйте свое здоровье!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вайте сегодня, мы все вместе,  пожелаем друг другу здоровья и счастья! мира и согласи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всех вместе исполнить известную песню  «Мы желаем счастья вам!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ает уроки, температура, плохое настроен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крепляют 4 листочка на Д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ют П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оры – марлевые салфетки – пиалы для использованных салф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ульса в покое, дыхание ро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? или чаще дышит, покраснел, учащенный пуль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- листок на Д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, коньки, хокк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я России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- листок на Д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- листок на Д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бирают картинки  в корз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ое 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- листок на Д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рождения, веселые компании друзей, встречи, просмотр любимого мультфильма, фильма, телепере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талисманчики, передавая следующ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танц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- листок на Д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роявлять милосердие, оказывать посильную помощь, терпимы к чужим недуг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семьи, семейный фотоальбом, знание своих предков, родословной, уважительное отношение к старшему поколению, дружба, забота, взаимопомощь. Походы, пикники, в лес за грибами, лыжи, бассейн, каток, загородный парк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каток «Алта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в загородный па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плекс «Олимпий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плекс «Богатыр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ая купальня г. Мурман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- листок ДЗО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-правильное 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айд №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ериодическ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муз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709" w:right="99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</w:lvl>
    <w:lvl w:ilvl="1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6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3226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3946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4666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5386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6106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6826"/>
        </w:tabs>
        <w:ind w:left="682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52:00Z</dcterms:created>
  <dc:creator>Таня</dc:creator>
  <dc:description/>
  <dc:language>en-US</dc:language>
  <cp:lastModifiedBy>Учитель</cp:lastModifiedBy>
  <cp:lastPrinted>2008-11-19T18:00:00Z</cp:lastPrinted>
  <dcterms:modified xsi:type="dcterms:W3CDTF">2018-03-22T09:52:00Z</dcterms:modified>
  <cp:revision>2</cp:revision>
  <dc:subject/>
  <dc:title/>
</cp:coreProperties>
</file>