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имя:_________________________________________________________________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онтрольный тест по теме урока « В Александрии Египетской». 5 класс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Держава Александра Македонского распалась на государства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Средиземноморское, Египетское, Грече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Египетское, Греческое, Македон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Египетское, Македонское, Сирий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Египетское, Македонское, Вавилонское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Государства, находившиеся под влиянием греческой культуры, в науке называют: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Греческими   2.Эллинистическими   3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едиземноморскими   4.Колониями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Выберите правильные ответы и запишите цифры под которыми они указаны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чудесам света относятся: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Город Афины         2. Город Александрия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Фаросский маяк   4. Египетские пирамиды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Музей в Александрии - это «место, где обитают музы». Покровительницей  истории в греческой мифологии бы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Терпсихора   2.Клио   3.Мельпомена   4.Ур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то автор слов: « К науке геометрии нет царской дороги!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Архимед   2.Эратосфен   3.Аристарх Самосский   4.Евкли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Фамилия,имя:_________________________________________________________________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онтрольный тест по теме урока « В Александрии Египетской». 5 класс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Держава Александра Македонского распалась на государства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Средиземноморское, Египетское, Грече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Египетское, Греческое, Македон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Египетское, Македонское, Сирий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Египетское, Македонское, Вавилонское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Государства, находившиеся под влиянием греческой культуры, в науке называют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Греческими   2.Эллинистическими   3.средиземноморскими   4.Колониями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Выберите правильные ответы и запишите цифры под которыми они указаны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чудесам све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Город Афины             2 Город Александрия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Фаросский маяк         4. Египетские пирамиды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Музей в Александрии - это «место, где обитают музы». Покровительницей  истории в греческой мифологии бы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Терпсихора   2.Клио   3.Мельпомена   4.Ур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то автор слов: « К науке геометрии нет царской дороги!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Архимед   2.Эратосфен   3.Аристарх Самосский   4.Евкли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нтрольный тест по теме урока « В Александрии Египетской».5 класс.</w:t>
      </w:r>
    </w:p>
    <w:p>
      <w:pPr>
        <w:pStyle w:val="Normal"/>
        <w:rPr/>
      </w:pPr>
      <w:r>
        <w:rPr>
          <w:u w:val="single"/>
        </w:rPr>
        <w:t>1.Держава Александра Македонского распалась на государства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.Средиземноморское, Египетское, Греческо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Египетское, Греческое, Македонское.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3.Египетское, Македонское, Сирийско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4.Египетское, Македонское, Вавилонское.</w:t>
      </w:r>
    </w:p>
    <w:p>
      <w:pPr>
        <w:pStyle w:val="Normal"/>
        <w:rPr>
          <w:u w:val="single"/>
        </w:rPr>
      </w:pPr>
      <w:r>
        <w:rPr>
          <w:u w:val="single"/>
        </w:rPr>
        <w:t>2.Государства, находившиеся под влиянием греческой культуры, в науке называют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1.Греческими   </w:t>
      </w:r>
      <w:r>
        <w:rPr>
          <w:color w:val="FF0000"/>
        </w:rPr>
        <w:t>2.Эллинистическими</w:t>
      </w:r>
      <w:r>
        <w:rPr/>
        <w:t xml:space="preserve">   3.средиземноморскими   4.Колониями</w:t>
      </w:r>
    </w:p>
    <w:p>
      <w:pPr>
        <w:pStyle w:val="Normal"/>
        <w:rPr>
          <w:u w:val="single"/>
        </w:rPr>
      </w:pPr>
      <w:r>
        <w:rPr>
          <w:u w:val="single"/>
        </w:rPr>
        <w:t>3.Выберите правильные ответы и запишите цифры под которыми они указаны.</w:t>
      </w:r>
    </w:p>
    <w:p>
      <w:pPr>
        <w:pStyle w:val="Normal"/>
        <w:rPr>
          <w:u w:val="single"/>
        </w:rPr>
      </w:pPr>
      <w:r>
        <w:rPr>
          <w:u w:val="single"/>
        </w:rPr>
        <w:t>К чудесам света относятся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.Город Афины 2 Город</w:t>
      </w:r>
      <w:r>
        <w:rPr>
          <w:color w:val="000000"/>
        </w:rPr>
        <w:t xml:space="preserve"> Александрия</w:t>
      </w:r>
      <w:r>
        <w:rPr>
          <w:color w:val="FF0000"/>
        </w:rPr>
        <w:t xml:space="preserve">   3. Фаросский маяк   4. Египетские пирамиды</w:t>
      </w:r>
    </w:p>
    <w:p>
      <w:pPr>
        <w:pStyle w:val="Normal"/>
        <w:rPr>
          <w:u w:val="single"/>
        </w:rPr>
      </w:pPr>
      <w:r>
        <w:rPr>
          <w:u w:val="single"/>
        </w:rPr>
        <w:t>4.Музей в Александрии - это «место, где обитают музы». Покровительницей  истории в греческой мифологии была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1.Терпсихора </w:t>
      </w:r>
      <w:r>
        <w:rPr>
          <w:color w:val="FF0000"/>
        </w:rPr>
        <w:t xml:space="preserve">  2.Клио</w:t>
      </w:r>
      <w:r>
        <w:rPr/>
        <w:t xml:space="preserve">   3.Мельпомена   4.Урания</w:t>
      </w:r>
    </w:p>
    <w:p>
      <w:pPr>
        <w:pStyle w:val="Normal"/>
        <w:rPr/>
      </w:pPr>
      <w:r>
        <w:rPr/>
        <w:t>5.Кто автор слов: « К науке геометрии нет царской дороги!»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   </w:t>
      </w:r>
      <w:r>
        <w:rPr/>
        <w:t xml:space="preserve">1.Архимед   2.Эратосфен   3.Аристарх Самосский   </w:t>
      </w:r>
      <w:r>
        <w:rPr>
          <w:color w:val="FF0000"/>
        </w:rPr>
        <w:t>4.Евклид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Ключи к тесту:</w:t>
      </w:r>
    </w:p>
    <w:p>
      <w:pPr>
        <w:pStyle w:val="Normal"/>
        <w:rPr>
          <w:color w:val="FF0000"/>
        </w:rPr>
      </w:pPr>
      <w:r>
        <w:rPr>
          <w:color w:val="FF0000"/>
        </w:rPr>
        <w:t>1-  3</w:t>
      </w:r>
    </w:p>
    <w:p>
      <w:pPr>
        <w:pStyle w:val="Normal"/>
        <w:rPr>
          <w:color w:val="FF0000"/>
        </w:rPr>
      </w:pPr>
      <w:r>
        <w:rPr>
          <w:color w:val="FF0000"/>
        </w:rPr>
        <w:t>2-  2</w:t>
      </w:r>
    </w:p>
    <w:p>
      <w:pPr>
        <w:pStyle w:val="Normal"/>
        <w:rPr>
          <w:color w:val="FF0000"/>
        </w:rPr>
      </w:pPr>
      <w:r>
        <w:rPr>
          <w:color w:val="FF0000"/>
        </w:rPr>
        <w:t>3-  34</w:t>
      </w:r>
    </w:p>
    <w:p>
      <w:pPr>
        <w:pStyle w:val="Normal"/>
        <w:rPr>
          <w:color w:val="FF0000"/>
        </w:rPr>
      </w:pPr>
      <w:r>
        <w:rPr>
          <w:color w:val="FF0000"/>
        </w:rPr>
        <w:t>4-  2</w:t>
      </w:r>
    </w:p>
    <w:p>
      <w:pPr>
        <w:pStyle w:val="Normal"/>
        <w:rPr>
          <w:color w:val="FF0000"/>
        </w:rPr>
      </w:pPr>
      <w:r>
        <w:rPr>
          <w:color w:val="FF0000"/>
        </w:rPr>
        <w:t>5-  4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Система оценивания:</w:t>
      </w:r>
    </w:p>
    <w:p>
      <w:pPr>
        <w:pStyle w:val="Normal"/>
        <w:rPr/>
      </w:pPr>
      <w:r>
        <w:rPr>
          <w:color w:val="FF0000"/>
        </w:rPr>
        <w:t>За каждый правильно выполненный тест -1 балл.</w:t>
      </w:r>
    </w:p>
    <w:p>
      <w:pPr>
        <w:pStyle w:val="Normal"/>
        <w:rPr>
          <w:color w:val="FF0000"/>
        </w:rPr>
      </w:pPr>
      <w:r>
        <w:rPr>
          <w:color w:val="FF0000"/>
        </w:rPr>
        <w:t>За весь тест -5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3:00Z</dcterms:created>
  <dc:creator>User</dc:creator>
  <dc:description/>
  <cp:keywords/>
  <dc:language>en-US</dc:language>
  <cp:lastModifiedBy>User</cp:lastModifiedBy>
  <dcterms:modified xsi:type="dcterms:W3CDTF">2018-02-21T13:50:00Z</dcterms:modified>
  <cp:revision>7</cp:revision>
  <dc:subject/>
  <dc:title>Контрольный тест по теме урока « В Александрии Египетской»</dc:title>
</cp:coreProperties>
</file>