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firstLine="709"/>
        <w:jc w:val="center"/>
        <w:textAlignment w:val="auto"/>
        <w:rPr>
          <w:rFonts w:eastAsia="Times New Roman" w:cs="Times New Roman"/>
          <w:b/>
          <w:b/>
          <w:color w:val="2A2723"/>
          <w:kern w:val="0"/>
          <w:sz w:val="28"/>
          <w:szCs w:val="28"/>
        </w:rPr>
      </w:pPr>
      <w:r>
        <w:rPr>
          <w:rFonts w:eastAsia="Times New Roman" w:cs="Times New Roman"/>
          <w:b/>
          <w:color w:val="2A2723"/>
          <w:kern w:val="0"/>
          <w:sz w:val="28"/>
          <w:szCs w:val="28"/>
        </w:rPr>
        <w:t>Влияние занятий физической культурой на развитие речи детей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textAlignment w:val="auto"/>
        <w:rPr>
          <w:rFonts w:eastAsia="Times New Roman" w:cs="Times New Roman"/>
          <w:b/>
          <w:b/>
          <w:color w:val="2A2723"/>
          <w:kern w:val="0"/>
          <w:sz w:val="28"/>
          <w:szCs w:val="28"/>
        </w:rPr>
      </w:pPr>
      <w:r>
        <w:rPr>
          <w:rFonts w:eastAsia="Times New Roman" w:cs="Times New Roman"/>
          <w:b/>
          <w:color w:val="2A2723"/>
          <w:kern w:val="0"/>
          <w:sz w:val="28"/>
          <w:szCs w:val="28"/>
        </w:rPr>
        <w:t>в дошкольном образовательном учреждении компенсирующего вида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textAlignment w:val="auto"/>
        <w:rPr>
          <w:rFonts w:eastAsia="Times New Roman" w:cs="Times New Roman"/>
          <w:b/>
          <w:b/>
          <w:color w:val="2A2723"/>
          <w:kern w:val="0"/>
          <w:sz w:val="28"/>
          <w:szCs w:val="28"/>
        </w:rPr>
      </w:pPr>
      <w:r>
        <w:rPr>
          <w:rFonts w:eastAsia="Times New Roman" w:cs="Times New Roman"/>
          <w:b/>
          <w:color w:val="2A2723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Times New Roman" w:cs="Times New Roman"/>
          <w:color w:val="2A2723"/>
          <w:kern w:val="0"/>
          <w:sz w:val="28"/>
          <w:szCs w:val="28"/>
        </w:rPr>
        <w:t>Система оздоровительных мероприятий в дошкольном образовательном учреждении (ДОУ) предусматривает охрану и укрепление здоровья детей, полноценное физическое развитие, различную двигательную деятельность и, что не менее важно, привитие стойкого интереса к самостоятельным занятиям физическими упражнениями [6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eastAsia="en-US"/>
        </w:rPr>
        <w:t>Многочисленные исследования показали, что с 3 до 7 лет выделяются третий, пятый и седьмой год жизни. В этот период происходит не только количественный рост, но и существенная перестройка функций организма. Возраст от 4 до 5 лет отличается наибольшей интенсивностью и гармоничностью физического и умственного развития [7]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  <w:t xml:space="preserve">Однако, в последнее время наблюдается низкий уровень физического здоровья детей. В современных условиях жизни двигательная активность детей недостаточна. Данные статистики, примеры медицинской практики говорят о том, что дети испытывают двигательный дефицит, который приводит к ярко выраженным функциональным нарушениям в их организме. Снижается сила и работоспособность скелетной мускулатуры, что влечёт за собой нарушение осанки, плоскостопие, задержку возрастного развития физических качеств (выносливость, сила, гибкость, быстрота, ловкость). </w:t>
      </w:r>
      <w:r>
        <w:rPr>
          <w:rFonts w:cs="Times New Roman"/>
          <w:color w:val="252525"/>
          <w:sz w:val="28"/>
          <w:szCs w:val="28"/>
          <w:shd w:fill="FFFFFF" w:val="clear"/>
        </w:rPr>
        <w:t>По словам главного педиатра России А.А. Баранова, свыше 30% детей имеют отклонения в физическом развитии, за последние 15 лет эта цифра постоянно увеличивается, и это крайне тревожная тенденц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  <w:t>Помимо снижения физических характеристик организма ребенка наблюдаются и другие отклонения в развитии. Одним из таких отклонений являются различные нарушения речи, которые оказывают отрицательное влияние на дальнейшее психическое развитие ребен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Речь – один из важнейших психических процессов, отклонения в развитии которого затрудняют общение ребенка,</w:t>
      </w: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  <w:t xml:space="preserve"> может появиться замкнутость, неуверенность в себе,</w:t>
      </w:r>
      <w:r>
        <w:rPr>
          <w:rFonts w:cs="Times New Roman"/>
          <w:kern w:val="0"/>
          <w:sz w:val="28"/>
          <w:szCs w:val="28"/>
        </w:rPr>
        <w:t xml:space="preserve"> и как следствие, эти нарушения нередко препятствуют правильному формированию познавательных процессов [4]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  <w:t>Преодоление и предупреждение речевых нарушений требует определенного логопедического воздействия, но способствовать этому процессу можно и средствами физической культур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  <w:t xml:space="preserve">Комплексное применение </w:t>
      </w:r>
      <w:r>
        <w:rPr>
          <w:rFonts w:cs="Times New Roman"/>
          <w:color w:val="000000"/>
          <w:sz w:val="28"/>
          <w:szCs w:val="28"/>
        </w:rPr>
        <w:t xml:space="preserve">средств </w:t>
      </w: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  <w:t>физической культуры, к которым относятся физические упражнения, естественные силы природы (солнце, воздух и вода) и гигиенические факторы (</w:t>
      </w:r>
      <w:r>
        <w:rPr>
          <w:rFonts w:cs="Times New Roman"/>
          <w:color w:val="000000"/>
          <w:sz w:val="28"/>
          <w:szCs w:val="28"/>
        </w:rPr>
        <w:t>распорядок дня, гигиена сна, режим питания, гигиена тела, одежды, обуви, мест занятий), обеспечивает наибольший оздоровительный и развивающий эффек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color w:val="000000"/>
          <w:sz w:val="28"/>
          <w:szCs w:val="28"/>
        </w:rPr>
        <w:t>Для этого предусмотрены следующие формы организации двигательной деятельности детей в ДОУ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902"/>
        <w:jc w:val="both"/>
        <w:textAlignment w:val="auto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- физкультурные заняти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902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</w:rPr>
        <w:t>- физкультурно-оздоровительная работа в режиме дня (утренняя гимнастика, подвижные игры и физические упражнения на прогулках, физкультминутки, закаливающие мероприятия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902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>- активный отдых (физкультурные праздники, дни здоровья, соревнования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902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>- работа с родителями (задания на дом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Многочисленные исследования говорят о первостепенной роли движений в становлении психических функций ребёнка (Л.С. Выготский, Ж. Пиаже, А.А. Леонтьев, П.Ф. Лесгафт,  М.М. Кольцова и др.). Действующие во время двигательных действий мышцы дают постоянное поступление импульсов в мозг, стимулируя тем самым центральную нервную систему и способствуя ее развитию. Когда ребенок приобретает двигательные умения и навыки, улучшается координация его движений. Развитие движений происходит при участии реч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Многими исследованиями доказано, что существует тесная взаимосвязь и взаимозависимость моторной и речевой деятельности, уровень развития речи ребенка прямо зависит от того, насколько развита его моторика [1,2,5]. Следовательно,  при наличии речевых нарушений у ребенка особое внимание стоит уделять развитию его двигательной сферы. Среди детей логопедических групп в ДОУ часто наблюдается отставание в развитии двигательных навыков (плохая координация сложных движений, скованность моторики пальцев рук, выраженная замедленность движений), поэтому так важно развивать мелкую моторику детей специальными упражнения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Чем более совершенные движения выполняет ребенок, тем успешнее происходит процесс его психического развития. С этой целью целесообразно применять различные сюжетно-ролевые игры и игровые упражнения с проговариванием, музыкальным сопровождением, логоритмико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</w:rPr>
        <w:t>Согласно выводам Н.А. Фоминой, исследовавшей влияние занятий сюжетно-ролевой ритмической и особенно логоритмической гимнастикой у дошкольников 5-ти лет с общим недоразвитием речи, было выявлено значительное улучшение речевой функции. Их общий уровень развития речи и ее отдельных составляющих (фонематического строя, звукопроизношения, словарного запаса, грамматического строя, фразовой речи) оказался выше, чем у их сверстников с аналогичными дефектами речи [8]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Важным средством развития мелкой моторики на физкультурных занятиях в ДОУ являются игровые упражнения с предметами (мяч, мешочки для метания и др.). Мяч можно перебрасывать, бросать, ловить, катать. При действиях с мячом подключаются обе руки. С целью коррекции речевых нарушений игровые упражнения с мячом можно сопровождать речевыми приемами (стихи, речитативы, считалки). Также используется речевое сопровождение на уровне зву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Так, в игре «Мы с мячом моим вдвоем звуки гласные поем» дети, прокатывая мяч в паре, пропевают гласные звуки, пока мяч катитс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Для тренировки четкого произношения гласных звуков в игре «Стучалочка» дети отстукивают мячом гласные звуки. Звуки отрабатываются с постепенным увеличением числа повторений на один выдох: «А» (одно стучание), «АА» (два стучания мячом) и т.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Для автоматизации, например, звука «с» в словах дети стоят по кругу и играют в мяч:  - «</w:t>
      </w:r>
      <w:r>
        <w:rPr>
          <w:rFonts w:eastAsia="Times New Roman" w:cs="Times New Roman"/>
          <w:color w:val="000000"/>
          <w:kern w:val="0"/>
          <w:sz w:val="28"/>
          <w:szCs w:val="28"/>
        </w:rPr>
        <w:t>Мячик мой, лети высоко! (бросок вверх), по полу беги скорей (катит мяч по полу), скок об пол, смелей, смелей!» (бросок 4 раза об пол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Речевое сопровождение помогает подчинять движения тела определенному темпу. Громкость речи определяет их четкость и амплитуду. Для детей с отклонениями в развитии речи эффективность проговаривания стихов и других текстов одновременно с движениями проявляется в большей четкости, громкости и эмоциональности реч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>Различные п</w:t>
      </w:r>
      <w:r>
        <w:rPr>
          <w:rFonts w:eastAsia="Times New Roman" w:cs="Times New Roman"/>
          <w:kern w:val="0"/>
          <w:sz w:val="28"/>
          <w:szCs w:val="28"/>
        </w:rPr>
        <w:t>обуждения в процессе физкультурного занятия, подвижной игры: «А кто сделает быстрее, лучше? Кто найдет?» и т.д. активизируют детей и побуждают к высказываниям. Детям с отставанием в развитии речи очень нужна речевая практика, а интерес, эмоции, возбуждение во время физкультурного занятия активизируют детей к произнесению слов [4].</w:t>
      </w:r>
      <w:r>
        <w:rPr>
          <w:rFonts w:eastAsia="Times New Roman" w:cs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</w:rPr>
        <w:t>Преимущество подвижных игр перед другими видами двигательной деятельности заключается в том, что они, вызывая у детей сильные эмоции, чувство удовольствия и радости, возбуждают желание участвовать в игре и точно выполнять ее правила [3]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>Формирование интереса детей к занятиям физической культурой соответствует принципам гуманного педагогического процесса, в частности, обеспечению эмоционально-психологического комфорта, в соответствии с которым все формы занятий физической культурой должны обеспечивать не только соответствие нормам двигательной активности, но и создавать каждому ребенку чувство уверенности в своих возможностях, как физических, так и в речевой деятельности, в данном случа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>На физкультурных занятиях для детей с отклонениями речи также необходимо уделять внимание упражнениям на развитие физиологического и речевого дыхания. Развитие дыхания – очень важный этап коррекционного воздействия на детей с речевыми дефектами.</w:t>
      </w:r>
      <w:r>
        <w:rPr>
          <w:rFonts w:eastAsia="Times New Roman" w:cs="Times New Roman"/>
          <w:kern w:val="0"/>
          <w:sz w:val="28"/>
          <w:szCs w:val="28"/>
        </w:rPr>
        <w:t xml:space="preserve">  Специальные дыхательные упражнения обычно используются в заключительной части занятия, как для коррекции речевых нарушений, так и для успокоения нервной системы в конце физкультурного занят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</w:rPr>
        <w:t>Таким образом, работая с детьми с нарушениями речи, особое внимание следует уделять их физическому воспитанию.  Использование разнообразных физических упражнений, подвижных игр с задействованием речевого материала, дыхательных упражнений, будет положительно сказываться на результативности коррекции и речевых и двигательных нарушений. Должен быть обеспечен комплексный подход в реализации коррекционного образовательного процесса: и логопед и инструктор по физическому воспитанию должны работать в постоянной взаимосвязи для формирования и коррекции речевых умений и навыков дет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auto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hd w:fill="FFFFFF" w:val="clear"/>
        <w:suppressAutoHyphens w:val="false"/>
        <w:spacing w:lineRule="atLeast" w:line="285"/>
        <w:ind w:firstLine="709"/>
        <w:jc w:val="both"/>
        <w:textAlignment w:val="auto"/>
        <w:rPr/>
      </w:pPr>
      <w:r>
        <w:rPr>
          <w:rFonts w:eastAsia="Times New Roman" w:cs="Times New Roman"/>
          <w:color w:val="333333"/>
          <w:kern w:val="0"/>
          <w:sz w:val="28"/>
          <w:szCs w:val="28"/>
        </w:rPr>
        <w:t>1. Акименко, В.М. Развивающие технологии в логопедии. – Ростов н/Д: Феникс, 2011. – 109 с.</w:t>
      </w:r>
    </w:p>
    <w:p>
      <w:pPr>
        <w:pStyle w:val="Normal"/>
        <w:widowControl/>
        <w:shd w:fill="FFFFFF" w:val="clear"/>
        <w:suppressAutoHyphens w:val="false"/>
        <w:spacing w:lineRule="atLeast" w:line="285"/>
        <w:ind w:firstLine="709"/>
        <w:jc w:val="both"/>
        <w:textAlignment w:val="auto"/>
        <w:rPr>
          <w:rFonts w:eastAsia="Times New Roman" w:cs="Times New Roman"/>
          <w:color w:val="333333"/>
          <w:kern w:val="0"/>
          <w:sz w:val="28"/>
          <w:szCs w:val="28"/>
        </w:rPr>
      </w:pPr>
      <w:r>
        <w:rPr>
          <w:rFonts w:eastAsia="Times New Roman" w:cs="Times New Roman"/>
          <w:color w:val="333333"/>
          <w:kern w:val="0"/>
          <w:sz w:val="28"/>
          <w:szCs w:val="28"/>
        </w:rPr>
        <w:t>2. Волкова, Г.А. Логопедическая ритмика: Учебник для студентов высших учебных заведений. – СПб.: ООО «ИЗДАТЕЛЬСТВО «ДЕТСТВО–ПРЕСС», 2010. – 352 с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оронина, М.А. Роль подвижных игр в развитии детей дошкольного возраста / М.А. Доронина / Дошкольная педагогика. – 2007. – № 4. – с. 10-14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Times New Roman" w:cs="Times New Roman"/>
          <w:kern w:val="0"/>
          <w:sz w:val="28"/>
          <w:szCs w:val="28"/>
        </w:rPr>
        <w:t>Левина, Р.Е. Основы теории и практики по логопедии. Учебное пособие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/ под ред. Р.Е. Левиной: – Москва, АльянС, 2013. – 367 с.</w:t>
      </w:r>
    </w:p>
    <w:p>
      <w:pPr>
        <w:pStyle w:val="Normal"/>
        <w:widowControl/>
        <w:shd w:fill="FFFFFF" w:val="clear"/>
        <w:suppressAutoHyphens w:val="false"/>
        <w:spacing w:lineRule="atLeast" w:line="285"/>
        <w:ind w:firstLine="709"/>
        <w:jc w:val="both"/>
        <w:textAlignment w:val="auto"/>
        <w:rPr>
          <w:rFonts w:eastAsia="Times New Roman" w:cs="Times New Roman"/>
          <w:color w:val="333333"/>
          <w:kern w:val="0"/>
          <w:sz w:val="28"/>
          <w:szCs w:val="28"/>
        </w:rPr>
      </w:pPr>
      <w:r>
        <w:rPr>
          <w:rFonts w:eastAsia="Times New Roman" w:cs="Times New Roman"/>
          <w:color w:val="333333"/>
          <w:kern w:val="0"/>
          <w:sz w:val="28"/>
          <w:szCs w:val="28"/>
        </w:rPr>
        <w:t>5. Метельская, Н.Г. 100 физкультминуток на логопедических занятиях. – М.: ТЦ Сфера, 2007. – 64 с.</w:t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нзулаева, Л.И. Подвижные игры и игровые упражнения с детьми 3-5 лет. М.: Гуманитарный издательский центр ВЛАДОС, 2000. 112 с.</w:t>
      </w:r>
    </w:p>
    <w:p>
      <w:pPr>
        <w:pStyle w:val="FR1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епаненкова, Э.Я. Теория и методика физического воспитания и развития ребенка: учеб. пособие для студ. высш. пед. учеб. заведений. М.: Издательский центр «Академия», 2007. 368 с.</w:t>
      </w:r>
    </w:p>
    <w:p>
      <w:pPr>
        <w:pStyle w:val="Standard"/>
        <w:ind w:firstLine="709"/>
        <w:jc w:val="both"/>
        <w:rPr/>
      </w:pPr>
      <w:r>
        <w:rPr>
          <w:rFonts w:eastAsia="Arial Unicode MS" w:cs="FreeSans"/>
          <w:color w:val="000000"/>
          <w:sz w:val="28"/>
          <w:szCs w:val="28"/>
          <w:lang w:eastAsia="zh-CN" w:bidi="hi-IN"/>
        </w:rPr>
        <w:t>8.</w:t>
      </w:r>
      <w:r>
        <w:rPr>
          <w:sz w:val="28"/>
          <w:szCs w:val="28"/>
        </w:rPr>
        <w:t xml:space="preserve"> Фомина, Н.А. Физическое воспитание детей дошкольного возраста на основе системы сюжетно-ролевой ритмической гимнастики:</w:t>
      </w:r>
      <w:r>
        <w:rPr>
          <w:rFonts w:eastAsia="Arial Unicode MS" w:cs="FreeSans"/>
          <w:color w:val="000000"/>
          <w:sz w:val="28"/>
          <w:szCs w:val="28"/>
          <w:lang w:eastAsia="zh-CN" w:bidi="hi-IN"/>
        </w:rPr>
        <w:t xml:space="preserve"> автореф. дис. на соиск. ученой степ. доктора пед. наук</w:t>
      </w:r>
      <w:r>
        <w:rPr>
          <w:sz w:val="28"/>
          <w:szCs w:val="28"/>
        </w:rPr>
        <w:t xml:space="preserve">/ Н.А. Фомина; Майкоп, 2004. </w:t>
      </w:r>
      <w:r>
        <w:rPr>
          <w:rFonts w:eastAsia="Arial Unicode MS" w:cs="FreeSans"/>
          <w:color w:val="000000"/>
          <w:sz w:val="28"/>
          <w:szCs w:val="28"/>
          <w:lang w:eastAsia="zh-CN" w:bidi="hi-IN"/>
        </w:rPr>
        <w:t>— 52 с.</w:t>
      </w:r>
    </w:p>
    <w:p>
      <w:pPr>
        <w:pStyle w:val="Standard"/>
        <w:ind w:firstLine="709"/>
        <w:jc w:val="both"/>
        <w:rPr/>
      </w:pPr>
      <w:r>
        <w:rPr/>
      </w:r>
    </w:p>
    <w:sectPr>
      <w:type w:val="nextPage"/>
      <w:pgSz w:w="12240" w:h="15840"/>
      <w:pgMar w:left="1418" w:right="75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  <w:textAlignment w:val="auto"/>
    </w:pPr>
    <w:rPr>
      <w:rFonts w:eastAsia="Times New Roman" w:cs="Times New Roman"/>
      <w:spacing w:val="-4"/>
      <w:kern w:val="0"/>
    </w:rPr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88" w:before="100" w:after="142"/>
      <w:textAlignment w:val="auto"/>
    </w:pPr>
    <w:rPr>
      <w:rFonts w:eastAsia="Times New Roman" w:cs="Times New Roman"/>
      <w:kern w:val="0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8:00Z</dcterms:created>
  <dc:creator>МДОУ</dc:creator>
  <dc:description/>
  <dc:language>en-US</dc:language>
  <cp:lastModifiedBy>МДОУ</cp:lastModifiedBy>
  <cp:lastPrinted>2018-03-20T16:44:00Z</cp:lastPrinted>
  <dcterms:modified xsi:type="dcterms:W3CDTF">2018-03-22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