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Сценарий ВЫПУСКНОГО бала в детском саду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(по мотивам детских сказок. Главный герой «ЦАРЬ»), 2018г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ркестры, играйте! Звучите, фанфары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На праздник веселый спешит детвора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егодня мы в школу ребят провожаем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 безоблачным детством проститься пора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егодня волненье сдержать невозможн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оследний наш праздник в детском саду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На сердце у всех и тепло, и тревожно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едь выросли дети и в школу идут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- Встречайте – выпускники 2018 года!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(ПРЕДСТАВЛЕНИЕ ПО ИМЕНАМ, ВЫХОД ДЕТЕЙ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1-ЫЙ РЕБЕНОК: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Наш детский сад с утра украшен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егодня праздник – выпускной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Мы гордимся садом нашим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Ведь он для нас как дом родной.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ЕСНЯ №1 ______________________________________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ценка «Ура-ура, пришла пора!»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(участвуют мальчик и девочка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Мальчик: </w:t>
      </w:r>
      <w:r>
        <w:rPr>
          <w:rStyle w:val="Emphasis"/>
          <w:i w:val="false"/>
          <w:sz w:val="28"/>
          <w:szCs w:val="28"/>
        </w:rPr>
        <w:t>Ура, ура, наконец, пришла пора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Девочка: </w:t>
      </w:r>
      <w:r>
        <w:rPr>
          <w:rStyle w:val="Emphasis"/>
          <w:i w:val="false"/>
          <w:sz w:val="28"/>
          <w:szCs w:val="28"/>
        </w:rPr>
        <w:t xml:space="preserve">Я не пойму, чему ты рад? Что покидаешь детский сад?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Мальчик: </w:t>
      </w:r>
      <w:r>
        <w:rPr>
          <w:rStyle w:val="Emphasis"/>
          <w:i w:val="false"/>
          <w:sz w:val="28"/>
          <w:szCs w:val="28"/>
        </w:rPr>
        <w:t>Ну, да! Не буду днем я спать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Девочка: </w:t>
      </w:r>
      <w:r>
        <w:rPr>
          <w:rStyle w:val="Emphasis"/>
          <w:i w:val="false"/>
          <w:sz w:val="28"/>
          <w:szCs w:val="28"/>
        </w:rPr>
        <w:t>А будешь все читать, писать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Мальчик: </w:t>
      </w:r>
      <w:r>
        <w:rPr>
          <w:rStyle w:val="Emphasis"/>
          <w:i w:val="false"/>
          <w:sz w:val="28"/>
          <w:szCs w:val="28"/>
        </w:rPr>
        <w:t>Зато не буду кашу есть!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Девочка: </w:t>
      </w:r>
      <w:r>
        <w:rPr>
          <w:rStyle w:val="Emphasis"/>
          <w:i w:val="false"/>
          <w:sz w:val="28"/>
          <w:szCs w:val="28"/>
        </w:rPr>
        <w:t>Захочешь встать, а скажут сесть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Мальчик:</w:t>
      </w:r>
      <w:r>
        <w:rPr>
          <w:rStyle w:val="Emphasis"/>
          <w:i w:val="false"/>
          <w:sz w:val="28"/>
          <w:szCs w:val="28"/>
        </w:rPr>
        <w:t xml:space="preserve"> Домой пораньше мы придем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Девочка: </w:t>
      </w:r>
      <w:r>
        <w:rPr>
          <w:rStyle w:val="Emphasis"/>
          <w:i w:val="false"/>
          <w:sz w:val="28"/>
          <w:szCs w:val="28"/>
        </w:rPr>
        <w:t>И мамы дома не найд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</w:t>
      </w:r>
      <w:r>
        <w:rPr>
          <w:rStyle w:val="Emphasis"/>
          <w:i w:val="false"/>
          <w:sz w:val="28"/>
          <w:szCs w:val="28"/>
        </w:rPr>
        <w:t>Сам холодильник. Сам обед. Сам за уроки…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Мальчик:</w:t>
      </w:r>
      <w:r>
        <w:rPr>
          <w:rStyle w:val="Emphasis"/>
          <w:i w:val="false"/>
          <w:sz w:val="28"/>
          <w:szCs w:val="28"/>
        </w:rPr>
        <w:t xml:space="preserve"> А сосед??? Я Вовку в гости позову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Мы с ним съедим все, что найд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Потом мы с ним гулять пойд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 xml:space="preserve">Возьмём его Марусю кошку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И поиграем с ней немножко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Потом сразимся в бой морской…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Девочка: </w:t>
      </w:r>
      <w:r>
        <w:rPr>
          <w:rStyle w:val="Emphasis"/>
          <w:i w:val="false"/>
          <w:sz w:val="28"/>
          <w:szCs w:val="28"/>
        </w:rPr>
        <w:t>Постой, пожалуйста, постой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 xml:space="preserve">Тебе ведь нужно почитать, переписать, пересказать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 xml:space="preserve">Потом задание решить, ведь можно двойку получить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>И маму очень огорчить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Мальчик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чешет затылок)</w:t>
      </w:r>
      <w:r>
        <w:rPr>
          <w:rStyle w:val="Emphasis"/>
          <w:i w:val="false"/>
          <w:sz w:val="28"/>
          <w:szCs w:val="28"/>
        </w:rPr>
        <w:t>: Да-а-а-а-а…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месте:</w:t>
      </w:r>
      <w:r>
        <w:rPr>
          <w:rStyle w:val="Emphasis"/>
          <w:i w:val="false"/>
          <w:sz w:val="28"/>
          <w:szCs w:val="28"/>
        </w:rPr>
        <w:t xml:space="preserve"> Да, брат, такие вот дела. Как видно, молодость прошла.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  <w:u w:val="single"/>
        </w:rPr>
        <w:t>(к ним подходят дети 6 человек):</w:t>
      </w:r>
    </w:p>
    <w:p>
      <w:pPr>
        <w:pStyle w:val="Normal"/>
        <w:jc w:val="center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8"/>
          <w:szCs w:val="28"/>
        </w:rPr>
        <w:t xml:space="preserve">В году есть разные праздники 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 xml:space="preserve">И сегодня праздник у нас – 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Скоро будем мы первоклассники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И прощаемся с садом сейчас.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8"/>
          <w:szCs w:val="28"/>
        </w:rPr>
        <w:t>И у нас сегодня праздник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Радостный веселый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До свиданья, детский сад!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Здравствуй, школа!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День сегодня необычный 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Замечательный, отличный!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Причина этому одна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Понятна каждому она.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8"/>
          <w:szCs w:val="28"/>
        </w:rPr>
        <w:t>Очень скоро, очень скоро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Мы пойдем учиться в школу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И пожелать уже пора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Нам «ни пуха, ни пера!»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8"/>
          <w:szCs w:val="28"/>
        </w:rPr>
        <w:t xml:space="preserve">Нам здесь жилось так весело, 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 xml:space="preserve">Мы пели и играли, 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 xml:space="preserve">И даже не заметили, 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Как мы большими стали.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8"/>
          <w:szCs w:val="28"/>
        </w:rPr>
        <w:t xml:space="preserve">Мы свой любимый детский сад 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Любить не перестанем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И все же мы прощаемся</w:t>
      </w:r>
    </w:p>
    <w:p>
      <w:pPr>
        <w:pStyle w:val="Normal"/>
        <w:ind w:left="720" w:hanging="0"/>
        <w:rPr/>
      </w:pPr>
      <w:r>
        <w:rPr>
          <w:rStyle w:val="Emphasis"/>
          <w:i w:val="false"/>
          <w:sz w:val="28"/>
          <w:szCs w:val="28"/>
        </w:rPr>
        <w:t>Ведь мы большими стали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ЕСНЯ №2 _____________________________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ОЗДРАВЛЕНИЕ ОТ МАЛЫШЕЙ – 4 человек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«Вредные советы от родителей»  - 8 человек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ущая: </w:t>
      </w:r>
      <w:r>
        <w:rPr>
          <w:rStyle w:val="Emphasis"/>
          <w:i w:val="false"/>
          <w:sz w:val="28"/>
          <w:szCs w:val="28"/>
        </w:rPr>
        <w:t xml:space="preserve">Вот  и пришел последний день вашего пребывания в детском саду. За эти годы мы с вами многому научились, играли, трудились. Сколько песен перепели, разных танцев станцевали, сколько интересных книг прочли! </w:t>
      </w:r>
      <w:r>
        <w:rPr>
          <w:rStyle w:val="Emphasis"/>
          <w:sz w:val="28"/>
          <w:szCs w:val="28"/>
        </w:rPr>
        <w:t>(берёт в руки из стопки книг «Русские народные сказки»)</w:t>
      </w:r>
      <w:r>
        <w:rPr>
          <w:rStyle w:val="Emphasis"/>
          <w:i w:val="false"/>
          <w:sz w:val="28"/>
          <w:szCs w:val="28"/>
        </w:rPr>
        <w:t xml:space="preserve"> А вот моя любимая книга – «Русские народные сказки». Листаю страницы и детство вспоминаю, как мама мне читала сказки, а я представляла себе всех героев. Ах, как хотелось в сказке очутиться! </w:t>
      </w:r>
      <w:r>
        <w:rPr>
          <w:rStyle w:val="Emphasis"/>
          <w:sz w:val="28"/>
          <w:szCs w:val="28"/>
        </w:rPr>
        <w:t>(Листает страницы книги)</w:t>
      </w:r>
      <w:r>
        <w:rPr>
          <w:rStyle w:val="Emphasis"/>
          <w:i w:val="false"/>
          <w:sz w:val="28"/>
          <w:szCs w:val="28"/>
        </w:rPr>
        <w:t xml:space="preserve"> А вот знакомый  - Царь-батюшка. Помню, помню все его победы, проказы и истории.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в зал неожиданно входит ЦАРЬ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Здравствуйте, дети. Вас и не узнать. Совсем взрослые стали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Ведущая:</w:t>
      </w:r>
      <w:r>
        <w:rPr>
          <w:rStyle w:val="Emphasis"/>
          <w:i w:val="false"/>
          <w:sz w:val="28"/>
          <w:szCs w:val="28"/>
        </w:rPr>
        <w:t xml:space="preserve"> Здравствуй, Царь-батюшка! Глазам своим не верю. Неужто Вы из сказки, настоящий???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 xml:space="preserve">Конечно, настоящий! Зачем книгу листала, меня вспоминала? Зачем от дела оторвала?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ущая: </w:t>
      </w:r>
      <w:r>
        <w:rPr>
          <w:rStyle w:val="Emphasis"/>
          <w:i w:val="false"/>
          <w:sz w:val="28"/>
          <w:szCs w:val="28"/>
        </w:rPr>
        <w:t>Праздник у нас сегодня. Провожаем детей в школу. Выросли наши дети, пришла пора учиться, уму-разуму набираться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Как быстро годы бегут! Что ж, раз я из сказки пришел, то в сказку вас и поведу. Проведу испытания по-царски. Справитесь, пойдёте в школу, ну, а коли не справитесь, жить вам в детском саду ещё год. Согласны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Согласны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Коли согласны, тогда в сказку шагом марш!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музыка марша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Стой! Ать-два! </w:t>
      </w:r>
      <w:r>
        <w:rPr>
          <w:rStyle w:val="Emphasis"/>
          <w:sz w:val="28"/>
          <w:szCs w:val="28"/>
        </w:rPr>
        <w:t>(царь садится на трон, берёт из стопки книг верхнюю книгу «Колобок»)</w:t>
      </w:r>
      <w:r>
        <w:rPr>
          <w:rStyle w:val="Emphasis"/>
          <w:i w:val="false"/>
          <w:sz w:val="28"/>
          <w:szCs w:val="28"/>
        </w:rPr>
        <w:t xml:space="preserve"> Книгу первую листа и героя вызываю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</w:t>
      </w:r>
      <w:r>
        <w:rPr>
          <w:rStyle w:val="Emphasis"/>
          <w:i w:val="false"/>
          <w:sz w:val="28"/>
          <w:szCs w:val="28"/>
        </w:rPr>
        <w:t>У него румяный бок, его дразнят …(Колобок)</w:t>
      </w:r>
    </w:p>
    <w:p>
      <w:pPr>
        <w:pStyle w:val="Normal"/>
        <w:jc w:val="center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  <w:u w:val="single"/>
        </w:rPr>
        <w:t>Входит Колобок.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(Колобок скачет по залу со счётами, перекидывая на них косточки, считает всё увиденное вокруг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олобок: </w:t>
      </w:r>
      <w:r>
        <w:rPr>
          <w:rStyle w:val="Emphasis"/>
          <w:i w:val="false"/>
          <w:sz w:val="28"/>
          <w:szCs w:val="28"/>
        </w:rPr>
        <w:t>День по лесу я катился, к вечеру со счета сбился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>Посчитал я все цветочки, деревца в лесу, пенёчки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>Птиц, зверей и насекомых, незнакомых и знакомых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>А теперь бегу я к вам, я задачки вам задам.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Отдает задания с задачами Ведущей (математические задачи)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олобок: </w:t>
      </w:r>
      <w:r>
        <w:rPr>
          <w:rStyle w:val="Emphasis"/>
          <w:i w:val="false"/>
          <w:sz w:val="28"/>
          <w:szCs w:val="28"/>
        </w:rPr>
        <w:t xml:space="preserve">Что ж, друзья, я побежал! Что же я не посчитал? </w:t>
      </w:r>
      <w:r>
        <w:rPr>
          <w:rStyle w:val="Emphasis"/>
          <w:sz w:val="28"/>
          <w:szCs w:val="28"/>
        </w:rPr>
        <w:t>(почесывая затылок, убегает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Испытание прошли, все вы были молодцы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Объявляю перерыв, отдых всем необходим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ИГРА №1 «ПАЗЛЫ ШКОЛьНИКА»</w:t>
      </w:r>
    </w:p>
    <w:p>
      <w:pPr>
        <w:pStyle w:val="Normal"/>
        <w:jc w:val="center"/>
        <w:rPr>
          <w:rStyle w:val="Emphasis"/>
          <w:i w:val="false"/>
          <w:i w:val="false"/>
          <w:sz w:val="16"/>
          <w:szCs w:val="16"/>
        </w:rPr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0"/>
          <w:szCs w:val="20"/>
        </w:rPr>
        <w:t>(ЧИТАЮТ 4 МАЛЬЧИКА) (девочки одевают косынки)</w:t>
      </w:r>
    </w:p>
    <w:p>
      <w:pPr>
        <w:pStyle w:val="Normal"/>
        <w:jc w:val="center"/>
        <w:rPr>
          <w:rStyle w:val="Emphasis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Вторую книгу открываю и героя вызываю.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(в зале под музыку появляются Цыганки)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ыход Цыганок.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 xml:space="preserve">(после него остаются </w:t>
      </w:r>
      <w:r>
        <w:rPr>
          <w:rStyle w:val="Emphasis"/>
          <w:sz w:val="28"/>
          <w:szCs w:val="28"/>
          <w:u w:val="single"/>
        </w:rPr>
        <w:t>4ро Цыганок</w:t>
      </w:r>
      <w:r>
        <w:rPr>
          <w:rStyle w:val="Emphasis"/>
          <w:sz w:val="28"/>
          <w:szCs w:val="28"/>
        </w:rPr>
        <w:t xml:space="preserve"> с картами в руках)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ущая: </w:t>
      </w:r>
      <w:r>
        <w:rPr>
          <w:rStyle w:val="Emphasis"/>
          <w:i w:val="false"/>
          <w:sz w:val="28"/>
          <w:szCs w:val="28"/>
        </w:rPr>
        <w:t xml:space="preserve">Уважаемые  цыганки, а не могли бы вы нам погадать, да рассказать, что нас ожидает в ближайшее время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1-ая Цыганка </w:t>
      </w:r>
      <w:r>
        <w:rPr>
          <w:rStyle w:val="Emphasis"/>
          <w:sz w:val="28"/>
          <w:szCs w:val="28"/>
        </w:rPr>
        <w:t>(с картой, на которой изображена школа)</w:t>
      </w:r>
      <w:r>
        <w:rPr>
          <w:rStyle w:val="Emphasis"/>
          <w:b/>
          <w:i w:val="false"/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>Карты вмиг я разложу, всё, что будет, расскажу. О-о-о, ожидает вас дорога в каченный дом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2-ая Цыганка </w:t>
      </w:r>
      <w:r>
        <w:rPr>
          <w:rStyle w:val="Emphasis"/>
          <w:sz w:val="28"/>
          <w:szCs w:val="28"/>
        </w:rPr>
        <w:t>(с картой, изображающей учителя)</w:t>
      </w:r>
      <w:r>
        <w:rPr>
          <w:rStyle w:val="Emphasis"/>
          <w:b/>
          <w:i w:val="false"/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>На пути у вас строгая дама, но умная и приятная, она укажет вам правильную дорогу, раскроет все ваши таланты и возможности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3-ья Цыганка </w:t>
      </w:r>
      <w:r>
        <w:rPr>
          <w:rStyle w:val="Emphasis"/>
          <w:sz w:val="28"/>
          <w:szCs w:val="28"/>
        </w:rPr>
        <w:t>(с 2-кой на карте):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Ждут вас испытания, от родителей наказания. </w:t>
      </w:r>
      <w:r>
        <w:rPr>
          <w:rStyle w:val="Emphasis"/>
          <w:b/>
          <w:i w:val="false"/>
          <w:sz w:val="28"/>
          <w:szCs w:val="28"/>
        </w:rPr>
        <w:t>4-ая Цыганка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с «1» на карте):</w:t>
      </w:r>
      <w:r>
        <w:rPr>
          <w:rStyle w:val="Emphasis"/>
          <w:i w:val="false"/>
          <w:sz w:val="28"/>
          <w:szCs w:val="28"/>
        </w:rPr>
        <w:t xml:space="preserve"> И разочарования стороной не обойдут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Вместе </w:t>
      </w:r>
      <w:r>
        <w:rPr>
          <w:rStyle w:val="Emphasis"/>
          <w:sz w:val="28"/>
          <w:szCs w:val="28"/>
        </w:rPr>
        <w:t>(с 5ками на карте):</w:t>
      </w:r>
      <w:r>
        <w:rPr>
          <w:rStyle w:val="Emphasis"/>
          <w:i w:val="false"/>
          <w:sz w:val="28"/>
          <w:szCs w:val="28"/>
        </w:rPr>
        <w:t xml:space="preserve"> Но все закончится чудесно, жить вам будет интересно!</w:t>
      </w:r>
    </w:p>
    <w:p>
      <w:pPr>
        <w:pStyle w:val="Normal"/>
        <w:jc w:val="center"/>
        <w:rPr/>
      </w:pPr>
      <w:r>
        <w:rPr>
          <w:rStyle w:val="Emphasis"/>
          <w:sz w:val="18"/>
          <w:szCs w:val="18"/>
        </w:rPr>
        <w:t xml:space="preserve">(дать муз.подложку, чтоб цыганки «вышли из образа», </w:t>
      </w:r>
      <w:r>
        <w:rPr>
          <w:rStyle w:val="Emphasis"/>
          <w:rFonts w:eastAsia="Wingdings" w:cs="Wingdings" w:ascii="Wingdings" w:hAnsi="Wingdings"/>
          <w:sz w:val="18"/>
          <w:szCs w:val="18"/>
        </w:rPr>
        <w:t></w:t>
      </w:r>
      <w:r>
        <w:rPr>
          <w:rStyle w:val="Emphasis"/>
          <w:sz w:val="18"/>
          <w:szCs w:val="18"/>
        </w:rPr>
        <w:t xml:space="preserve"> успели одеть косынки, снять юбки)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ТАНЕЦ «Калинка»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ущая: </w:t>
      </w:r>
      <w:r>
        <w:rPr>
          <w:rStyle w:val="Emphasis"/>
          <w:i w:val="false"/>
          <w:sz w:val="28"/>
          <w:szCs w:val="28"/>
        </w:rPr>
        <w:t xml:space="preserve">Спасибо вам за утешение и счастливый финал! </w:t>
      </w:r>
      <w:r>
        <w:rPr>
          <w:rStyle w:val="Emphasis"/>
          <w:sz w:val="28"/>
          <w:szCs w:val="28"/>
        </w:rPr>
        <w:t>(цыганки громко  весело уходят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 </w:t>
      </w:r>
      <w:r>
        <w:rPr>
          <w:rStyle w:val="Emphasis"/>
          <w:sz w:val="28"/>
          <w:szCs w:val="28"/>
        </w:rPr>
        <w:t>(топает ногами, свистит в свисток, захлопывает книгу</w:t>
      </w:r>
      <w:r>
        <w:rPr>
          <w:rStyle w:val="Emphasis"/>
          <w:i w:val="false"/>
          <w:sz w:val="28"/>
          <w:szCs w:val="28"/>
        </w:rPr>
        <w:t>): Стоп! Что за безобразие!!! Такого в книжке нет! Будите хулиганить, останетесь в моем царстве навсегда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Ведущая: Прости нас, Царь-батюшка, просто дети развеселились. Ведь сегодня у ребят праздник.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Царь: Ну, ладно… Прощаю </w:t>
      </w:r>
      <w:r>
        <w:rPr>
          <w:rStyle w:val="Emphasis"/>
          <w:sz w:val="28"/>
          <w:szCs w:val="28"/>
        </w:rPr>
        <w:t>(улыбается).</w:t>
      </w:r>
      <w:r>
        <w:rPr>
          <w:rStyle w:val="Emphasis"/>
          <w:i w:val="false"/>
          <w:sz w:val="28"/>
          <w:szCs w:val="28"/>
        </w:rPr>
        <w:t xml:space="preserve"> А испытание все равно назначаю. Вы должны сыграть в игру «Рыбалка». Посмотрим, какие оценки вас ожидают в школе, насколько хорошо вы подготовились </w:t>
      </w:r>
      <w:r>
        <w:rPr>
          <w:rStyle w:val="Emphasis"/>
          <w:sz w:val="28"/>
          <w:szCs w:val="28"/>
        </w:rPr>
        <w:t xml:space="preserve">(хихикает)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ИГРА «Рыбалка»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Уморили вы царя, рассмешили до слёз. Ладно. Продолжи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Третью книгу я возьму, в середину загляну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(со страхом): </w:t>
      </w:r>
      <w:r>
        <w:rPr>
          <w:rStyle w:val="Emphasis"/>
          <w:i w:val="false"/>
          <w:sz w:val="28"/>
          <w:szCs w:val="28"/>
        </w:rPr>
        <w:t>О, Боже! Нет! Таких гостей нам не надо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</w:t>
      </w:r>
      <w:r>
        <w:rPr>
          <w:rStyle w:val="Emphasis"/>
          <w:i w:val="false"/>
          <w:sz w:val="28"/>
          <w:szCs w:val="28"/>
        </w:rPr>
        <w:t>Не успел я! Ах, какая досадаа-а-а…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прячется за трон и выглядывает одним глазком)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Входит баба Яга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Баба Яга:</w:t>
      </w:r>
      <w:r>
        <w:rPr>
          <w:rStyle w:val="Emphasis"/>
          <w:i w:val="false"/>
          <w:sz w:val="28"/>
          <w:szCs w:val="28"/>
        </w:rPr>
        <w:t xml:space="preserve"> Кто здесь книжку открывал, кто старушку вызывал?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 xml:space="preserve">Место странное какое – и не роща, и не поле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 xml:space="preserve">И не сад, не огород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Странный здесь живет народ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О, да это же детишки – Маши, Кати и Аришки,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Димки, Сени и Арт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А вот это мне знако-о-ом.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указывает на ребёнка, берёт его за руку, выводит на середину зала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Вот его-то мне и надо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Здравствуй,____, как я рада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За тобой я прилетела, есть к тебе большое дело.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 xml:space="preserve">Ну-ну! </w:t>
      </w:r>
      <w:r>
        <w:rPr>
          <w:rStyle w:val="Emphasis"/>
          <w:sz w:val="28"/>
          <w:szCs w:val="28"/>
        </w:rPr>
        <w:t>(строго )</w:t>
      </w:r>
      <w:r>
        <w:rPr>
          <w:rStyle w:val="Emphasis"/>
          <w:i w:val="false"/>
          <w:sz w:val="28"/>
          <w:szCs w:val="28"/>
        </w:rPr>
        <w:t xml:space="preserve">Чего это ты в моем царстве командуешь, народом моим распоряжаешься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Баба Яга:</w:t>
      </w:r>
      <w:r>
        <w:rPr>
          <w:rStyle w:val="Emphasis"/>
          <w:i w:val="false"/>
          <w:sz w:val="28"/>
          <w:szCs w:val="28"/>
        </w:rPr>
        <w:t xml:space="preserve"> Ты кто такой? Маленький, плюгавенький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Плешь в голове, лягушки в бороде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Какие лягушки? Я – царь! Я – великий Государь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 xml:space="preserve">Ишь ты, подишь ты, Царь! А ну, скажи, зачем меня звал, от дела оторвал, колдовать помешал, весь мне изгадил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</w:t>
      </w:r>
      <w:r>
        <w:rPr>
          <w:rStyle w:val="Emphasis"/>
          <w:i w:val="false"/>
          <w:sz w:val="28"/>
          <w:szCs w:val="28"/>
        </w:rPr>
        <w:t>: Ох, и слова у тебя, Ягушенька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Слова как слова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А у нас сейчас такими словами не разговаривают. Ты хоть знаешь, какой нынче год, какой век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Мне и годы не беда, и века – ерунда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 xml:space="preserve">В сказках я живу столетья, люба взрослым я и детям.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Я гляжу, ты хвастать мастериться. Лучше похвались умом, знаниями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Не командуй</w:t>
      </w:r>
      <w:r>
        <w:rPr>
          <w:rStyle w:val="Emphasis"/>
          <w:sz w:val="28"/>
          <w:szCs w:val="28"/>
        </w:rPr>
        <w:t>! (Садится на трон, снимает корону с царя, надевает на свою голову)</w:t>
      </w:r>
      <w:r>
        <w:rPr>
          <w:rStyle w:val="Emphasis"/>
          <w:i w:val="false"/>
          <w:sz w:val="28"/>
          <w:szCs w:val="28"/>
        </w:rPr>
        <w:t xml:space="preserve"> Чем тебе я не царица, чем не красная девица?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</w:t>
      </w:r>
      <w:r>
        <w:rPr>
          <w:rStyle w:val="Emphasis"/>
          <w:i w:val="false"/>
          <w:sz w:val="28"/>
          <w:szCs w:val="28"/>
        </w:rPr>
        <w:t xml:space="preserve">И красива, и умна, и лукава, и хитра, и походочка стройна.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</w:t>
      </w:r>
      <w:r>
        <w:rPr>
          <w:rStyle w:val="Emphasis"/>
          <w:i w:val="false"/>
          <w:sz w:val="28"/>
          <w:szCs w:val="28"/>
        </w:rPr>
        <w:t>Посмотрите, какова! Я на троне посижу и на царство погляжу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Не царица! Просто срам! Царствовать тебе не дам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Ростом и умом не вышла! Куда лошадь, туда и дышло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Баба Яга:</w:t>
      </w:r>
      <w:r>
        <w:rPr>
          <w:rStyle w:val="Emphasis"/>
          <w:i w:val="false"/>
          <w:sz w:val="28"/>
          <w:szCs w:val="28"/>
        </w:rPr>
        <w:t xml:space="preserve"> Сказки нынче открывал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Открывал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Баба Яга:</w:t>
      </w:r>
      <w:r>
        <w:rPr>
          <w:rStyle w:val="Emphasis"/>
          <w:i w:val="false"/>
          <w:sz w:val="28"/>
          <w:szCs w:val="28"/>
        </w:rPr>
        <w:t xml:space="preserve"> Меня из сказки вызывал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Не вызывал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Баба Яга:</w:t>
      </w:r>
      <w:r>
        <w:rPr>
          <w:rStyle w:val="Emphasis"/>
          <w:i w:val="false"/>
          <w:sz w:val="28"/>
          <w:szCs w:val="28"/>
        </w:rPr>
        <w:t xml:space="preserve"> Врёшь, врёшь, не проведёшь. Не оправдывайся, Царь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 xml:space="preserve">Что случилось, отвечай?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Праздник нынче у ребят, все пришли – и стар, и млад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Сказки вспомнить я решил, в детстве, ох, как их любил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Баба Яга:</w:t>
      </w:r>
      <w:r>
        <w:rPr>
          <w:rStyle w:val="Emphasis"/>
          <w:i w:val="false"/>
          <w:sz w:val="28"/>
          <w:szCs w:val="28"/>
        </w:rPr>
        <w:t xml:space="preserve"> Рада, друг, я за тебя. И я в сказки влюблена. Что ж, игру мы начинаем, сказки дружно вспоминаем. Сказка первая: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По деревне печь несется, песня из печи поётся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рямо в лес густой летит, а народ ей вслед глядит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то за сказка, отвечайте, гостя весело встречайте!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(входит Емеля, везёт санки с дровами и щукой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 xml:space="preserve">Ну, здравствуй, Емеля. Откуда путь держишь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Емеля:</w:t>
      </w:r>
      <w:r>
        <w:rPr>
          <w:rStyle w:val="Emphasis"/>
          <w:i w:val="false"/>
          <w:sz w:val="28"/>
          <w:szCs w:val="28"/>
        </w:rPr>
        <w:t xml:space="preserve"> С ярмарки еду, вот жениться я желаю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</w:t>
      </w:r>
      <w:r>
        <w:rPr>
          <w:rStyle w:val="Emphasis"/>
          <w:i w:val="false"/>
          <w:sz w:val="28"/>
          <w:szCs w:val="28"/>
        </w:rPr>
        <w:t>Где невесту взять? Не знаю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 xml:space="preserve">А скажи-ка нам, Емеля, какое у тебя образование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Емеля:</w:t>
      </w:r>
      <w:r>
        <w:rPr>
          <w:rStyle w:val="Emphasis"/>
          <w:i w:val="false"/>
          <w:sz w:val="28"/>
          <w:szCs w:val="28"/>
        </w:rPr>
        <w:t xml:space="preserve"> Образование? Тятькина школа </w:t>
      </w:r>
      <w:r>
        <w:rPr>
          <w:rStyle w:val="Emphasis"/>
          <w:sz w:val="28"/>
          <w:szCs w:val="28"/>
        </w:rPr>
        <w:t>(загибает пальцы)</w:t>
      </w:r>
      <w:r>
        <w:rPr>
          <w:rStyle w:val="Emphasis"/>
          <w:i w:val="false"/>
          <w:sz w:val="28"/>
          <w:szCs w:val="28"/>
        </w:rPr>
        <w:t xml:space="preserve">, мамкина школа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</w:t>
      </w:r>
      <w:r>
        <w:rPr>
          <w:rStyle w:val="Emphasis"/>
          <w:i w:val="false"/>
          <w:sz w:val="28"/>
          <w:szCs w:val="28"/>
        </w:rPr>
        <w:t>да вот – щука, спасительница моя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Так не годится – надо учиться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Емеля: </w:t>
      </w:r>
      <w:r>
        <w:rPr>
          <w:rStyle w:val="Emphasis"/>
          <w:i w:val="false"/>
          <w:sz w:val="28"/>
          <w:szCs w:val="28"/>
        </w:rPr>
        <w:t>Не желаю я учиться. Я хочу скорей жениться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 xml:space="preserve">Ну, а писать, читать умеешь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Емеля:</w:t>
      </w:r>
      <w:r>
        <w:rPr>
          <w:rStyle w:val="Emphasis"/>
          <w:i w:val="false"/>
          <w:sz w:val="28"/>
          <w:szCs w:val="28"/>
        </w:rPr>
        <w:t xml:space="preserve"> А как же, умею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Сейчас проверим. Вот тебе буквы и задание: сложи из них своё имя.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>(Емеля берёт карточки, рассматривает, и начинает складывать их. Просит детей прочитать слово. Дети помогают ему сложить слово «Емеля». Затем Емеля пробует составить слово «школа», дети ему помогают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Двойка тебе, ученик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Емеля: </w:t>
      </w:r>
      <w:r>
        <w:rPr>
          <w:rStyle w:val="Emphasis"/>
          <w:i w:val="false"/>
          <w:sz w:val="28"/>
          <w:szCs w:val="28"/>
        </w:rPr>
        <w:t xml:space="preserve">Как так, почему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А вот так! В школу тебе надо и учителя строгого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Емеля:</w:t>
      </w:r>
      <w:r>
        <w:rPr>
          <w:rStyle w:val="Emphasis"/>
          <w:i w:val="false"/>
          <w:sz w:val="28"/>
          <w:szCs w:val="28"/>
        </w:rPr>
        <w:t xml:space="preserve"> Слова у вас неправильные. Не хочу я в школу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 xml:space="preserve">Как??? Ты не хочешь учиться? Вот я тебе задам, вот я тебя проучу! Среди вас тоже есть такие лентяи? Кто в школу идти не хочет? Кто к знаниям не стремится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Ребёнок:</w:t>
      </w:r>
      <w:r>
        <w:rPr>
          <w:rStyle w:val="Emphasis"/>
          <w:i w:val="false"/>
          <w:sz w:val="28"/>
          <w:szCs w:val="28"/>
        </w:rPr>
        <w:t xml:space="preserve"> В школу мы идти желаем, в школу всех мы приглашаем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</w:t>
      </w:r>
      <w:r>
        <w:rPr>
          <w:rStyle w:val="Emphasis"/>
          <w:i w:val="false"/>
          <w:sz w:val="28"/>
          <w:szCs w:val="28"/>
        </w:rPr>
        <w:t>Дайте нам портфель скорей, мы посмотрим, кто быстрей!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</w:t>
      </w:r>
      <w:r>
        <w:rPr>
          <w:rStyle w:val="Emphasis"/>
          <w:b/>
          <w:i w:val="false"/>
          <w:sz w:val="28"/>
          <w:szCs w:val="28"/>
        </w:rPr>
        <w:t>в зал влетаем Муха-цокотуха с портфелем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Муха: </w:t>
      </w:r>
      <w:r>
        <w:rPr>
          <w:rStyle w:val="Emphasis"/>
          <w:i w:val="false"/>
          <w:sz w:val="28"/>
          <w:szCs w:val="28"/>
        </w:rPr>
        <w:t xml:space="preserve">Я – Муха-цокотуха, позолоченное брюхо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Я по полю, полю шла, и портфель себе нашла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А в портфеле целый клад, все, что нужно для ребят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елом мы сейчас займёмся и с портфелем разберёмся!</w:t>
      </w:r>
    </w:p>
    <w:p>
      <w:pPr>
        <w:pStyle w:val="Normal"/>
        <w:jc w:val="center"/>
        <w:rPr/>
      </w:pPr>
      <w:r>
        <w:rPr>
          <w:rStyle w:val="Emphasis"/>
          <w:sz w:val="22"/>
          <w:szCs w:val="22"/>
        </w:rPr>
        <w:t>(муха кладёт портфель на стол, вынимает из него школьные принадлежности и игрушки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х, сколько игрушек, вот мне счастье привалило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 xml:space="preserve">Муха-цокотуха, а ты что? В школу ходишь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Муха:</w:t>
      </w:r>
      <w:r>
        <w:rPr>
          <w:rStyle w:val="Emphasis"/>
          <w:i w:val="false"/>
          <w:sz w:val="28"/>
          <w:szCs w:val="28"/>
        </w:rPr>
        <w:t xml:space="preserve"> Неее, я ещё маленькая.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Баба Яга:</w:t>
      </w:r>
      <w:r>
        <w:rPr>
          <w:rStyle w:val="Emphasis"/>
          <w:i w:val="false"/>
          <w:sz w:val="28"/>
          <w:szCs w:val="28"/>
        </w:rPr>
        <w:t xml:space="preserve"> так, понятно. А что такое школа знаешь?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Муха:</w:t>
      </w:r>
      <w:r>
        <w:rPr>
          <w:rStyle w:val="Emphasis"/>
          <w:i w:val="false"/>
          <w:sz w:val="28"/>
          <w:szCs w:val="28"/>
        </w:rPr>
        <w:t xml:space="preserve"> Как же не знать? Школа – это целый дом, знания хранятся в н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Там уж-ж-жасно интересно, в школе всем найдётся место, даж-же мне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арь:</w:t>
      </w:r>
      <w:r>
        <w:rPr>
          <w:rStyle w:val="Emphasis"/>
          <w:i w:val="false"/>
          <w:sz w:val="28"/>
          <w:szCs w:val="28"/>
        </w:rPr>
        <w:t xml:space="preserve"> Люблю таких любознательных, красивых и замечательных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 xml:space="preserve">Раз мечтаешь ты о школе, мы помочь тебе готовы.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Давай портфель собирать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уха:</w:t>
      </w:r>
      <w:r>
        <w:rPr>
          <w:rStyle w:val="Emphasis"/>
          <w:i w:val="false"/>
          <w:sz w:val="28"/>
          <w:szCs w:val="28"/>
        </w:rPr>
        <w:t xml:space="preserve"> Давай!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Игра №3 «Собери портфель»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>(сначала портфель собирают Царь, который кладёт в него только школьные принадлежности, и Муха, она кладёт только игрушки. Затем играют дети и Емеля. Баба Яга комментирует ход игры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ха-ха-ха! Все смешалось в портфеле: и книжки, и игрушки. Раз уж в школу вы собрались, то про игрушку нужно забыть. Ну-ка, ______, помоги, что не нужно убери.</w:t>
      </w:r>
    </w:p>
    <w:p>
      <w:pPr>
        <w:pStyle w:val="Normal"/>
        <w:rPr>
          <w:rStyle w:val="Emphasis"/>
        </w:rPr>
      </w:pPr>
      <w:r>
        <w:rPr>
          <w:rStyle w:val="Emphasis"/>
          <w:b/>
          <w:i w:val="false"/>
          <w:sz w:val="28"/>
          <w:szCs w:val="28"/>
        </w:rPr>
        <w:t xml:space="preserve">Ребёнок </w:t>
      </w:r>
      <w:r>
        <w:rPr>
          <w:rStyle w:val="Emphasis"/>
        </w:rPr>
        <w:t>(сортирует школьные принадлежности и игрушки)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усть игрушки в уголочке посидят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усть на нас они с тоскою не глядят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едь пришла пора нам школьниками стать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звините, с вами некогда играть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Танец___________________________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Песня___________________________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Звучит тебя Кощея. Он выходит с чемоданом, где лежат подарки для детей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Кощей: </w:t>
      </w:r>
      <w:r>
        <w:rPr>
          <w:rStyle w:val="Emphasis"/>
          <w:i w:val="false"/>
          <w:sz w:val="28"/>
          <w:szCs w:val="28"/>
        </w:rPr>
        <w:t xml:space="preserve">И когда ж такое было, чтоб я в ости приходил?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 xml:space="preserve">И когда ж такое было, чтоб подарки приносил?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>Всем поклон за приглашенье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Я, друзья, на удивленье сразу вдруг набрался сил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А ведь чахлым был, стал зарядкой заниматься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лавать и в футбол играть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Нет, не буду я сдаваться, я хочу здоровым стать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 xml:space="preserve">Какая приятная встреча! Да вы похорошели, щёчки порозовели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 xml:space="preserve">В глазах искринка, на губах хитринка.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Посиди немного, отдохни с дороги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Кощей</w:t>
      </w:r>
      <w:r>
        <w:rPr>
          <w:rStyle w:val="Emphasis"/>
          <w:i w:val="false"/>
          <w:sz w:val="28"/>
          <w:szCs w:val="28"/>
        </w:rPr>
        <w:t>: Благодарю, благодарю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</w:t>
      </w:r>
      <w:r>
        <w:rPr>
          <w:rStyle w:val="Emphasis"/>
          <w:i w:val="false"/>
          <w:sz w:val="28"/>
          <w:szCs w:val="28"/>
        </w:rPr>
        <w:t>Я сегодня парень модный, и красивый, и свободный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</w:t>
      </w:r>
      <w:r>
        <w:rPr>
          <w:rStyle w:val="Emphasis"/>
          <w:i w:val="false"/>
          <w:sz w:val="28"/>
          <w:szCs w:val="28"/>
        </w:rPr>
        <w:t>Я хожу на танцкружок, от меня уже есть прок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</w:t>
      </w:r>
      <w:r>
        <w:rPr>
          <w:rStyle w:val="Emphasis"/>
          <w:i w:val="false"/>
          <w:sz w:val="28"/>
          <w:szCs w:val="28"/>
        </w:rPr>
        <w:t>Эх, партнеры, выбегайте! Со мною танец начинайте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Танец «Маленькие звезды»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>Скажи нам, Кощеюшка, что за сундук ты привез? Я таких с детства не видывала. И за что нам такая радость?\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Кощей:</w:t>
      </w:r>
      <w:r>
        <w:rPr>
          <w:rStyle w:val="Emphasis"/>
          <w:i w:val="false"/>
          <w:sz w:val="28"/>
          <w:szCs w:val="28"/>
        </w:rPr>
        <w:t xml:space="preserve"> За то, что меня не забыли, на праздник к себе пригласили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>Подарки привез для детей и несколько слов для друзей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 xml:space="preserve">Вершины наук покоряйте, в трудностях не отступайте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>Слабому помогайте, друзей своих защищайте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Баба Яга: </w:t>
      </w:r>
      <w:r>
        <w:rPr>
          <w:rStyle w:val="Emphasis"/>
          <w:i w:val="false"/>
          <w:sz w:val="28"/>
          <w:szCs w:val="28"/>
        </w:rPr>
        <w:t xml:space="preserve">Сказки и книжки читайте, нас иногда приглашайте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Мы непременно придём, в сказку свою поведём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Кощей:</w:t>
      </w:r>
      <w:r>
        <w:rPr>
          <w:rStyle w:val="Emphasis"/>
          <w:i w:val="false"/>
          <w:sz w:val="28"/>
          <w:szCs w:val="28"/>
        </w:rPr>
        <w:t xml:space="preserve"> С вами мы не прощаемся, говорим только лишь «до свидания!»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>Оставляю вам свой чемодан и очень важное заклинание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 xml:space="preserve">Заклинание то в яйце, яйцо хранится в утке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</w:t>
      </w:r>
      <w:r>
        <w:rPr>
          <w:rStyle w:val="Emphasis"/>
          <w:i w:val="false"/>
          <w:sz w:val="28"/>
          <w:szCs w:val="28"/>
        </w:rPr>
        <w:t>Зло, коварство не нужны мне, добрым стал я теперь не на шутку.</w:t>
      </w:r>
    </w:p>
    <w:p>
      <w:pPr>
        <w:pStyle w:val="Normal"/>
        <w:jc w:val="center"/>
        <w:rPr/>
      </w:pPr>
      <w:r>
        <w:rPr>
          <w:rStyle w:val="Emphasis"/>
        </w:rPr>
        <w:t>(Кощей вручает ведущей утку с яйцом, внутри которой лежит заклинание)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>(Дети благодарят Кощея и бабу Ягу, дарят им цветы и те покидают зал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Как же так? Все разошлись! Мы ведь сказки не все прочли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Ведущая: </w:t>
      </w:r>
      <w:r>
        <w:rPr>
          <w:rStyle w:val="Emphasis"/>
          <w:i w:val="false"/>
          <w:sz w:val="28"/>
          <w:szCs w:val="28"/>
        </w:rPr>
        <w:t xml:space="preserve">Ну, что Вы, Царь-батюшка, не нужно горевать,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</w:t>
      </w:r>
      <w:r>
        <w:rPr>
          <w:rStyle w:val="Emphasis"/>
          <w:i w:val="false"/>
          <w:sz w:val="28"/>
          <w:szCs w:val="28"/>
        </w:rPr>
        <w:t>Придёт пора и встретитесь с героями опять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Царь: </w:t>
      </w:r>
      <w:r>
        <w:rPr>
          <w:rStyle w:val="Emphasis"/>
          <w:i w:val="false"/>
          <w:sz w:val="28"/>
          <w:szCs w:val="28"/>
        </w:rPr>
        <w:t>Ах, растрогали Царя до слёз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Ах, простите, все было не всерьёз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Мы играли, и друг друга испытали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Отпускаю всех домой, а себя – к себе в покои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Ведущая: </w:t>
      </w:r>
      <w:r>
        <w:rPr>
          <w:rStyle w:val="Emphasis"/>
          <w:i w:val="false"/>
          <w:sz w:val="28"/>
          <w:szCs w:val="28"/>
        </w:rPr>
        <w:t xml:space="preserve">Спасибо за сказочное появление на нашем празднике, спасибо  за испытания и веселье, до новых встреч, царь-батюшка.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(царь уходит под аплодисменты)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тихи детей:</w:t>
      </w:r>
    </w:p>
    <w:p>
      <w:pPr>
        <w:pStyle w:val="Normal"/>
        <w:numPr>
          <w:ilvl w:val="0"/>
          <w:numId w:val="2"/>
        </w:numPr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Сегодня день особенный у нас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Прощаемся мы с нашим детским садом.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Зовет нас школа, ждем нас первый класс!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Мы все горды, взволнованы и рады!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 xml:space="preserve">Мы долго ждали этот день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Но он нагрянул как-то сразу!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 xml:space="preserve">И расцвела сирень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Как ни цвела ещё ни разу!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 xml:space="preserve">Не раз мы вспомним, как играли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 xml:space="preserve">И сколько было здесь затей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Как рисовали вечерами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И лес, и маму, и ручей!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</w:rPr>
        <w:t xml:space="preserve">Как книжки добрые любили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 xml:space="preserve">В кружочке сидя почитать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 xml:space="preserve">Как на экскурсии ходили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Чтоб все, всё, всё о жизни знать!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</w:rPr>
        <w:t xml:space="preserve">Наш сад сегодня приуныл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И мы грустим совсем немного.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Вот день прощанья наступил.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И ждет нас дальняя дорога.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</w:rPr>
        <w:t>Оставив здесь кусочек детства,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Уходим в первый школьный класс.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 xml:space="preserve">Но с вами будем по соседству, </w:t>
      </w:r>
    </w:p>
    <w:p>
      <w:pPr>
        <w:pStyle w:val="Normal"/>
        <w:ind w:left="720" w:hanging="0"/>
        <w:rPr/>
      </w:pPr>
      <w:r>
        <w:rPr>
          <w:rStyle w:val="Emphasis"/>
          <w:i w:val="false"/>
        </w:rPr>
        <w:t>И вспомним вас ещё не раз!</w:t>
      </w:r>
    </w:p>
    <w:p>
      <w:pPr>
        <w:pStyle w:val="Normal"/>
        <w:ind w:left="720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есня _____________________________________</w:t>
      </w:r>
    </w:p>
    <w:p>
      <w:pPr>
        <w:pStyle w:val="Normal"/>
        <w:ind w:left="720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альс прощальный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</w:rPr>
      </w:pPr>
      <w:r>
        <w:rPr>
          <w:rStyle w:val="Emphasis"/>
          <w:b/>
        </w:rPr>
        <w:t>На выпускной (для родителей)</w:t>
      </w:r>
    </w:p>
    <w:p>
      <w:pPr>
        <w:pStyle w:val="Normal"/>
        <w:rPr>
          <w:rStyle w:val="Emphasis"/>
        </w:rPr>
      </w:pPr>
      <w:r>
        <w:rPr>
          <w:rStyle w:val="Emphasis"/>
        </w:rPr>
        <w:t>Ребята входят в зал под песню на слова Г. Остера “Каждый маленький ребёнок…”</w:t>
      </w:r>
    </w:p>
    <w:p>
      <w:pPr>
        <w:pStyle w:val="Normal"/>
        <w:rPr>
          <w:rStyle w:val="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Emphasis"/>
                <w:i w:val="false"/>
                <w:i w:val="false"/>
                <w:iCs w:val="false"/>
                <w:lang w:val="en-US"/>
              </w:rPr>
            </w:pPr>
            <w:r>
              <w:rPr/>
              <w:t>1. Если ты не хочешь в школу,</w:t>
              <w:br/>
              <w:t>То больным ты притворись:</w:t>
              <w:br/>
              <w:t>За живот скорей хватайся</w:t>
              <w:br/>
              <w:t>И за голову держись.</w:t>
              <w:br/>
              <w:t xml:space="preserve">А когда оставят дома – </w:t>
              <w:br/>
              <w:t xml:space="preserve">То от радости бесис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/>
              <w:t xml:space="preserve">2. Если спросят на уроке, </w:t>
              <w:br/>
              <w:t xml:space="preserve">Где домашнее заданье, </w:t>
              <w:br/>
              <w:t xml:space="preserve">Отвечай, что одичало </w:t>
              <w:br/>
              <w:t>И в дремучий лес уш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3. Если вам сказали сделать</w:t>
              <w:br/>
              <w:t>Всё домашнее заданье,</w:t>
              <w:br/>
              <w:t xml:space="preserve">Ну, а вы сидели дома </w:t>
              <w:br/>
              <w:t>И забыли про него,</w:t>
              <w:br/>
              <w:t>То скажите вы училке,</w:t>
              <w:br/>
              <w:t>Что пришёл к вам крокодил</w:t>
              <w:br/>
              <w:t>И дневник её любимый</w:t>
              <w:br/>
              <w:t>Быстро-быстро проглотил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4. Если хочешь на уроке</w:t>
              <w:br/>
              <w:t>Ты покушать очень сильно,</w:t>
              <w:br/>
              <w:t>Выбирай продукт по вкусу</w:t>
              <w:br/>
              <w:t>Школьного ассортимента:</w:t>
              <w:br/>
              <w:t>Ты на завтрак карандашик,</w:t>
              <w:br/>
              <w:t>Ручку, стёрку погрызи,</w:t>
              <w:br/>
              <w:t>Закуси линейкой сладкой.</w:t>
              <w:br/>
              <w:t>Книжку, парту и тетрадку</w:t>
              <w:br/>
              <w:t>На обед пожуй спокойно.</w:t>
              <w:br/>
              <w:t>Ведь у мамы много денег</w:t>
              <w:br/>
              <w:t xml:space="preserve">Может и ещё купить </w:t>
            </w:r>
          </w:p>
          <w:p>
            <w:pPr>
              <w:pStyle w:val="Style16"/>
              <w:spacing w:before="28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5. Если вы гуляли долго,</w:t>
              <w:br/>
              <w:t>Опоздали к сроку в дом,</w:t>
              <w:br/>
              <w:t>То валите на часы всё,</w:t>
              <w:br/>
              <w:t>Что отстали, не идут.</w:t>
              <w:br/>
              <w:t>И тогда вам папа с мамой</w:t>
              <w:br/>
              <w:t>Новый сотовый дадут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Если папа просит строго</w:t>
              <w:br/>
              <w:t>Перемыть посуду всю,</w:t>
              <w:br/>
              <w:t>То беги скорее в ванну,</w:t>
              <w:br/>
              <w:t>Чисти зубы – и в кровать.</w:t>
              <w:br/>
              <w:t>Закрывай глаза и молча</w:t>
              <w:br/>
              <w:t>Под простынкою лежи.</w:t>
              <w:br/>
              <w:t>Папа вас тогда не будет,</w:t>
              <w:br/>
              <w:t>Той посудой донимать:</w:t>
              <w:br/>
              <w:t>Он же знает, что вам завтра</w:t>
              <w:br/>
              <w:t>Рано в школу всем вставать.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7. Если требует учитель </w:t>
              <w:br/>
              <w:t xml:space="preserve">Рассказать, зачем Кутузов </w:t>
              <w:br/>
              <w:t xml:space="preserve">Собирал совет военный </w:t>
              <w:br/>
              <w:t xml:space="preserve">И скажите, что герои </w:t>
              <w:br/>
              <w:t xml:space="preserve">За несчастную четверку </w:t>
              <w:br/>
              <w:t>Тайн врагу не выдаю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8. Если в класс зашёл директор,</w:t>
              <w:br/>
              <w:t>Ты спокойно не сиди:</w:t>
              <w:br/>
              <w:t>Запусти в него линейкой</w:t>
              <w:br/>
              <w:t>И пару парт переверни.</w:t>
              <w:br/>
              <w:t>Директор скажет с удивлением,</w:t>
              <w:br/>
              <w:t>Восхищенья не тая:</w:t>
              <w:br/>
              <w:t xml:space="preserve">– Вот это ученица! </w:t>
              <w:br/>
              <w:t>Гениальная моя!</w:t>
            </w:r>
          </w:p>
        </w:tc>
      </w:tr>
    </w:tbl>
    <w:p>
      <w:pPr>
        <w:pStyle w:val="Style16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21:00Z</dcterms:created>
  <dc:creator>User</dc:creator>
  <dc:description/>
  <cp:keywords/>
  <dc:language>en-US</dc:language>
  <cp:lastModifiedBy>Елена</cp:lastModifiedBy>
  <cp:lastPrinted>2018-03-19T14:59:00Z</cp:lastPrinted>
  <dcterms:modified xsi:type="dcterms:W3CDTF">2018-03-21T10:53:00Z</dcterms:modified>
  <cp:revision>9</cp:revision>
  <dc:subject/>
  <dc:title>На выпускной</dc:title>
</cp:coreProperties>
</file>