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КОУ Андреевская СШ им. Н.Н. Благ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отокол №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     .   .     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родительского собрания в  4 классе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исутствовало: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сутствовало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 «</w:t>
      </w:r>
      <w:r>
        <w:rPr>
          <w:sz w:val="26"/>
          <w:szCs w:val="26"/>
        </w:rPr>
        <w:t>Десять ошибок в воспитании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6"/>
          <w:szCs w:val="26"/>
        </w:rPr>
        <w:t>которые все когда-нибудь совершал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 Итоги     четвер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собра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седа «Десять ошибок в воспитани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се когда-нибудь совершал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ассмотреть типичные ошибки в воспитании дет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ь рекомендации родителям по воспитанию социально одобряемого поведения ребёнка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ая ча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явление темы и причины, побудившей провести родительское собр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задания родителями «Продолжи фразу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итель предлагает родителям продолжить фразу: «Воспитание – это …». Если есть желающие продолжить, то сначала слово предоставляется им, если нет – учитель подходит к любому из участников собрания и предлагает ему продолжить фразу путём передачи какого-либо предм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ле высказываний родителей учитель предлагает высказывания знаменитых педагогов и мыслителей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ние – это постоянное, не разовое, привитие каких-то навыков тому, кого воспитывают. Воспитание – это процесс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оспитание чаще всего направлено на ребенка, домашнее животное, бывает, что на мужа. Но чаще всего воспитываем мы все-таки детей. День за днем, шаг за шагом, дома и в школе ребенку разными путями прививаются различные знания, навыки и умения. Иногда воспитание человека происходит до зрелого возраст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оспитание - это человеческие действия, направленные на другого человека с целью объяснить ему смысл жизни и как в ней нужно действовать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оспитание — целенаправленное формирование личности в целях подготовки её к активному участию в общественной и культурной жизни в соответствии с социокультурными нормативными моделями. По определению академика И. П. Павлова, воспитание - это механизм обеспечения сохранения исторической памяти популя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ние человека составляет помимо прочего предмет педагогики как науки.</w:t>
      </w:r>
    </w:p>
    <w:p>
      <w:pPr>
        <w:pStyle w:val="Normal"/>
        <w:tabs>
          <w:tab w:val="clear" w:pos="708"/>
          <w:tab w:val="left" w:pos="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 Сообщение «Виды воспитания».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держанию воспитания человека выделяются следующие виды вос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мственное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дов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з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равственное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стет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ово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логическое</w:t>
      </w:r>
    </w:p>
    <w:p>
      <w:pPr>
        <w:pStyle w:val="Normal"/>
        <w:rPr/>
      </w:pPr>
      <w:r>
        <w:rPr>
          <w:sz w:val="26"/>
          <w:szCs w:val="26"/>
        </w:rPr>
        <w:t>По институциональному признаку выделяются следующие виды вос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мей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лигиоз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циально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социаль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ррекционное</w:t>
      </w:r>
    </w:p>
    <w:p>
      <w:pPr>
        <w:pStyle w:val="Normal"/>
        <w:rPr/>
      </w:pPr>
      <w:r>
        <w:rPr>
          <w:sz w:val="26"/>
          <w:szCs w:val="26"/>
        </w:rPr>
        <w:t>По доминирующим принципам и стилю отношений выделяются следующие виды вос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торитар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обод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мократическо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илу значительной широты охвата понятия в целом, в российской педагогике выделяется такое понятие, как социальное воспитание — «целенаправленное создание условий (материальных, духовных, организационных) для развития человека. Категория воспитания — одна из основных в педагогике. Исторически сложились различные подходы к рассмотрению этой категории. Характеризуя объем понятия, многие исследователи выделяют воспитание в широком, социальном смысле, включая в него воздействие на личность общества в целом (то есть, отождествляя воспитание с социализацией), и воспитание в узком смысле — как целенаправленную деятельность, призванную формировать у детей систему качеств личности, взглядов и наблюдений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екты воспитания.</w:t>
      </w:r>
    </w:p>
    <w:p>
      <w:pPr>
        <w:pStyle w:val="Normal"/>
        <w:jc w:val="both"/>
        <w:rPr/>
      </w:pPr>
      <w:r>
        <w:rPr>
          <w:sz w:val="26"/>
          <w:szCs w:val="26"/>
        </w:rPr>
        <w:t>Дефекты воспитания являются своеобразным «браком» процесса воспитания, когда в силу тех или иных причин у особи не вырабатываются некоторые из этологических стереотипов или же, соответственно, не усваиваются определенные адаптивные нормы. Дефекты воспитания могут быть относительно безвредными, но могут и представлять существенную опасность, как для самой особи, так и для ее окружения и среды обитания. Причинами возникновения дефектов воспитания могут быть по отдельности или в совокупности следующие фактор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расстройства здоровья индивида (особи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собенности среды, в том числе социальной наследование дефектов воспит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ефицит ресур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держки технологии и методологии вос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дефектов воспитания может быть причиной проявления в дальнейшем у индивида различных форм поведения. Одновременно с этим механизм формирования дефектов воспитания в природе является своеобразным фильтром, действующим в рамках естественного отбора и предотвращающим устойчивое воспроизведение определенных патологий (не обязательно поведенческих) в потомств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и джунглей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должного воспитания приводит к задержке умственного развития, искажению формирования социально-необходимых для жизни в человеческом обществе ролей. Известны случаи, когда дети воспитывались животными, и даже выживали в сложных условиях дикой природы при поддержке диких зверей. Помимо нескольких детей — волков, известен мальчик-антилопа. Такие дети, даже будучи перенесенными в человеческое общество, практически не поддаются полноценной адаптации.</w:t>
      </w:r>
    </w:p>
    <w:p>
      <w:pPr>
        <w:pStyle w:val="Normal"/>
        <w:jc w:val="both"/>
        <w:rPr/>
      </w:pPr>
      <w:r>
        <w:rPr>
          <w:sz w:val="26"/>
          <w:szCs w:val="26"/>
        </w:rPr>
        <w:t>Известен также случай одного мужчины, который воспитывался в тюремных условиях, был лишён полноценного воспитания и потому совершенно не понимал окружающего мира.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4. Сообщение «Роль, предопределяемая для ребёнка взрослыми»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егодня мы рассмотрим ошибки воспитания, совершаемые взрослыми главным образом подсознательно, иногда даже с глубоким убеждением, что они делают ребёнку добро. Иногда взрослый помнит, что именно так воспитывали его самого. И он рассуждает следующим образом: «Ведь и меня «гоняли» и даже били в детстве, а человеком сделали!».</w:t>
      </w:r>
    </w:p>
    <w:p>
      <w:pPr>
        <w:pStyle w:val="Normal"/>
        <w:jc w:val="both"/>
        <w:rPr/>
      </w:pPr>
      <w:r>
        <w:rPr>
          <w:sz w:val="26"/>
          <w:szCs w:val="26"/>
        </w:rPr>
        <w:t>Нередко в семье ребёнок  исполняет роль, предопределённую для него взрослым. Условно выделяют следующие роли детей в семь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умир семьи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кровище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аинька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олезненный ребёнок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жасный ребёнок», «мучитель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зёл отпущения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олушка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.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ассмотрим первую роль: «кумир семьи». Как бы ребёнок ни вёл себя, он вызывает общее восхищение домашних, обращаются к нему почти всегда умильным тоном. Любая или почти любая его прихоть немедленно выполняется взрослым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ногда ребёнок выполняет другую роль – « маминого, папиного, бабушкиного и т. д. сокровища». Она похожа на роль «кумира семьи», но в данном случае ребёнок является не всеобщим, а чьим - то личным кумиром. За навязыванием ребёнку подобной роли может таиться немало сложных психологических причин. Ребёнку мучительно «разрываться» между несколькими старшими, отчётливо при этом осознавая, что с одним надо вести себя не так, как с другими. Роль чьего – то любимца, навязываемая ребёнку, зачастую свидетельствует об остром соперничестве между взрослыми. В семье образуются «коалиции», например, мамы с ребёнком  против папы. Всё это, мягко говоря, проявления педагогической неграмотности и безответственности родител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редко взрослые задают ребёнку вопрос: «Кого ты больше любишь?». Удовлетворяя, таким образом, своё тщеславие, они при этом травмируют ребёнка, воспитывают у него лицемерие и изворотливос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некоторых семьях ребёнок исполняет роль «паиньки». Обычно всех радует воспитанный, послушный, примерный ребёнок: с ним и хлопот меньше, и больше оснований для родительской гордости. От ребёнка ждут в первую очередь соблюдения приличий; эти ожидания он и подтверждает своим образцовым поведением. За это он старшими вознаграждается. Какова же внутренняя жизнь ребёнка, до этого, в сущности, никому в семье нет дела. Не так уж редки случаи, когда ребёнок, образцовый дома, к искреннему недоумению своей семьи неожиданно совершает противоправные поступ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о, навязывая ребёнку роль «паиньки» и обязывая его поддерживать семейный престиж, родители тешат своё самолюбие. При этом у ребёнка формируются завышенные притязания к самому себе и страх несоответствия своих достижений этим притязаниям. Если вначале каждый «промах» в поведении ребёнка ставится ему на вид, то впоследствии он сам ставит себе в вину любую, даже малейшую неудачу в жизни. В детстве ребёнок этим, можно сказать, подводит семью; став взрослым, он усматривает в неподтверждении своих ожиданий собственную неполноценность, несостоятельность. Таким образом, когда ребёнок « слишком хорош», это отнюдь не всегда свидетельство правильного воспит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озможна роль «болезненного ребёнка». Конечно, есть немало детей, здоровье которых требует особого внимания. Однако можно наблюдать и такую картину: долго болевший ребёнок выздоровел и хотел бы чувствовать себя равным со всеми детьми, однако кто–то в семье упорно считает его слабым, болезненным и требует от остальных того же отношения к нем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имо, взрослым не удаётся или не хочется ломать сложившийся стереотип их взаимоотношений с ребёнком. Куда легче обращаться с ним как с больным, продолжая привычно хлопотать вокруг него (режим, лекарства и т. д.), чем искать новые формы контакта. Все перечисленные роли называем позитивны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Теперь рассмотрим негативные роли, с помощью которых фиксируется низкая ценность ребёнка в семье. Прежде всего, необходимо выделить роль «ужасного ребёнка». Ребёнок, вынужденный играть эту роль (ибо таковы ожидания старших), воспринимается в семье как субъект, создающий лишь хлопоты и напряжённые ситуации. Он непослушен, своеволен, расхлябан, лишён чувства долга и даже злонамерен, поскольку многие его поступки можно рассматривать как действия «назло взрослым». Все в семье призывают его к порядку бесконечными выговорами и наказаниями. Поскольку уже часто это не эффективно, ребёнок кажется взрослым ещё более «ужасным». Так у него появляется роль «мучителя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онечно, встречаются дети, исходный психический склад которых представляет немалые трудности для воспитания. Взрослые иногда перелагают друг на друга вину за «распущенность» ребёнка. Кое-кто из старших использует такого рода обвинения для того, чтобы самоустраниться от заботы о ребёнке («вы его распустили, сами за него и отвечайте!») или чтобы изолировать кого–либо из членов семьи – скажем, бабушку либо отца ребёнка, - ведь они «попустительствуют» его капризам. Наиболее горько наблюдать случаи, когда приписывание ребёнку роли «ужасного» или «мучителя» является способом изолировать его от семь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имер: в семье есть ребёнок от первого брака; рождается новый – на нём концентрируются все нежные чувства взрослых, а на старшего никто не обращает внимания. Старший ребёнок не может не реагировать на это обидой и ревностью. Эти чувства рано или поздно выходят наружу в виде так называемых «реакций протеста» (непослушание, капризы, действия назло). Такими реакциями он, по существу, стремится вернуть себе утраченное внимание взрослых. Взрослые, однако, объявляют ребёнка «ужасным» и тем самым оправдывают его изоляц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Такой ребёнок подчас выступает в семье и в роли «козла отпущения». Взрослые разряжают на нём свою агрессивность. Ведь это безопаснее, чем срывать зло друг на друге… Ребёнок при таком обращении с ним может из «ужасного» превратится в «забитого»: он начинает бояться наказания за любое своё высказывание и любой поступок. Такому ребёнку нередко приходится исполнять ещё одну роль – «путающийся под ногами»: он чувствует, что всем мешает и вызывает у домашних одно раздраже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ихику ребёнка ранит и деформирует необходимость использовать в семье какую – либо из описанных рол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ли ребёнок стать послушным, если к нему так относятся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щность правильного воспитания в том, чтобы к социально одобряемому («хорошему») поведению ребёнка подталкивали не страх и не желание перед кем – либо выслужиться, а его собственная совесть. Если она разбужена у ребёнка, то он сам в душе корит себя за всякий неблаговидный поступок. Если же за любую ошибку или шалость ему не избежать сурового наказания (а лишение родительских симпатий тоже наказание, и весьма суровое), то совесть его приучается бездействовать. Вместо её укоров, на которые рассчитывают родители, ребёнок в этой ситуации чувствует лишь обиду и «жажду мщения». Мстя взрослым за притеснения той или иной выходкой, он подтверждает в семье свою роль «ужасного ребёнка». В других же случаях, видя, что за свою выходку он будет сурово наказан, ребёнок рано приучается хитрить, сваливать свои проступки на других детей либо на взрослых, искать поддержку у одного из членов семьи, чтобы спастись от притеснений другого, и т.д. Так за ним закрепляется роль маленького «хитреца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, наконец, ещё одна аномальная детская роль (впрочем, в современных семьях она встречается всё реже) – роль «золушки». Из ребёнка откровенно делают прислугу в доме, а всё лучшее, включая поощрения, принадлежит в семье другим детям либо взрослым. К сожалению, в жизни эта ситуация разрешается не так благополучно, как в известной сказке Ш. Перро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обное «воспитание» подчас искажает характер либо закрепляет врождённые психические аномалии ребён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нормальной семье ребёнку не уготованы никакие роли. Его просто любят – и чаще всего он чувствует себя «кумиром семьи». На следующий день ребёнок совершил шалость или проступок (без этого в детстве просто невозможно) – и его воспринимают как «ужасного ребёнка», наказывают. Стараясь вернуть расположение взрослых, он делается «паинькой» и при этом подчас «хитрецом» (нет ребёнка, который бы хоть раз не схитрил). Видя, что хитрости его легко разоблачаются, а причины примерного поведения понятны взрослым, ребёнок с лёгкостью «выходит из роли» и снова делается самим собой. Все эти роли он исполняет с удовольствием, но не застревает ни в одной из них, поскольку никто его к этому не вынуждает, а самому ему выступать в одной и той же роли попросту скучно. Бывает он и  «мучителем», и «путающимся под ногами», но всё это мимолётно; спустя пару часов он опять «кумир семьи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ем ребёнок почти никогда не бывает в нормальной жизни, так это «козлом отпущения», «забитым» и «золушкой». Зато ему предоставляют роли, которых не дают детям в « трудных» семьях. Это роли помощника, равноправного участника беседы, интересного человека (интересно думающего, фантазирующего, рисующего, конструирующего и т. д.), порядочного человека и даже… советчика!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, при решении проблемы: что взять с собой в поход? Или: кому сегодня поручить мытьё посуды, учитывая особую занятость всех членов семьи? Неважно, прав ли ребёнок, приводя тот или иной аргумент. У взрослых всегда найдутся контраргументы. Важно то, что у него формируются три важнейших чувства: общности с родными, личной ответственности перед другими и вдобавок гордости за своё участие в жизни семьи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5. Практикум для родителей «Десять ошибок в воспитании, которые все когда-нибудь совершал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родители воспитывают детей в меру своего умения и понимания жизни и редко задумываются о том, почему в определённых ситуациях поступают так, а не иначе. Однако у каждой мамы в жизни бывают моменты, когда поведение любимого ребёнка ставит её в тупик. А может быть, сами взрослые, применяя радикальные методы воспитания, делают нечто такое, из-за чего потом бывает стыдно. В своих ошибках вы не одиноки, все родители их время от времени совершают. Но всегда лучше учиться на чужих ошибках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1</w:t>
      </w:r>
    </w:p>
    <w:p>
      <w:pPr>
        <w:pStyle w:val="Normal"/>
        <w:rPr/>
      </w:pPr>
      <w:r>
        <w:rPr>
          <w:sz w:val="26"/>
          <w:szCs w:val="26"/>
        </w:rPr>
        <w:t xml:space="preserve">Почему дети так часто спорят по любому поводу?  Да они просто не слышат, что им говорят взрослые. В таких случаях многие используют своеобразную козырную карту: «Теперь мамочка больше не будет любить тебя»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твет. </w:t>
      </w:r>
      <w:r>
        <w:rPr>
          <w:sz w:val="26"/>
          <w:szCs w:val="26"/>
        </w:rPr>
        <w:t xml:space="preserve">Обещание больше не любить своего ребенка – одно из сильнейших средств воспитания. Однако эта угроза, как правило, не выполняется. Единожды обманув, вы можете на долгое время потерять доверие ребенка. </w:t>
      </w:r>
      <w:r>
        <w:rPr>
          <w:b/>
          <w:bCs/>
          <w:sz w:val="26"/>
          <w:szCs w:val="26"/>
        </w:rPr>
        <w:t>Лучше скажите: «Я тебя люблю, но твое поведение не одобряю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2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Зачем спорить, искать аргументы, что-то доказывать малышу? Ребенок должен сам научиться решать свои проблемы. Пусть он скорее станет самостоятельным, а вас оставит в покое!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 xml:space="preserve">Никогда не надо показывать ребенку, что вам все равно, чем он занят. Вместо показного безразличия постарайтесь наладить с ребенком дружеские отношения, даже если вас не устраивает его поведение. </w:t>
      </w:r>
      <w:r>
        <w:rPr>
          <w:b/>
          <w:bCs/>
          <w:sz w:val="26"/>
          <w:szCs w:val="26"/>
        </w:rPr>
        <w:t>Скажите: «Я с тобой не согласен, но хочу помочь тебе, потому что люблю. Я всегда могу тебе что-то посоветовать!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ети должны слушаться старших беспрекословно – это самый важный в воспитании принцип. Дискуссии здесь недопустимы. Неважно, сколько ребенку – 6 или 16 лет. </w:t>
      </w: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>Детям нельзя давать поблажек, иначе они окончательно сядут на шею. Убеждение лучше строгости. Дети должны понимать, почему и зачем они что-то делают. Строгое воспитание, непонятные ребенку принципы, похожи на дрессировку. Скажите при необходимости: «Ты сейчас делаешь, как я  скажу, а вечером мы спокойно все обсудим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4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Детство – короткая пора, поэтому оно должно быть прекрасным! Не нужно нравоучений! Так прекрасно угадывать и исполнять любое желание ребенка! Мы готовы все сделать для нашего ребенка. Дети всегда должны получать самое лучшее!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>Избалованным детям очень тяжело приходится в жизни. Ребенок, за которого все делают родители, чувствует себя совершенно беспомощным и одиноки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кажите: «Попробуй сделать это сам, а если не получится, я тебе с удовольствием помогу!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5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бенок – главное в нашей жизни, он такой смышленый, с ним можно говорить обо всем. Он понимает нас как настоящий взрослый! С ним можно обсуждать любые проблемы и любые темы!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>Дети готовы сделать все, чтобы понравиться своим родителям, даже готовы погрузиться в сложный мир взрослых проблем, вместо того, чтобы обсуждать свои интересы со сверстниками. Но при этом их собственные проблемы так и остаются нерешенны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6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Мы слишком стеснены в средствах, поэтому не можем себе позволить даже побаловать ребенка, постоянно приходится ему во всем отказывать. Словом, будь у нас </w:t>
      </w: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>«Любовь не купить за деньги» – звучит банально, но это так. Вы не должны чувствовать угрызения совести за то, что не можете исполнять все его желания. Любовь, ласка, совместные игры и проведенный вместе досуг для ребенка намного важнее содержимого вашего кошелька. Совсем не деньги делают ребенка счастливым, а   осознание того, что он для вас «самый – самый». Больше денег, мы были бы лучшими родителями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7</w:t>
      </w:r>
    </w:p>
    <w:p>
      <w:pPr>
        <w:pStyle w:val="Normal"/>
        <w:rPr/>
      </w:pPr>
      <w:r>
        <w:rPr>
          <w:bCs/>
          <w:sz w:val="26"/>
          <w:szCs w:val="26"/>
        </w:rPr>
        <w:t>Многие родители мечтали в детстве заниматься музыкой, игрой в теннис, конным спортом, но у них не было такой возможности. Теперь задача мам и пап дать детям лучшее образование! Неважно, что дети этого не хотят!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>Дети не всегда оценивают усилия родителей. Часто будущее, нарисованное взрослыми в своем воображении, разбивается о полное нежелание ребенка заниматься, скажем, музыкой. Маленький ребенок будет слушаться, но повзрослев, начнет выражать свой протест. Спросите у ребенка, что ему больше нравится делать. Может плавать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8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ногие взрослые считают, что ласки в детском возрасте могут привести к проблемам в сексуальной ориентации в дальнейшем. Короче, никаких объятий и поцелуев – есть более важные  и серьезные вещи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>Дети любого возраста стремятся к ласке, она помогает им ощущать себя любимыми и придает уверенности в своих силах. Не навязывайте детям свою любовь слишком активно – это может оттолкнуть их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9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еприятности на работе, плохие отношения в семье. Как часто взрослые «выпускают пар» на ребенка. Многие считают, что в этом нет ничего страшного. Достаточно потом приласкать ребенка. Достаточно потом купить желанную игрушку и все будет в порядк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 xml:space="preserve">Когда взрослые в угоду своему эгоизму и настроению сегодня разрешают что-то, а завтра это же запрещают, ребенок может понять только одно: все равно, что я делаю, главное, какое у мамы настроение. </w:t>
      </w:r>
      <w:r>
        <w:rPr>
          <w:b/>
          <w:bCs/>
          <w:sz w:val="26"/>
          <w:szCs w:val="26"/>
        </w:rPr>
        <w:t>Скажите: «Даже когда у меня хорошее настроение, тебе не будет позволено делать все, что захочешь. А если у меня плохое настроение – будь ко мне снисходителен!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едагогическая задача №10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Многие взрослые очень загружены на работе. Дети должны сами понимать, что у родителей просто нет времени поиграть и почитать с ними. Родители итак много делают для своих детей: отводят детей в сад и школу, готовят для них, покупают все, что нужно детям, стирают для них…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твет. </w:t>
      </w:r>
      <w:r>
        <w:rPr>
          <w:bCs/>
          <w:sz w:val="26"/>
          <w:szCs w:val="26"/>
        </w:rPr>
        <w:t>Взрослые часто забывают простую истину – если уж родили ребенка, надо и время для него найти. Малыш, который постоянно слышит, что у взрослых не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на него времени, будет искать родственные души среди других. Найдите время поговорить с ребенком, почитать ему, что-то обсудить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6. Заключительный этап. Обсуждение и принятие решения родительского собрания в форме памятки для родителе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амятки раздаются родителям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Памятка – советы родителям «Азбука воспитания»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Никогда не говорите ребёнку, что не будете его любить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Не будьте безразличными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В воспитании не должно быть слишком много строгости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Не балуйте детей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Не навязывайте своему ребёнку какую-то определённую роль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Хорошее воспитание не зависит от количества денег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Не стройте «наполеоновские» планы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Проявляйте ласку к своим детям, демонстрируйте им свою любовь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Cs/>
          <w:i/>
          <w:iCs/>
          <w:sz w:val="26"/>
          <w:szCs w:val="26"/>
        </w:rPr>
        <w:t>Воспитание и общение с ребёнком не должно зависеть от вашего настроения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деляйте время своему ребёнку каждый день, будьте открыты для общения с ребёнком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Афоризмы и цитаты по теме «Воспитание»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Кто не может взять лаской, тот не сможет взять строгостью. - А. Чехов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Cs/>
          <w:i/>
          <w:iCs/>
          <w:sz w:val="26"/>
          <w:szCs w:val="26"/>
        </w:rPr>
        <w:t>Благородный человек предъявляет требования к себе, низкий человек предъявляет требования к другим. – Конфуций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Лишившись по какой-то причине своего превосходства над детьми, мы по той же причине уже не можем обрести его вновь. - Ж. Лабрюйер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Cs/>
          <w:i/>
          <w:iCs/>
          <w:sz w:val="26"/>
          <w:szCs w:val="26"/>
        </w:rPr>
        <w:t>Человек может стать человеком только путем воспитания. Он - то, что делает из него воспитание. - И. Кант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Cs/>
          <w:i/>
          <w:iCs/>
          <w:sz w:val="26"/>
          <w:szCs w:val="26"/>
        </w:rPr>
        <w:t>Воспитание - это учебный процесс, в начале которого ребенка учат говорить, а в конце - молчать. - Л. Левинсон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bCs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Если в человеке естество затмит воспитанность, получится дикарь, а если воспитанность затмит естество, получится знаток писаний. Лишь тот, в ком естество и воспитанность пребывают в равновесии, может считаться достойным человеком. - Конфуций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писок литературы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 xml:space="preserve">Мишель Борба. « Нет плохому поведению: 38 моделей проблемного поведения ребенка и как с ними бороться М.: «Диалектика», 2006.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</w:t>
      </w:r>
      <w:r>
        <w:rPr>
          <w:bCs/>
          <w:iCs/>
          <w:sz w:val="26"/>
          <w:szCs w:val="26"/>
        </w:rPr>
        <w:t xml:space="preserve">Ушинский К. Д. Человек как предмет воспитания. Т. 1-2, М., 1868-69.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Журавлев В. И. Педагогика в системе наук о человеке. М., 1990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ликова Л. И. Воспитание в современной школе. М., 1999.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Шевченко Л. Л. Этические альтернативы. М., 2002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Лоренц К. Агрессия. М., изд. группа «Прогресс», 1999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Лоренц К. Оборотная сторона зеркала. М., изд-во "Республика", 1998 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Краевский В. В. Педагогика между философией и психологией. // Журнал «Педагогика» — 1994.- № 6.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Луков Вал. А. Парадигмы воспитания // Знание. Понимание. Умение. — 2005. — № 3. — С. 139-151.</w:t>
      </w: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31:00Z</dcterms:created>
  <dc:creator>Дарья</dc:creator>
  <dc:description/>
  <cp:keywords/>
  <dc:language>en-US</dc:language>
  <cp:lastModifiedBy>Александр</cp:lastModifiedBy>
  <cp:lastPrinted>2011-11-28T19:31:00Z</cp:lastPrinted>
  <dcterms:modified xsi:type="dcterms:W3CDTF">2017-10-16T10:05:00Z</dcterms:modified>
  <cp:revision>4</cp:revision>
  <dc:subject/>
  <dc:title>Родительское собрание</dc:title>
</cp:coreProperties>
</file>