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пект ННОД «Архангельск - город ангел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подготовительная к школе группа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Формировать любовь к родному городу и интерес к его прошлом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</w:rPr>
        <w:t>Задачи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Продолжать знакомить детей с историей родного города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Воспитывать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чувство долга, ответственности, патриотизма, любви к родному краю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звивать устойчивое мышление, воображение детей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Формировать творческие навыки, совершенствовать умение работать с бумагой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богащать словарный запас детей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Развивать творческие способности детей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</w:rPr>
        <w:t>Предварительная работа: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 беседы с детьми про родной край, про малую родину. Рассматривание иллюстраций с достопримечательностями, улицами города Архангельска. Разучивание песен об Архангельске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</w:rPr>
        <w:t xml:space="preserve">Материалы и оборудование: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Колокольчики разной величины, металлофоны, треугольники.  Разрезные картинки с изображением ремесел и промыслов, презентация по теме. Бумажные салфетки, маленькие резиночки – для изготовления ангелочков. Музыкальное сопровождение. Книг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</w:rPr>
        <w:t>ХОД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: </w:t>
      </w:r>
    </w:p>
    <w:p>
      <w:pPr>
        <w:pStyle w:val="Normal"/>
        <w:rPr>
          <w:rFonts w:ascii="Times New Roman" w:hAnsi="Times New Roman" w:cs="Times New Roman"/>
          <w:bCs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shd w:fill="FFFFFF" w:val="clear"/>
        </w:rPr>
        <w:t>Дети входят в музыкальный зал без музыки и встают лицом к гостя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Воспитатель: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Утро доброе всем вам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Дети: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 Рады мы таким гостям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shd w:fill="FFFFFF" w:val="clear"/>
        </w:rPr>
        <w:t>(общий поклон)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Воспитатель: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Споем распевку для начала чтобы наша песня за звучала!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Подготовим голосок чтобы  был нежен, чист и высок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shd w:fill="FFFFFF" w:val="clear"/>
        </w:rPr>
        <w:t>Исполнение распевки «Мы вам рады гости наши». Дети проходят на стулья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shd w:fill="FFFFFF" w:val="clear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Музыкальный руководитель: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 Послушайте мелодию. Что это за произведение?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shd w:fill="FFFFFF" w:val="clear"/>
        </w:rPr>
        <w:t>Ответы детей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Музыкальный руководитель: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 Правильно! Это песня про Архангельск. Давайте мы с вами её исполним. Встаньте около стульчиков, спинки прямые. Молодцы – настоящие артисты!</w:t>
      </w:r>
      <w:r>
        <w:rPr>
          <w:rFonts w:cs="Times New Roman" w:ascii="Times New Roman" w:hAnsi="Times New Roman"/>
          <w:bCs/>
          <w:color w:val="9BBB59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Постарайтесь спеть с душой. Чтобы каждый мог, сказать эти дети любят город свой родной.</w:t>
      </w:r>
    </w:p>
    <w:p>
      <w:pPr>
        <w:pStyle w:val="Normal"/>
        <w:rPr>
          <w:rFonts w:ascii="Times New Roman" w:hAnsi="Times New Roman" w:cs="Times New Roman"/>
          <w:bCs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shd w:fill="FFFFFF" w:val="clear"/>
        </w:rPr>
        <w:t>Исполнение детьми песни «Архангельск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Воспитатель: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 Ребята, а вы знаете, почему наш город назвали Архангельском?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Мамы и папы, вам об этом рассказывали?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shd w:fill="FFFFFF" w:val="clear"/>
        </w:rPr>
        <w:t xml:space="preserve">Ответы детей.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А хотите узнать почему?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shd w:fill="FFFFFF" w:val="clear"/>
        </w:rPr>
        <w:t>Ответы детей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shd w:fill="FFFFFF" w:val="clear"/>
        </w:rPr>
        <w:t>Воспитатель берёт книгу об Архангельске и чита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Воспитатель: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 Наш город очень древний, из далеких, далеких веков из старинных книг дошла легенда, которую я вам сейчас прочту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Михаил и ангелы его воевали против змея дракона, который жить людям мешал. Огнём землю жёг, все живое уничтожал. Люди его сатаной и дьяволом называли, а как победить его не знали. Встал Михаил Архангел на защиту земли русской. И произошла в небе битва, жестокая страшная. И не устоял змей-дракон, пал от руки Михаила.  И с тех пор земля русская была под защитой Архангела Михаила. В честь этого события построили люди  на берегу Северной Двины  Михайло-Архангельский монастырь, красоты невиданной. Город наш, который ранее назывался Новохолмогорами  стали величать Архангельским городом, а затем и просто Архангельском. В городе и памятник Архангелу Михаилу поставили и  на гербе нашего города изображен в золотом сиянии на щите воинском Архангел Михаил. 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shd w:fill="FFFFFF" w:val="clear"/>
        </w:rPr>
        <w:t>Воспитатель закрывает книгу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Воспитатель: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Ребята, откуда пошло название нашего города?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shd w:fill="FFFFFF" w:val="clear"/>
        </w:rPr>
        <w:t xml:space="preserve">Ответы детей.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Правильно. А вы знаете как выглядит герб нашего города? А вот сейчас я и проверю.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shd w:fill="FFFFFF" w:val="clear"/>
        </w:rPr>
        <w:t>На слайде появляются гербы городов, дети выбирают герб Архангельска и объясняют почему именно они его выбрали.</w:t>
      </w:r>
    </w:p>
    <w:p>
      <w:pPr>
        <w:pStyle w:val="Normal"/>
        <w:rPr>
          <w:rFonts w:ascii="Times New Roman" w:hAnsi="Times New Roman" w:cs="Times New Roman"/>
          <w:bCs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shd w:fill="FFFFFF" w:val="clear"/>
        </w:rPr>
        <w:t xml:space="preserve">Слышны не громко колокольные звоны.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Музыкальный руководитель: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 Ребята вы слышите, что это за звуки?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shd w:fill="FFFFFF" w:val="clear"/>
        </w:rPr>
        <w:t>Ответы детей.</w:t>
      </w:r>
    </w:p>
    <w:p>
      <w:pPr>
        <w:pStyle w:val="Normal"/>
        <w:jc w:val="both"/>
        <w:rPr>
          <w:rFonts w:ascii="Open Sans;Times New Roman" w:hAnsi="Open Sans;Times New Roman" w:cs="Open Sans;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Музыкальный руководитель: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 Правильно, колокольный звон. </w:t>
      </w:r>
      <w:r>
        <w:rPr>
          <w:rFonts w:cs="Open Sans;Times New Roman" w:ascii="Open Sans;Times New Roman" w:hAnsi="Open Sans;Times New Roman"/>
          <w:sz w:val="24"/>
          <w:szCs w:val="24"/>
          <w:shd w:fill="FFFFFF" w:val="clear"/>
        </w:rPr>
        <w:t xml:space="preserve">Колокола всегда участвовали во всех событиях, они печальным гулом провожали воинов в поход, оглушительным трезвоном начинали праздник.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А вы знаете, как называют человека, который звонит в колокола?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shd w:fill="FFFFFF" w:val="clear"/>
        </w:rPr>
        <w:t xml:space="preserve">Ответы детей.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Давайте послушаем звон колоколов.</w:t>
      </w:r>
    </w:p>
    <w:p>
      <w:pPr>
        <w:pStyle w:val="Normal"/>
        <w:jc w:val="both"/>
        <w:rPr>
          <w:rFonts w:ascii="Open Sans;Times New Roman" w:hAnsi="Open Sans;Times New Roman" w:cs="Open Sans;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i/>
          <w:sz w:val="24"/>
          <w:szCs w:val="24"/>
          <w:shd w:fill="FFFFFF" w:val="clear"/>
        </w:rPr>
        <w:t>Слушание «Колокольный звон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Музыкальный руководитель: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Правда красиво звучит? Такие звоны народ «Малиновыми называл» В праздничные дни каждый, кто хотел, на колокольню влезал и звонарю помогал весть радостную доносить до людей. Давайте и мы с вами попробуем позвонить в колокола в большие и маленькие. Представим себе,  что мы стали звонарями, и сыграем праздничную музыку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Большой – главный колокол ритм задаёт, поменьше – ему помогают.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shd w:fill="FFFFFF" w:val="clear"/>
        </w:rPr>
        <w:t xml:space="preserve">Музыкальный руководитель </w:t>
      </w:r>
      <w:r>
        <w:rPr>
          <w:rFonts w:cs="Times New Roman" w:ascii="Times New Roman" w:hAnsi="Times New Roman"/>
          <w:bCs/>
          <w:i/>
          <w:sz w:val="24"/>
          <w:szCs w:val="24"/>
          <w:shd w:fill="FFFFFF" w:val="clear"/>
        </w:rPr>
        <w:t>проигрывает ритм и звучание колокола, затем исполняют дети.</w:t>
      </w:r>
    </w:p>
    <w:p>
      <w:pPr>
        <w:pStyle w:val="Normal"/>
        <w:jc w:val="both"/>
        <w:rPr>
          <w:rFonts w:ascii="Times New Roman" w:hAnsi="Times New Roman" w:cs="Times New Roman"/>
          <w:bCs/>
          <w:color w:val="7030A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Воспитатель: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 Молодцы, славные звонари из вас получились.  Теперь немного отдохнем вдоль реки гулять пойдем. А как называется река, которая протекает в нашем городе?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shd w:fill="FFFFFF" w:val="clear"/>
        </w:rPr>
        <w:t xml:space="preserve">Ответы детей.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Правильно ребята, а вы знаете, почему люди селились вдоль рек?</w:t>
      </w:r>
      <w:r>
        <w:rPr>
          <w:rFonts w:cs="Times New Roman" w:ascii="Times New Roman" w:hAnsi="Times New Roman"/>
          <w:bCs/>
          <w:color w:val="7030A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shd w:fill="FFFFFF" w:val="clear"/>
        </w:rPr>
        <w:t xml:space="preserve">Ответы детей.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Правильно. Вода помогал человеку: люди ловили рыбу, стирали бельё, поливали огороды и многое другое. Без реки жить человеку было очень тяжело.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Двина еще под снегом не спит, нам в игру веселую поиграть велит.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i/>
          <w:sz w:val="24"/>
          <w:szCs w:val="24"/>
          <w:shd w:fill="FFFFFF" w:val="clear"/>
        </w:rPr>
        <w:t>Проводится подвижная игра «Возле речки, вдоль воды…»</w:t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Друг за другом в вдоль реки прогуляться мы пошли. </w:t>
      </w:r>
      <w:r>
        <w:rPr>
          <w:rFonts w:cs="Times New Roman" w:ascii="Times New Roman" w:hAnsi="Times New Roman"/>
          <w:bCs/>
          <w:i/>
          <w:sz w:val="24"/>
          <w:szCs w:val="24"/>
          <w:shd w:fill="FFFFFF" w:val="clear"/>
        </w:rPr>
        <w:t>(ходят по кругу)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Но подальше от воды чтобы не было беды. </w:t>
      </w:r>
      <w:r>
        <w:rPr>
          <w:rFonts w:cs="Times New Roman" w:ascii="Times New Roman" w:hAnsi="Times New Roman"/>
          <w:bCs/>
          <w:i/>
          <w:sz w:val="24"/>
          <w:szCs w:val="24"/>
          <w:shd w:fill="FFFFFF" w:val="clear"/>
        </w:rPr>
        <w:t>(сужают круг)</w:t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Ой, вода, вода, вода, разбегайтесь кто куда </w:t>
      </w:r>
      <w:r>
        <w:rPr>
          <w:rFonts w:cs="Times New Roman" w:ascii="Times New Roman" w:hAnsi="Times New Roman"/>
          <w:bCs/>
          <w:i/>
          <w:sz w:val="24"/>
          <w:szCs w:val="24"/>
          <w:shd w:fill="FFFFFF" w:val="clear"/>
        </w:rPr>
        <w:t>(у ведущего султанчик, дети разбегаются)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Воспитатель: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 Славно мы ребята с вами отдохнули. Скажите мне, пожалуйста, как называется улица, вдоль которой течёт Северная Двина?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shd w:fill="FFFFFF" w:val="clear"/>
        </w:rPr>
        <w:t xml:space="preserve">Ответы детей.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Молодцы! Посмотрите, на набережной стоит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красивое здание </w:t>
      </w:r>
      <w:r>
        <w:rPr>
          <w:rFonts w:cs="Times New Roman" w:ascii="Times New Roman" w:hAnsi="Times New Roman"/>
          <w:bCs/>
          <w:i/>
          <w:sz w:val="24"/>
          <w:szCs w:val="24"/>
          <w:shd w:fill="FFFFFF" w:val="clear"/>
        </w:rPr>
        <w:t>(фото Гостиных Дворов на слайде)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. Как оно называется?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shd w:fill="FFFFFF" w:val="clear"/>
        </w:rPr>
        <w:t>Ответы дет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Воспитатель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: правильно – это  Гостиные дворы. Давайте заглянем в книгу и узнаем, что она нам расскажет о Гостиных дворах? 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shd w:fill="FFFFFF" w:val="clear"/>
        </w:rPr>
        <w:t>Воспитатель берёт книгу об Архангельске и чита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остиный двор в Архангельске – один из немногих уцелевших в наше время древних  каменных построек. Использовался он как военная крепость и одновременно как торговый и гостиный двор. В семнадцатом веке Архангельск являлся главным торговым центром на море, через него проходила большая часть товаров, привозимых из зарубежных стран. Купцы из Голландии, Англии и многих других западноевропейских стран прибывали в Архангельск со своими товарами. Правительством города и царем было принято решение построить гостиный двор, по красоте и величию не уступавший столичным и западным, чтобы не стыдно было принимать иностранных гостей.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По Двине вдоль берегов суда с товарами стояли. 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shd w:fill="FFFFFF" w:val="clear"/>
        </w:rPr>
        <w:t>Воспитатель закрывает книг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Воспитатель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: Люди в древние времена селились вдоль реки, чтобы заниматься разнообразными промыслами. А какими мы с вами узнаем, если сможем собрать картинки.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i/>
          <w:sz w:val="24"/>
          <w:szCs w:val="24"/>
          <w:shd w:fill="FFFFFF" w:val="clear"/>
        </w:rPr>
        <w:t>Воспитатель раздает разрезные картинки с результатами промыслов народов Севера, дети их собираю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Воспитатель: </w:t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Ах, какая красота разбегаются глаза!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И чего здесь только нет…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Глиняные игрушки, корзиночки плетеные,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Ручной работы пояса,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Жемчуг речной, козули горой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Воспитатель: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Ваня, что изображено на твоей картинке?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Как называли человека, который изготовил глиняный горшок?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shd w:fill="FFFFFF" w:val="clear"/>
        </w:rPr>
        <w:t>По аналогии задаются вопросы остальным детям.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 Как называли человека, который изготовил подкову? Деревянное корыто и др.?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Воспитатель: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А сейчас, я предлагаю вам стать мастерами и сделать ангела-хранителя нашего города. Большой ангел охранять наш город, а маленькие ангелочки, сделанные вашими руками, будут охранять ваши дома от всего плохого. Проходите в мастерскую. 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i/>
          <w:sz w:val="24"/>
          <w:szCs w:val="24"/>
          <w:shd w:fill="FFFFFF" w:val="clear"/>
        </w:rPr>
        <w:t>Дети изготавливают ангелочков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Музыкальный руководитель: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Как закончите работу положите их сюда, в расписные короб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Музыкальный руководитель: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К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ончил дел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гуляй смело! Делу врем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потехе час! Мальчик де</w:t>
      </w:r>
      <w:bookmarkStart w:id="0" w:name="_GoBack"/>
      <w:bookmarkEnd w:id="0"/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вочку приглашает и танец начинает. </w:t>
      </w:r>
    </w:p>
    <w:p>
      <w:pPr>
        <w:pStyle w:val="Normal"/>
        <w:rPr>
          <w:rFonts w:ascii="Times New Roman" w:hAnsi="Times New Roman" w:cs="Times New Roman"/>
          <w:bCs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shd w:fill="FFFFFF" w:val="clear"/>
        </w:rPr>
        <w:t>Парный танец. Матушка Россия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Воспитатель: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Ребята я хочу у вас узнать понравилось ли вам наше занятие? Что вам больше всего запомнилось? В чем испытывали трудность.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shd w:fill="FFFFFF" w:val="clear"/>
        </w:rPr>
        <w:t>Ответы дете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Воспитатель: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Вот теперь детвора вам на улицу пор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В игры осени играть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С гостями прощаемся и идём, одеваемся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 Sans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6:48:00Z</dcterms:created>
  <dc:creator>Инна Карпова</dc:creator>
  <dc:description/>
  <dc:language>en-US</dc:language>
  <cp:lastModifiedBy>Наталья Велютина</cp:lastModifiedBy>
  <dcterms:modified xsi:type="dcterms:W3CDTF">2018-03-23T06:48:00Z</dcterms:modified>
  <cp:revision>2</cp:revision>
  <dc:subject/>
  <dc:title/>
</cp:coreProperties>
</file>