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рованное занятие «Герои добрых сказок»</w:t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аршей группе </w:t>
      </w:r>
    </w:p>
    <w:p>
      <w:pPr>
        <w:pStyle w:val="1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основ художественной культуры детей через интеграцию различных видов художественно-изобразительных средст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выявить и закрепить знания детьми сказок; упражнять в умении узнавать сказочных  героев, их поступки, характеры через использование музыкальной,  хореографической, театрализованной  и художественно-изобразительной вида  деятельности. Развивать психологические процессы детей, активизировать речевую деятельност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боту по формированию выразительности жеста, мимики, интонации, воспитывать чувство уверенн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 в умении слышать музыку, определять её  характер, соотносить с характером сказочных  героев, узнавать знакомую музыку, развивать музыкальный слух, чувство ритм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развитию координации и художественной пластики детей, упражнять в умении  соотносить  характер движения с изображаемым сказочным образо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детей к передаче яркого сказочного образа в изобразительной деятельности, применяя нетрадиционные техники и средства выразительности, воспитывать чувство цвета, аккуратность, художественно-эстетический вкус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аннотация интеграции средств Образовательной Области «Художественно-эстетического направления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 развитие  предполагает  развитие  предпосылок  ценностно-смыслового  восприятия и понимания  произведений  искусства (литературного, музыкального, хореографии, театра, изобразительного, мира природы; становление эстетического отношения к окружающему миру. В силу своей эмоциональности, образной насыщенности воздействует особенно эффективно на развитие личност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ция - одна из наиболее благоприятных форм развития творческих способностей детей . Интегративный подход при решении образовательных задач вызывает интерес, способствует снятию перенапряжения, перегрузки и утомляемости за счёт переключения их на разнообразные виды деятельн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ая часть 3 минут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24 минут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3 минут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сундук, картинки с изображением сказочных героев, иллюстрации с контурным  изображением героев сказок (по количеству детей), ватные палочки, пазлы, краски с ПВА и акварель, толстые кисти, тарелка с яблоком (попье маше), вентилятор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ый материал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В мире много сказок» музыка  В Шаинский слова ЮЭнт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провождение детей вход в музыкальный зал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Дорогою добра»         музыка М Минков   слова ЮЭнт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провождение детей выход из музыкального зала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Приходи сказка»        музыка Ю Ким      слова ВДашкевич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ение песни детьм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 «Добрые сказки»         музыка А Ермолов   слова  М Заго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ение танца детьм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произведение «Баба-Яга» П И Чайковски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ушание музык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ый материал для игры «Угадай героя сказки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Частушки Бабок-ежек»       музыка М Дунаевского  слова Ю Энтин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ременские музыканты»      музыка  Г Гладков       слова ЮЭнт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уратино»                               музыка А Рыбников    слова ЮЭнт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сенка Водяного» музыка М Дунаевского   слова ЮЭнтин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уэт короля и принцессы»  музыка Г Гладков          слова ЮЭнт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НЯТИ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зал под музыкальное сопровождение песни «В мире много сказок»( музыка В Шаинский слова Ю Энтин), садятся на стуль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ям читается стих о сказке автор ЕСтепанов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радость нам несет,</w:t>
        <w:br/>
        <w:t>Тот, кто знает, тот поймет,</w:t>
        <w:br/>
        <w:t>В сказке очень много смысла,</w:t>
        <w:br/>
        <w:t>И любовь там ходит близко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много приключений,</w:t>
        <w:br/>
        <w:t>Очень радостных волнений,</w:t>
        <w:br/>
        <w:t>Побеждает в ней добро,</w:t>
        <w:br/>
        <w:t>Ведь, оно сильней, чем зло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сказки уважает,</w:t>
        <w:br/>
        <w:t>Непременно вырастает,</w:t>
        <w:br/>
        <w:t>Превращаясь в мудреца,</w:t>
        <w:br/>
        <w:t>Верит очень в чудес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ходит чудо в гости,</w:t>
        <w:br/>
        <w:t>Не обходит стороной,</w:t>
        <w:br/>
        <w:t>Главное, в него поверить,</w:t>
        <w:br/>
        <w:t>И оно уже с тобо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— чудная копилка,</w:t>
        <w:br/>
        <w:t>Что накопишь, то возьмешь,</w:t>
        <w:br/>
        <w:t>А без сказки в этой жизни -</w:t>
        <w:br/>
        <w:t>Непременно пропадеш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 ,а вы любите сказки? Я вам предлагаю совершить путешествие в сказочную страну. А поможет нам песня «Приходи сказка» ( музыка  Ю Ким слова В Дашкевич),предлагаю вам её исполнит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есни стоя у стульев, после исполнения дети садятс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ьте себе: « В некотором царстве, в некотором государстве был высокий красивый дворец. И жил в неё Волшебник-сказочник,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умывал сказки добрые. Как-то раз решил он сочинить сказку новую, да такую , чтобы ни одного злого героя в ней не было. Для этого устроил сказочник бал, и пригласил добрых героев сказочных, да не забыл и про нас с вами. Гости разные пришли, интересные (показ иллюстраций сказочных героев на сцене). Зазвучала музыка красивая. Пошли гости танцевать и нас с вами приглашат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танца  под песню  «Добрые сказки» музыка А Ермолов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ова М Заго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мения выразительно двигаться в соответствии с характером музыки, передавая в танце эмоционально0образное содержание сказочных героев   (После танца дети садятся на стулья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олодцы, хорошо танцевали, всем понравилось. С разными сказочными героями познакомились. И каждый своего любимого сказочного героя встретил. В сказочном Царстве-Государстве все вокруг необычное, даже обыкновенные с виду предметы, и те волшебством обладают. Вот например , яблочко волшебное, катится оно по тарелочке с золотой каемочкой, да всю правду показывает. Сейчас мы будем в игру играть и узнаем с какими сказочным героем вы познакомились. А яблочко будем  из рук в руки передавать  слова приговаривать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Яблочко. Беги по кругу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ыстро, быстро по рукам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на ком остановилось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 себе расскажет на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го яблочко  в руках будет  на последнем слове, тот изобразит героя сказочного, а остальные ребята угадать попытаютс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проводится 4-5 раз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развивать творческие способности, воображение, развивать коммуникативные навыки, элементы актерского мастерства.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сле игры дети садятся на стулья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лавно поиграли. ( слышен шум вентилятора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 что это? Слышите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роизведение «Баба-Яга» П И Чайковский   устрашающая, таинственная музы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бы это мог быть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ытаются определить ,кто пожаловал на бал по характеру музыки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звать эмоциональный отклик на музыкальное произведен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ельность 3 минут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 выкладываются следы-пазлы коричневого, черного и серого  цвет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же случилось? Где все добрые герои сказок? Ничего не понимаю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их похитили? Но кто? Надо провести расследование. Нам необходимо трое сыщи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 выбранных детей отправляются искать следы похитителей, каждый из них ищет следы своего цвет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ьи же они? Помогут нам определить краски волшебные. Закрасим кистью весь след. По отпечатку изображения узнаем, кто это может быть. Затем соединим пазлы и получим изображение злого геро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збиваются на подгруппы, выбирают соответствующие цвета, рисуют, после собирают пазлы  и угадывают Карабаса-Барабаса, Бабу-Ягу, Кощея-Бессмертног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ребята, почему они похитили добрых героев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же, отправимся на поиски героев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 по театрализованной деятельности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творчество  воображение, ориентир в пространств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опорно-двигательный аппарат, снимать мышечный тонус, расслаблятьс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йдем дорогой длинною опасною, поэтому в пути не отставайте, друг другу помогайте. Идем по лесной тропинк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идут друг за другом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се уже и уже. Ветви  деревьев цепляют наши волосы, мешают нам ид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тклоняются в стороны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тки преграждают нам пут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риседают идут на корточках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тки путаются у нас под ногам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тоя на ногах идут друг за другом поднимают  высоко ноги 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неет, соберемся в кружок. Зажжем фонарики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обираются на ковре, руки перед собой ладошки 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Огонек свети, свети, и в пути нам помоги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оваривают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от и сова пролетела. «Уф-уф-уф прокричала, давайте ей ответи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чают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ж нарубим дров, разведем огон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итация движений «рубим дрова» со звуком «Ух-ух-ух»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ли вокруг костра, кашу сварили. Поели. «Ша-ша-ша наша каша хорош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вторяют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ступила полночь. Следом пришло утро. Проснулись. Зевнули. Потянулись. Продолжаем наш путь. Возьмемся за руки. Вышли на полян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ять движения по тексту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мотрите сундук стоит. Как вы думаете кому сундук может принадлежать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вечают «Кощея-Бессмертного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осмотрим ,что там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обуем открыть, не открывается, на задней стороне сундука прикреплена записка, читают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Сундук откроется,  после того, когда  отгадаете музыкальные загадки» подпись Кощей Бессмертный и Баба-Яг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робуем отгадать, давайте слушать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лушают аудио запись песен героев, отгадывают ,кто поет сидя на стульях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й материал для игры «Угадай героя сказки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Частушки Бабок-ежек»       музыка М Дунаевского  слова Ю Энтин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ременские музыканты»      музыка  Г Гладков       слова  ЮЭнт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уратино»                               музыка  А Рыбников    слова  ЮЭнт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сенка Водяного»             музыка М Дунаевского   слова ЮЭнтин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уэт короля и принцессы»  музыка Г Гладков          слова ЮЭнт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, все загадки отгадали! Посмотрим может откроется сундук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крывают, достают иллюстрации, ватные палочк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отрите ребята ,это ведь наши герои, наверно они заколдованны бесцветные, не злые и не добрые. Что же делать? Может их раскрасим. Только кисточек у нас тоже нет. Будем раскрашивать ватными палочками, способом тычка. А краски возьмем какого цвета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яркие» ответ детей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иступают к художественно-изобразительной деятельности, после окончания рассматривают все работы 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 ребята славно мы с вами потрудились. Вернули  героев волшебнику. Пусть добрые сказки сочиняет, а мы ему в следующий раз обязательно поможем, еще не одну придумаем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ше путешествие заканчивается ,прежде чем отправится обратно скажите что вам понравилось? Что было трудным для вас? Какие пожелания будут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детей, анализ 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лагаю взять наших героев и мы отправляемся обратно в садик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с выполненными работами проходят по кругу друг за другом под музыкальное сопровождение песни «Дорогою добра» музыка М Минков   слова Ю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Энт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ят из зала в группу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Имеете и вкус и шарм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Пусть эта брошь особо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Преобразит любой наряд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И образ ваш дополнит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Умейте ярко отдыхать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е всё ж работать надо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И пусть успех и красота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Идут по жизни рядом!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00:00Z</dcterms:created>
  <dc:creator>тамара</dc:creator>
  <dc:description/>
  <dc:language>en-US</dc:language>
  <cp:lastModifiedBy>Наталья Велютина</cp:lastModifiedBy>
  <dcterms:modified xsi:type="dcterms:W3CDTF">2018-03-23T07:00:00Z</dcterms:modified>
  <cp:revision>2</cp:revision>
  <dc:subject/>
  <dc:title/>
</cp:coreProperties>
</file>