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Новоторъяльская СОШ»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ектно-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Анализ чипсов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или работ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Ученик 9 А класс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лкин Игор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Учитель хим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Глушкова Л.Э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гт. Новый Торъял, 2018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тория со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хнология производства чип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д чипсов.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 Практическ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Исследуемые чип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ределение ма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пределение крахм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Определение хлорида нат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Определение вредного( акрилоамид) для организма ве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6 </w:t>
      </w:r>
      <w:r>
        <w:rPr>
          <w:rFonts w:cs="Times New Roman" w:ascii="Times New Roman" w:hAnsi="Times New Roman"/>
          <w:sz w:val="28"/>
          <w:szCs w:val="28"/>
        </w:rPr>
        <w:t xml:space="preserve">Анктетир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темы: Все любят чипсы, но в основном это дети. Быстро перекусить и насытиться «этим удовольствием» не всегда бывает полезно. В настоящее время школьники много времени проводят в учебном заведении, но не питаются полноценно.  Привыкшие к постоянным перекусам, взрослые и дети  не собираются отказываться от высококалорийной порции удовольствия. Проблема здоровой еды довольно распространена в современном обществ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Чип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Выявить, сколько масла, крахмала, хлорида натрия содержится в чипс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color w:val="444444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определение понятию «чипсы». Рассмотреть историю возникновения и технологию производства чипсов. Определить химический состав чипсов. Предложить альтернативу чипса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сслед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мас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крахм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хлорида натр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вредного ве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тория чип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многие другие культовые изобретения, чипсы появились случайно и проделали долгий путь на рынок, став в результате одной из самых потребляемых закусок в мире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ют, что история появления картофельных чипсов связана с капризом некоего посетителя ресторана шикарной гостиницы в городке Саратога-Спрингс (США). Летом 1853 года этому клиенту не понравилась порция жареного картофеля, приготовленная шеф-поваром Джорджем Крамом. Мол, ломтики картофеля слишком толсты. Раздражительный Крам, индеец по происхождению, нажарил новую порцию с более тонкими ломтиками, но и она была отвергнута капризным гостем. Тогда Крам, доведенный до бешенства, взял свой самый острый нож и нарезал ломтики бумажной толщины. Они прожарились настолько, что их невозможно было наколоть на вилку. Вопреки ожиданию новое блюдо понравилось разборчивому гурману. Посыпались заказы и от других постояльцев гостиницы, новинка получила название "саратогские стружки" (chips - стружки, щепки) и скоро стала фирменным блюдом рестор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чипсы стали фасовать в пакетики и продавать вне ресторана, сначала только в Саратога-Спрингсе, а потом и по всей Новой Англии (шесть штатов на северо-востоке США, считающиеся "историческим центром" страны). Вспыльчивый индеец ушел из гостиничного ресторана и открыл собственный, с непременными "Саратогскими стружками" в меню. Несколько десятилетий клубни чистили и строгали вручную, пока в двадцатых годах нашего века не появились механические картофелечистки и картофелерезки. Они способствовали удешевлению и распространению чипсов. Вскоре коммивояжер Герман Лэй на своем "фордике" стал вывозить аппетитную закуску за пределы Новой Англии, а затем основал фирму, производящую в основном чипсы (пакетики с броской надписью "Lay's"). Любопытно, что чипсы этой фирмы стали первым пищевым продуктом, который начал продаваться по всей территории США, - всякие там колы вышли на общеамериканский рынок позж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хнология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Изготовление хрустящего картофеля включает следующие основные опера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1. Мойку и сортировку сырого картоф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. Очист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3. Резку клубне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4. Отмывку нарезанного картофеля от крахм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5. Очистку сточных в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6. Бланширова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7. Суш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8. Обжарива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9. Введение соли и спе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Технологическая схема производства картофельных чипсов  включает в себя следующие опера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1. Смешивание сырья с крахмалом и спец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2. Формование чипсов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3. Подсушива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4. Обжарива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5. Охлажде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6. Упаковы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        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 Вред чипсов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чи утверждают, что чипсы только заглушают голод и не приносят никакой пользы. Возникающие от них нарушения пищеварения быстро переходят в хроническое заболевание. Постоянно раздраженные стенки желудка создают иллюзию голода. А утоляют его тем же суррогатом из пакетик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ном потребители чипсов  - это дети. Но родители должны знать, что от фастфуда страдают печень, поджелудочная железа, желчный пузырь. Некоторые чипсы готовят на масле, которое нежелательно для детского желудка. </w:t>
      </w:r>
    </w:p>
    <w:p>
      <w:pPr>
        <w:pStyle w:val="Tex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оянное питание на скорую руку вызывает такую же зависимость, как курение или употребление наркотиков. Британские ученые предупреждают: употребление жиров, которые содержатся в гамбургерах, чипсах и т.п., приводит к изменениям химических процессов в мозге человека, похожим на те, что наблюдаются при героиновой зависимости. Особую опасность фастфуд представляет для детей и подростков в период роста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помнить, что жареная картошка и чипсы содержат акриламид - вещество, которое может привести к развитию раковых заболеваний, поражению нервной системы и бесплодию. </w:t>
      </w:r>
      <w:r>
        <w:rPr>
          <w:bCs/>
          <w:color w:val="000000"/>
          <w:kern w:val="2"/>
          <w:sz w:val="28"/>
          <w:szCs w:val="28"/>
          <w:u w:val="thick"/>
        </w:rPr>
        <w:t>Акриламид- это органическое соединение, которое обладает канцерогенным действи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u w:val="thick"/>
          <w:lang w:val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u w:val="thick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u w:val="thick"/>
          <w:lang w:val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u w:val="thick"/>
          <w:lang w:val="en-US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ктическая част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u w:val="thick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u w:val="thick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Исследуемые чипс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зяли 4 марки чипсов: Иностранны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y</w:t>
      </w:r>
      <w:r>
        <w:rPr>
          <w:rFonts w:cs="Times New Roman" w:ascii="Times New Roman" w:hAnsi="Times New Roman"/>
          <w:color w:val="000000"/>
          <w:sz w:val="28"/>
          <w:szCs w:val="28"/>
        </w:rPr>
        <w:t>`s),отечественные («Русская картошка»),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color w:val="000000"/>
          <w:sz w:val="28"/>
          <w:szCs w:val="28"/>
        </w:rPr>
        <w:t>),(Золотая Картош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1003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134110" cy="163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110615" cy="160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686560" cy="126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пределение мас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ложили  большой чипс на фильтровальную бума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гнули фильтровальную бумагу пополам и раздавить на сгибе чипс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3. Удалили кусочки чипса с фильтровальной бума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мотрели через бумагу на све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Измерили диаметр жирного пят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картошка - 4,9см(жирность пятна )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Mini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"/>
        </w:rPr>
        <w:t>Free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– 5,3см(жирность пятна)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картошка – 5,4см(жирность пят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’s – 5,2см(жирность пятна)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1795" cy="3341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: Таким образом «Русская картошка» является носителем большого количества жира. </w:t>
      </w:r>
      <w:r>
        <w:rPr>
          <w:rFonts w:cs="Times New Roman" w:ascii="Times New Roman" w:hAnsi="Times New Roman"/>
          <w:color w:val="000000"/>
          <w:sz w:val="28"/>
          <w:szCs w:val="28"/>
        </w:rPr>
        <w:t>А избыток жиров способствовать распаду витаминов, оказывать токсическое воздействие  на организм человека и вызывать нежелательные процессы в пищеварительном тракт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Определение крахм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крошили чипсы в химический стак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Добавили до половины тёплой  воды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5 минут раствор настаив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мешали хорошо и разлили в пробир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бавили к фильтрату несколько капель й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ёмно-фиолетовый цвет полученного раствора говорит о наличии крахм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3235" cy="1637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Таким образом во всех  чипсах обнаружился  крахм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4.4 Определение хлорида нат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 приготовленному раствору чипсов добавили нитрат сереб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авший осадок говорит о наличии хлорида натрия, поваренной с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6940" cy="460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1767840</wp:posOffset>
                </wp:positionH>
                <wp:positionV relativeFrom="paragraph">
                  <wp:posOffset>579120</wp:posOffset>
                </wp:positionV>
                <wp:extent cx="9525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2pt;margin-top:4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NaCl + AgNO</w:t>
      </w:r>
      <w:r>
        <w:rPr>
          <w:rFonts w:cs="Times New Roman" w:ascii="Times New Roman" w:hAnsi="Times New Roman"/>
          <w:sz w:val="28"/>
          <w:szCs w:val="28"/>
          <w:vertAlign w:val="subscript"/>
          <w:lang w:val="es-E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s-ES"/>
        </w:rPr>
        <w:t>= AgCl  + NaNO</w:t>
      </w:r>
      <w:r>
        <w:rPr>
          <w:rFonts w:cs="Times New Roman" w:ascii="Times New Roman" w:hAnsi="Times New Roman"/>
          <w:sz w:val="28"/>
          <w:szCs w:val="28"/>
          <w:vertAlign w:val="subscript"/>
          <w:lang w:val="es-ES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952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  <w:lang w:val="es-ES"/>
        </w:rPr>
        <w:t>+</w:t>
      </w:r>
      <w:r>
        <w:rPr>
          <w:rFonts w:cs="Times New Roman" w:ascii="Times New Roman" w:hAnsi="Times New Roman"/>
          <w:sz w:val="28"/>
          <w:szCs w:val="28"/>
          <w:lang w:val="es-ES"/>
        </w:rPr>
        <w:t>+ Cl</w:t>
      </w:r>
      <w:r>
        <w:rPr>
          <w:rFonts w:cs="Times New Roman" w:ascii="Times New Roman" w:hAnsi="Times New Roman"/>
          <w:sz w:val="28"/>
          <w:szCs w:val="28"/>
          <w:vertAlign w:val="superscript"/>
          <w:lang w:val="es-ES"/>
        </w:rPr>
        <w:t>-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 = AgC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Выделился осадок в большем количестве в «Золотой картошке» и «Русской картошке»  </w:t>
      </w:r>
      <w:r>
        <w:rPr>
          <w:rFonts w:cs="Times New Roman" w:ascii="Times New Roman" w:hAnsi="Times New Roman"/>
          <w:color w:val="000000"/>
          <w:sz w:val="28"/>
          <w:szCs w:val="28"/>
        </w:rPr>
        <w:t>избыток ионов натрия в организме может развиваться при длительном избыточном употреблении соли в пищу. Развивается гипернатриемия, которая сопровождается клеточной дегидратацией. Наблюдаются задержка жидкости в организме, повышенная возбудимость нервной системы (двигательное беспокойство, судороги мышц и т. д.), артериальная гипертензия, снижение функции почек (повышение содержания остаточного азота в крови), повышение температуры  остаточного азота в крови), повышение температуры  т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5.Обнаружение опасных веществ( акрилоамид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 приготовленным  растворам чипсов  добавили раствор перманганата кал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 растворам чипсов добавили раствор бро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Изменения цветов говорят о наличии вредных веществ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456180" cy="24301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12290" cy="24301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Таким образом в чипсы  «Золотая картошка» содержат  наибольшее количество опасных веществ для человека</w:t>
      </w:r>
    </w:p>
    <w:p>
      <w:pPr>
        <w:pStyle w:val="C24"/>
        <w:spacing w:before="0" w:after="0"/>
        <w:jc w:val="center"/>
        <w:textAlignment w:val="baseline"/>
        <w:rPr>
          <w:rStyle w:val="C0"/>
          <w:b/>
          <w:b/>
          <w:bCs/>
          <w:color w:val="000000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24"/>
        <w:spacing w:before="0" w:after="0"/>
        <w:jc w:val="center"/>
        <w:textAlignment w:val="baseline"/>
        <w:rPr>
          <w:rStyle w:val="C0"/>
          <w:b/>
          <w:b/>
          <w:bCs/>
          <w:color w:val="000000"/>
        </w:rPr>
      </w:pPr>
      <w:r>
        <w:rPr/>
      </w:r>
    </w:p>
    <w:p>
      <w:pPr>
        <w:pStyle w:val="C24"/>
        <w:spacing w:before="0" w:after="0"/>
        <w:jc w:val="center"/>
        <w:textAlignment w:val="baseline"/>
        <w:rPr>
          <w:rStyle w:val="C0"/>
          <w:b/>
          <w:b/>
          <w:bCs/>
          <w:color w:val="000000"/>
        </w:rPr>
      </w:pPr>
      <w:r>
        <w:rPr/>
      </w:r>
    </w:p>
    <w:p>
      <w:pPr>
        <w:pStyle w:val="C24"/>
        <w:spacing w:before="0" w:after="0"/>
        <w:jc w:val="center"/>
        <w:textAlignment w:val="baseline"/>
        <w:rPr>
          <w:rStyle w:val="C0"/>
          <w:b/>
          <w:b/>
          <w:bCs/>
          <w:color w:val="000000"/>
        </w:rPr>
      </w:pPr>
      <w:r>
        <w:rPr/>
      </w:r>
    </w:p>
    <w:p>
      <w:pPr>
        <w:pStyle w:val="C24"/>
        <w:spacing w:before="0" w:after="0"/>
        <w:jc w:val="center"/>
        <w:textAlignment w:val="baseline"/>
        <w:rPr/>
      </w:pPr>
      <w:r>
        <w:rPr>
          <w:rStyle w:val="C0"/>
          <w:b/>
          <w:bCs/>
          <w:color w:val="000000"/>
          <w:sz w:val="32"/>
          <w:szCs w:val="32"/>
        </w:rPr>
        <w:t>4.6 Анкетирование  учащихся</w:t>
      </w:r>
    </w:p>
    <w:p>
      <w:pPr>
        <w:pStyle w:val="C24"/>
        <w:spacing w:before="0" w:after="0"/>
        <w:jc w:val="center"/>
        <w:textAlignment w:val="baseline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pacing w:before="0" w:after="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роцессе работы было проведено анкетирование учащихся 5-9 классов.</w:t>
      </w:r>
    </w:p>
    <w:p>
      <w:pPr>
        <w:pStyle w:val="C13"/>
        <w:spacing w:before="0" w:after="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го было опрошено 20 человек.</w:t>
      </w:r>
    </w:p>
    <w:p>
      <w:pPr>
        <w:pStyle w:val="C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Из 100% опрошенных 42% говорят, что чипсы приносят вред организму человека, 55% не согласны с этим, а 3% затрудняются в ответе.</w:t>
      </w:r>
    </w:p>
    <w:p>
      <w:pPr>
        <w:pStyle w:val="C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56% опрошенных утверждают, что чипсы состоят из натуральных продуктов, а 44% не согласны с этим.</w:t>
      </w:r>
    </w:p>
    <w:p>
      <w:pPr>
        <w:pStyle w:val="C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 Из числа опрошенных 60% считают, что чипсы вполне могут утолить голод, 35% говорят, что чипсы не могут заменить полноценную пищу, а 5% думают, что этот продукт может только слегка приглушить голод.</w:t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5.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оделанным опытам мы выяснили, что чипсы более жирные: «Русская картош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 чипсы с большим содержанием крахм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лорида натрия, то есть поваренная соль, в большем количестве содержится в «Золотой картошке» и «Русской картошк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редное вещество (акрилоамид) для здоровья содержится в «Золотой картошк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результатам исследования самыми безопасными оказались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y</w:t>
      </w:r>
      <w:r>
        <w:rPr>
          <w:rFonts w:cs="Times New Roman" w:ascii="Times New Roman" w:hAnsi="Times New Roman"/>
          <w:color w:val="000000"/>
          <w:sz w:val="28"/>
          <w:szCs w:val="28"/>
        </w:rPr>
        <w:t>`s»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60% мною опрошенных считают, что чипсами можно насыт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до не забывать, что чипсы - фастфуд. А фастфуд – очень калорийная и жирная пища, которая очень вредит нашему здоров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облема здоровой еды довольно распространена в современном обществе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 многие другие культовые изобретения, чипсы появились случай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рачи утверждают, что чипсы только заглушают голод и не приносят никакой пользы. Постоянное питание на скорую руку вызывает такую же зависимость, как курение или употребление наркот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Заменить чипсы на более полезные продукты такие как: «Сухофрукты». Полноценное питание, как положено 3 или 4 раза в день. А так же заняться любимым хобби ,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Литератур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атериал из Википедии — свободной энциклопедии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.</w:t>
      </w:r>
      <w:r>
        <w:rPr>
          <w:rFonts w:cs="Times New Roman" w:ascii="Times New Roman" w:hAnsi="Times New Roman"/>
          <w:color w:val="000000"/>
          <w:sz w:val="28"/>
          <w:szCs w:val="28"/>
        </w:rPr>
        <w:t>Краузер Б., Фримантл М. Химия. Лабораторный практикум. – М: Химия, 199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Фрим Н.Е. Химия для поступающих в ВУЗы. – М.: Высшая школа, 198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https://nsportal.ru/ap/library/drugoe/2014/04/29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0" w:after="0"/>
      <w:ind w:left="45" w:right="45" w:hanging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2:59:00Z</dcterms:created>
  <dc:creator>Lex@</dc:creator>
  <dc:description/>
  <cp:keywords/>
  <dc:language>en-US</dc:language>
  <cp:lastModifiedBy>v1le</cp:lastModifiedBy>
  <dcterms:modified xsi:type="dcterms:W3CDTF">2018-03-19T18:10:00Z</dcterms:modified>
  <cp:revision>9</cp:revision>
  <dc:subject/>
  <dc:title>               МОУ лицей № 35</dc:title>
</cp:coreProperties>
</file>