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по литературе за курс 9 класса (по программе В.Я. Коровиной)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Пояснительная записка: работа выполняется в тетради для контрольных работ по литературе или на двойных листках. Ответы необходимо записывать в столбик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1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3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Задания на соотношение записываются следующим образом: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1 – в, 2 – а, 3 – б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берите правильный ответ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оль «Золотого слова Святослава» в раскрытии идеи «Слова о полку Игореве»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крытие образа Киева как града Древней Руси, «гридницы» Святослава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ыв к объединению князей в общей борьбе за русскую землю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хвала одиночного похода Игоря и Всеволода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отнесите средства создания комического и цитаты из пьесы Д.И. Фонвизина «Недоросл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здания комическ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чевая характеристика геро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тародум: Так поэтому у тебя слово «дурак» прилагательное, потому что оно прилагается к глупому человек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: И ведом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р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Митрофан: Лишь стану засыпать, то и вижу, будто ты, матушка, изволишь бить батюшку… так мне и жаль стал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жа Простакова (с досадою): Кого, Митрафанушк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: Тебя, матушка: ты так устала, колотя батюш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лог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-жа Простакова: С утра до вечера, как за язык подвешена, рук не покладываю…</w:t>
            </w:r>
          </w:p>
        </w:tc>
      </w:tr>
    </w:tbl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ыберите верные ответы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черты сентиментализма использовал Н.М. Карамзин в «Бедной Лизе»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фликт между чувственной натурой и грубым окружением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торское эмоциональное обличение беззакония общества, высокий  гражданский пафос произведения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дача социального и нравственного воспитания граждан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вторский призыв к состраданию, облагораживанию жизни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отнесите цитаты из комедии А.С. Грибоедова «Горе от ума» с именами или фамилиями героев, их произносивших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ер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жен, кто верует, тепло ему на св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оф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частливые часов не наблюда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Чац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е знаю-с, виноват; Мы вместе не служи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Фаму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то за комиссия, создатель, Быть взрослой дочери отц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калозуб</w:t>
            </w:r>
          </w:p>
        </w:tc>
      </w:tr>
    </w:tbl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* Дополнительное (необязательное) задание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ите фамилию героя комедии,  в которой есть первая буква фамилии персонажа, произносившего первую цитату; четвертая и пятая буквы из фамилии персонажа, произносившего третью цитату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ыберите правильные ответы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персонажи романа в стихах А.С. Пушкина «Евгений Онегин» являются представителями московского дворянства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тушков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тасов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вгений Онегин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арины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няжна Елена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Лукерья Львовна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полните пропуски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ите слова, которые пропущены в цитатах из романа М.Ю. Лермонтова «Герой нашего времени»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ория …. человеческой, хотя бы самой мелкой … (то же слово), едва ли не любопытнее и не полезнее истории целого народ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…. в женщинах, как и в лошадях, великое дело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 двух друзей всегда один …. другого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нная вещь …. человеческое вообще, и женское в особенности!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7. Напишите последовательность чисел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 помещиков из поэмы Н.В. Гоголя «Мертвые души» по степени омертвелости их души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оздр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Мани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лю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обаке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Короб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ыберите один 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 из поэтов Серебряного века принадлежит строки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озером скрипят уключин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здается женский визг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небе, ко всему приученный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смысленно кривится ди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А.А. Ахмат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С.А. Есени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В.В. Маяковск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А.А. Бл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ыберите правильный 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М.А. Шолохова «Судьба человека» называют рассказом-эпопеей.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поднимается тема народного подвига, через судьбу Андрея Соколова показана судьба всей стра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показаны сцены мирной жизни и многочисленных военных батал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 представлены авторские отступления о судьбе послевоенной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Выберите несколько вариантов отве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изобразительно-выразительные средства использует А. Вознесен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тихотворении «Реквием»? (в данном отрывк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ложите на Время венки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вечном огне мы сгорел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жасмина, из белой сирен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гонь возложите вен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олицетвор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метаф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гипербо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эп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2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1 – в. 2 – а. 3 –б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1), 4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1. – Б, 2 – А, 3 – Г, 4 – В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* Молчалин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5. 2),5),6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1) души, 2) порода, 3)раб, 4)сердц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2), 5), 1), 4), 3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4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1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), 4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17:00Z</dcterms:created>
  <dc:creator>Юлия Соколова</dc:creator>
  <dc:description/>
  <cp:keywords/>
  <dc:language>en-US</dc:language>
  <cp:lastModifiedBy>Юлия Соколова</cp:lastModifiedBy>
  <dcterms:modified xsi:type="dcterms:W3CDTF">2017-04-06T13:46:00Z</dcterms:modified>
  <cp:revision>44</cp:revision>
  <dc:subject/>
  <dc:title/>
</cp:coreProperties>
</file>