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15760" w:type="dxa"/>
        <w:jc w:val="left"/>
        <w:tblInd w:w="-5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5583"/>
        <w:gridCol w:w="851"/>
        <w:gridCol w:w="992"/>
        <w:gridCol w:w="992"/>
        <w:gridCol w:w="2126"/>
        <w:gridCol w:w="4336"/>
      </w:tblGrid>
      <w:tr>
        <w:trPr>
          <w:trHeight w:val="653" w:hRule="atLeast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5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(разделы, темы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оруд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230" w:hRule="atLeas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  <w:u w:val="single"/>
              </w:rPr>
              <w:t>Введ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 родной кра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04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вой край. Рассказывать о том, что было изучено. Знакомиться с учебным пособием, с условными обозначениями. Составлять вопросы для викторины.</w:t>
            </w:r>
          </w:p>
        </w:tc>
      </w:tr>
      <w:tr>
        <w:trPr>
          <w:trHeight w:val="6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. Нет в мире краше Родины наше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Краснодарского края: возвышенности, низменности, равнины, г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зентация №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ельеф Краснодарского края. Показывать на карте горную и равнинную часть Краснодарского края.</w:t>
            </w:r>
          </w:p>
        </w:tc>
      </w:tr>
      <w:tr>
        <w:trPr>
          <w:trHeight w:val="4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явления и стихийные бед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и характеризовать природные явления, характерные для Краснодарского края. Описывать одно из них. Составлять календарь народных примет. Перечислять и характеризовать стихийные бедствия. Обсуждать безопасное поведение во время стихийного бедствия.</w:t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ёмы Краснодарск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№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ёмы Краснодарского края: моря, ре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02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зентация №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типы водоёмов встречающиеся в Краснодарском крае, показывать их на карте. Классифицировать водоёмы. Составлять рассказ об одном из них с опорой на план.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ость и животный мир Куб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09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аточные  табл.</w:t>
            </w:r>
          </w:p>
          <w:p>
            <w:pPr>
              <w:pStyle w:val="Normal"/>
              <w:rPr/>
            </w:pPr>
            <w:r>
              <w:rPr/>
              <w:t>«Разнообразие</w:t>
            </w:r>
          </w:p>
          <w:p>
            <w:pPr>
              <w:pStyle w:val="Normal"/>
              <w:jc w:val="center"/>
              <w:rPr/>
            </w:pPr>
            <w:r>
              <w:rPr/>
              <w:t>животн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№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растительный и животный мир с опорой на карты-схемы. Сравнивать растительность и животный мир равнинной и горной частей Краснодарского края. Характеризовать понятие « культурное растение», классифицировать культурные растения. Составлять рассказ об одном из них. Называть грибы, распространённые на территории Краснодарского края.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: съедобные и несъедобные. Правила сбо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езентация 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нь - территория здоровья. Курорты Краснодарского края. Спорт, тур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 №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и характеризовать курорты краснодарского края. Показывать их на карте. Составлять сообщение об одном из курортов, используя свои наблюдения.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окружающего мира: талантливые люди в нашем кра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3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 №9</w:t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ворчество писателей, художников, которые старались передать красоту родного края.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 мире краше Родины нашей.( проектная рабо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та  Кр. кра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, выполнять задания, подтверждая свои ответы текстом учебника, своими наблюдениями и исследованиями. Планировать и реализовать проект « Нет в мире краше Родины нашей»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  <w:u w:val="single"/>
              </w:rPr>
              <w:t xml:space="preserve"> Без прошлого нет настоящ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лое и настоящее.«Лента времени.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зентация №1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онятие «лента времени». Определять последовательность исторических событий, фиксировать их на «ленте времени»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карта, история на карте. Древние горо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карта, история на карте. Переселение казаков на Кубан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0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местонахождение древнегреческих городов. Фиксировать на « ленте времени» годы их основания. Описывать их, опираясь на иллюстрацию.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карта, история на карте. Переселение казаков на Кубань. ( продолж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путь переселения казаков с опорой на текст учебника. Описывать переселение казаков по представлению. Перечислять названия первых станиц и показывать их на карте. Рассказывать историю основания своего населённого пункта.</w:t>
            </w:r>
          </w:p>
        </w:tc>
      </w:tr>
      <w:tr>
        <w:trPr>
          <w:trHeight w:val="25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ерою в сердц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зентация №1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тличия православного храма от культовых сооружений иных религий и других архитектурных сооружений. Рассказывать о православном празднике, во имя которого освящён храм.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ка Краснодарского края. История и современн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 №1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исторические факты, предметы, традиции, отражённые в символике края. Знать текст гимна краснодарского края, правила поведения во время исполнения гимна, поднятия и спуска флага.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е соседи. Майкоп- столица республики Адыге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а Кр.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№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духовно-нравственный смысл понятия «дружба народов». Показывать на карте Республику Адыгея и её столицу. Описывать маршрут из своего населённого пункта в Майкоп. Фиксировать на «ленте времени» год его основания, год присоединения Адыгеи к России. Называть государства и субъекты РФ, с которыми граничит краснодарский край.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ошлого нет настоящего ( проектная рабо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тесту</w:t>
            </w:r>
          </w:p>
          <w:p>
            <w:pPr>
              <w:pStyle w:val="Normal"/>
              <w:rPr/>
            </w:pPr>
            <w:r>
              <w:rPr/>
              <w:t>(карточ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песни «Мы казачата»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, выполнять задания, подтверждая свои ответы текстом учебника, своими наблюдениями и исследованиями. Планировать и реализовывать проект «лента времени»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ошлого нет настоящего ( проектная рабо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рассказ об истории своей семьи с опорой на план. Рисовать генеалогическое дерево. Оформлять альбом «Моя родословная»</w:t>
            </w:r>
          </w:p>
        </w:tc>
      </w:tr>
      <w:tr>
        <w:trPr>
          <w:trHeight w:val="359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 </w:t>
            </w:r>
            <w:r>
              <w:rPr>
                <w:b/>
                <w:sz w:val="22"/>
                <w:szCs w:val="22"/>
                <w:u w:val="single"/>
              </w:rPr>
              <w:t>Казачьему роду нет перев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я родословна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 №2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своём имени, о его значении. Слушать рассказы одноклассников о происхождении их имён.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ы и твоё имя, имена в моей семь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кубанские фамилии, фамилии одноклассников. Классифицировать фамилии по различным признакам. Рассказывать о значении своей фамилии по результатам опроса родных.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кубанских фамил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зентация №22</w:t>
            </w:r>
          </w:p>
        </w:tc>
        <w:tc>
          <w:tcPr>
            <w:tcW w:w="4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онятия « семейные ценности», « честь семьи и рода» с этической точки зрения. Описывать ситуации, в которых выражаются семейные ценности. Приводить примеры, когда отстаивалась честь рода, семьи, Родины. Составлять рассказ о своей маме на основе беседы с ней.</w:t>
            </w:r>
          </w:p>
        </w:tc>
      </w:tr>
      <w:tr>
        <w:trPr>
          <w:trHeight w:val="391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и земляки-труженики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нализировать и устанавливать связь между природно-климатическими условиями Краснодарского края и занятиями его жителей. Рассказывать об известных людях труда-земляках, опираясь на заметки в СМИ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ленится, тот не ценитс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ремёсла, распространённые на Кубани. Составлять рекламу изделиям народно-прикладного искусства. Рассказывать, какими ремёслами владеют родные и близкие.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убанские умельц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зентация №2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народные обычаи и традиции. Анализировать взаимосвязь обычаев и традиций, пришедших из глубины веков и оставшихся в нашей жизни до сегодняшних дней.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ные обычаи. Народные  трад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зентация №2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ий фолькло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зентация №2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ть основные виды фольклора, распространённые на Кубани. Подбирать примеры. Рассказывать правила народной игры.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ьему роду нет переводу  ( проектная рабо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ьему роду нет переводу  ( проектная работа) продолж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, выполнять задания, подтверждая свои ответы текстом учебника, своими наблюдениями и исследованиями.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Духовные истоки Куб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источники Куб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ы. Внутреннее и внешнее 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№32,</w:t>
              <w:br/>
              <w:t xml:space="preserve"> открытки «Золотые купола Москвы»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г материн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38:00Z</dcterms:created>
  <dc:creator>User</dc:creator>
  <dc:description/>
  <cp:keywords/>
  <dc:language>en-US</dc:language>
  <cp:lastModifiedBy>Admin</cp:lastModifiedBy>
  <cp:lastPrinted>2017-08-30T13:54:00Z</cp:lastPrinted>
  <dcterms:modified xsi:type="dcterms:W3CDTF">2017-09-08T20:12:00Z</dcterms:modified>
  <cp:revision>24</cp:revision>
  <dc:subject/>
  <dc:title/>
</cp:coreProperties>
</file>