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е на уроках информации сети Интернет, не предназначенной изначально для образовательных целей</w:t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 xml:space="preserve">В русской литературе встречается множество произведений, поднимающих тему ответственного отношения человека к «братьям нашим меньшим», это и «Кусака» Андреева, и «Белый Бим Черное Ухо» Троепольского, и «Собачье сердце» Булгакова (начало произведения)… На уроках, посвященных изучению подобных произведений, можно использовать российские новости о приютах для собак. Возьмем, к примеру, новость портала </w:t>
      </w:r>
      <w:r>
        <w:rPr>
          <w:sz w:val="28"/>
          <w:szCs w:val="28"/>
          <w:lang w:val="en-US"/>
        </w:rPr>
        <w:t>Dvha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Собачий дом»: как псы живут в хабаровском приюте</w:t>
      </w: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color w:val="003399"/>
        </w:rPr>
        <w:instrText xml:space="preserve"> HYPERLINK "http://www.dvnovosti.ru/khab/2016/08/22/54436/" \l "ixzz4NX3CeLeL"</w:instrText>
      </w:r>
      <w:r>
        <w:rPr>
          <w:rStyle w:val="InternetLink"/>
          <w:sz w:val="28"/>
          <w:szCs w:val="28"/>
          <w:color w:val="003399"/>
        </w:rPr>
        <w:fldChar w:fldCharType="separate"/>
      </w:r>
      <w:r>
        <w:rPr>
          <w:rStyle w:val="InternetLink"/>
          <w:color w:val="003399"/>
          <w:sz w:val="28"/>
          <w:szCs w:val="28"/>
        </w:rPr>
        <w:t>http://www.dvnovosti.ru/khab/2016/08/22/54436/#ixzz4NX3CeLeL</w:t>
      </w:r>
      <w:r>
        <w:rPr>
          <w:rStyle w:val="InternetLink"/>
          <w:sz w:val="28"/>
          <w:szCs w:val="28"/>
          <w:color w:val="003399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rStyle w:val="Appleconvertedspace"/>
          <w:color w:val="000000"/>
          <w:sz w:val="28"/>
          <w:szCs w:val="28"/>
        </w:rPr>
        <w:t>Предлагаю вариант комментированного чтения статьи с беседой по прочитанному.</w:t>
      </w:r>
    </w:p>
    <w:p>
      <w:pPr>
        <w:pStyle w:val="Style15"/>
        <w:spacing w:lineRule="auto" w:line="360" w:before="0" w:after="240"/>
        <w:ind w:left="-540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«Собачий приют «Зоозащита-ДВ» был организован волонтерами в конце декабря для спасения животных от убийства в муниципальном приюте. Планировалось, что он просуществует полгода. Но и сейчас он продолжает свою работу». </w:t>
      </w:r>
    </w:p>
    <w:p>
      <w:pPr>
        <w:pStyle w:val="Style15"/>
        <w:spacing w:lineRule="auto" w:line="360" w:before="0" w:after="240"/>
        <w:ind w:left="-540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то такие волонтеры? Каждый ли может им стать? Вы смогли бы стать волонтером?</w:t>
      </w:r>
    </w:p>
    <w:p>
      <w:pPr>
        <w:pStyle w:val="Style15"/>
        <w:spacing w:lineRule="auto" w:line="360" w:before="0" w:after="240"/>
        <w:ind w:left="-540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к вы думаете, почему приют продолжает свою работу? Нужны ли такие приюты в нашем городе?</w:t>
      </w:r>
    </w:p>
    <w:p>
      <w:pPr>
        <w:pStyle w:val="Style15"/>
        <w:spacing w:lineRule="auto" w:line="360" w:before="0" w:after="240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ют находится в частном доме в пределах города. Следят за ними волонтер Олеся Усольцева-Зимина, которая живет там постоянно, и несколько приходящих волонтеров. В распоряжении собак вольер, задний двор с персональными будками, сарай и сам дом, где живут щенки и небольшие домашние псы. Хозяйка научила собак не шуметь напрасно, поэтому соседи  относятся понимающе и даже приходят за советами по уходу за животными»</w:t>
      </w:r>
    </w:p>
    <w:p>
      <w:pPr>
        <w:pStyle w:val="Style15"/>
        <w:spacing w:lineRule="auto" w:line="360" w:before="0" w:after="240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считаете, хорошие ли условия создали для собак? Трудно ли содержать подобный приют?</w:t>
      </w:r>
    </w:p>
    <w:p>
      <w:pPr>
        <w:pStyle w:val="Style15"/>
        <w:spacing w:lineRule="auto" w:line="360" w:before="0" w:after="240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важно мнение соседей? Все ли люди одинаково понимающе относятся к бездомным животным?</w:t>
      </w:r>
    </w:p>
    <w:p>
      <w:pPr>
        <w:pStyle w:val="Style15"/>
        <w:spacing w:lineRule="auto" w:line="360" w:before="0" w:after="240"/>
        <w:ind w:left="-540" w:firstLine="540"/>
        <w:jc w:val="both"/>
        <w:rPr/>
      </w:pPr>
      <w:r>
        <w:rPr>
          <w:color w:val="000000"/>
          <w:sz w:val="28"/>
          <w:szCs w:val="28"/>
        </w:rPr>
        <w:t>«Из муниципального приюта, где им угрожала смерть, зимой вывезли 46 собак. Перед устройством в семью они проходили социализацию (привыкали к человеку), получили необходимые прививки и стерилизацию и даже ходили на курсы по дрессировке. Почти тридцать собак удалось пристроить. Не все они нашли свой дом с первого раза. Крупный пес Норд не терпел одиночества. По ночам, сидя в пустом дворе,  начинал выть. Не выдержав, первые владельцы его вернули. Тогда кураторы приюта поняли, чтобы побороть страх, Норду нужно видеть другую собаку. После этого его пристроили в частный дом, где есть еще две собаки, и сейчас хозяева им довольны».</w:t>
      </w:r>
    </w:p>
    <w:p>
      <w:pPr>
        <w:pStyle w:val="Style15"/>
        <w:spacing w:lineRule="auto" w:line="360" w:before="0" w:after="240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в муниципальном приюте животных ожидала гибель? Что можно сделать, чтобы этого не происходило?</w:t>
      </w:r>
    </w:p>
    <w:p>
      <w:pPr>
        <w:pStyle w:val="Style15"/>
        <w:spacing w:lineRule="auto" w:line="360" w:before="0" w:after="240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а ли собакам социализация, ведь у многих уже был хозяин? Аргументируйте свой ответ.</w:t>
      </w:r>
    </w:p>
    <w:p>
      <w:pPr>
        <w:pStyle w:val="Style15"/>
        <w:spacing w:lineRule="auto" w:line="360" w:before="0" w:after="240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 ли поступили первые хозяева Норда, вернув собаку обратно в приют? Что было бы с псом, если бы они так не поступили?</w:t>
      </w:r>
    </w:p>
    <w:p>
      <w:pPr>
        <w:pStyle w:val="Style15"/>
        <w:spacing w:lineRule="auto" w:line="360" w:before="0" w:after="240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кураторы приюта поняли, чем помочь Норду? Какие качества характера проявили эти люди?</w:t>
      </w:r>
    </w:p>
    <w:p>
      <w:pPr>
        <w:pStyle w:val="Style15"/>
        <w:spacing w:lineRule="auto" w:line="360" w:before="0" w:after="240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Этот случай [эпидемия чумки] сильно пошатнул финансовое положение приюта. Деньги на продолжение работы искали через соцсети. Но сумма набиралась медленно: как правило, люди охотнее жертвуют на конкретное больное животное, чем на стационарную работу. Помощь пришла от учеников школы №12.</w:t>
      </w:r>
    </w:p>
    <w:p>
      <w:pPr>
        <w:pStyle w:val="Style15"/>
        <w:spacing w:lineRule="auto" w:line="360" w:before="0" w:after="240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этой школе детей учат помогать слабым. Поэтому каждый месяц ученики устраивают акции  и собирают средства для больных детей или животных. Ребята пекут разнообразные кондитерские изделия, делают поделки и издают газету, а родители покупают то, что понравится. На одной из таких ярмарок они собрали 60 тысяч рублей, и этого хватило, чтобы продлить аренду, – объяснила Наталья Коваленко, одна из кураторов приюта.»</w:t>
      </w:r>
    </w:p>
    <w:p>
      <w:pPr>
        <w:pStyle w:val="Style15"/>
        <w:spacing w:lineRule="auto" w:line="360" w:before="0" w:after="240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жно ли содержать частный приют для собак без посторонней помощи? Почему?</w:t>
      </w:r>
    </w:p>
    <w:p>
      <w:pPr>
        <w:pStyle w:val="Style15"/>
        <w:spacing w:lineRule="auto" w:line="360" w:before="0" w:after="240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ите поступок учащихся школы № 12 города Хабаровска. Посильно ли их участие в благотворительных делах? Можете ли вы поступить также? Трудно ли организовать благотворительную ярмарку в нашей школе? Давайте, подумаем, что каждый из нас может придумать для помощи приютам нашего города.</w:t>
      </w:r>
    </w:p>
    <w:p>
      <w:pPr>
        <w:pStyle w:val="Style15"/>
        <w:spacing w:lineRule="auto" w:line="360" w:before="0" w:after="240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40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комментированном чтении данной статьи не делается акцент на жестокости первых хозяев собак, из-за которых животные оказались на улице, а создается посыл творить добрые дела своими силами. Можно рассказать о существующих приютах своего города. Например, в Казани существует группа в социальной сети </w:t>
      </w:r>
      <w:hyperlink r:id="rId2">
        <w:r>
          <w:rPr>
            <w:rStyle w:val="InternetLink"/>
            <w:sz w:val="28"/>
            <w:szCs w:val="28"/>
          </w:rPr>
          <w:t>https://vk.com/kazan_dog_priut</w:t>
        </w:r>
      </w:hyperlink>
      <w:r>
        <w:rPr>
          <w:color w:val="000000"/>
          <w:sz w:val="28"/>
          <w:szCs w:val="28"/>
        </w:rPr>
        <w:t xml:space="preserve">, в которой рассказывается о Казанском приюте бездомных животных, о том, в чем приют нуждается в данный момент, указан адрес, телефоны кураторов. И если не каждый может приехать и помочь физически, то вступить в группу и нажать «репост» новости по силам любому человеку. </w:t>
      </w:r>
    </w:p>
    <w:p>
      <w:pPr>
        <w:pStyle w:val="Style15"/>
        <w:spacing w:lineRule="auto" w:line="360" w:before="0" w:after="240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40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kazan_dog_priu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00:00Z</dcterms:created>
  <dc:creator>Юлия Соколова</dc:creator>
  <dc:description/>
  <cp:keywords/>
  <dc:language>en-US</dc:language>
  <cp:lastModifiedBy>Юлия Соколова</cp:lastModifiedBy>
  <dcterms:modified xsi:type="dcterms:W3CDTF">2016-10-19T12:36:00Z</dcterms:modified>
  <cp:revision>12</cp:revision>
  <dc:subject/>
  <dc:title/>
</cp:coreProperties>
</file>