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БОУ «Аллабердинская средняя общеобразовательная школа»</w:t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 xml:space="preserve">ПОРТФОЛИО </w:t>
      </w:r>
    </w:p>
    <w:p>
      <w:pPr>
        <w:pStyle w:val="Normal"/>
        <w:widowControl w:val="false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/>
          <w:bCs/>
          <w:color w:val="FF0000"/>
          <w:sz w:val="26"/>
          <w:szCs w:val="26"/>
        </w:rPr>
      </w:r>
    </w:p>
    <w:p>
      <w:pPr>
        <w:pStyle w:val="Style12"/>
        <w:spacing w:before="0" w:after="0"/>
        <w:jc w:val="center"/>
        <w:rPr>
          <w:rStyle w:val="51"/>
          <w:b/>
          <w:b/>
          <w:color w:val="FF0000"/>
          <w:sz w:val="52"/>
          <w:szCs w:val="52"/>
        </w:rPr>
      </w:pPr>
      <w:r>
        <w:rPr>
          <w:rStyle w:val="51"/>
          <w:b/>
          <w:color w:val="FF0000"/>
          <w:sz w:val="52"/>
          <w:szCs w:val="52"/>
        </w:rPr>
        <w:t>учителя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3399FF"/>
          <w:sz w:val="52"/>
          <w:szCs w:val="5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F81BD"/>
          <w:sz w:val="72"/>
          <w:szCs w:val="72"/>
        </w:rPr>
      </w:pPr>
      <w:r>
        <w:rPr>
          <w:rStyle w:val="51"/>
          <w:b/>
          <w:bCs/>
          <w:color w:val="4F81BD"/>
          <w:sz w:val="52"/>
          <w:szCs w:val="52"/>
        </w:rPr>
        <w:t>Хисамовой Фании Фаузятовны.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F81BD"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  <w:lang w:val="en-US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51"/>
          <w:b/>
          <w:b/>
          <w:bCs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51"/>
          <w:b/>
          <w:bCs/>
          <w:color w:val="9BBB59"/>
          <w:sz w:val="72"/>
          <w:szCs w:val="72"/>
        </w:rPr>
        <w:t>РАЗДЕЛ 1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C0504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51"/>
          <w:b/>
          <w:bCs/>
          <w:color w:val="4BACC6"/>
          <w:sz w:val="72"/>
          <w:szCs w:val="72"/>
        </w:rPr>
        <w:t>Визитная карточка педагогического работника</w:t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>
          <w:rStyle w:val="51"/>
          <w:b/>
          <w:b/>
          <w:bCs/>
          <w:color w:val="4BACC6"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</w:rPr>
        <w:t>Хисамова Фания Фаузятовна, 18 марта 1975 года рождения.</w:t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е 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еднее специальное</w:t>
      </w:r>
      <w:r>
        <w:rPr>
          <w:rFonts w:cs="Times New Roman" w:ascii="Times New Roman" w:hAnsi="Times New Roman"/>
          <w:color w:val="000000"/>
          <w:sz w:val="28"/>
          <w:szCs w:val="28"/>
        </w:rPr>
        <w:t>, окончила Салаватское педагогическое училище в 1994 году по специальности «Учитель начальных классов»</w:t>
      </w:r>
    </w:p>
    <w:p>
      <w:pPr>
        <w:pStyle w:val="Normal"/>
        <w:ind w:right="708" w:hanging="0"/>
        <w:rPr/>
      </w:pPr>
      <w:r>
        <w:rPr>
          <w:bCs/>
          <w:iC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</w:rPr>
        <w:t>высшее педагогическое</w:t>
      </w:r>
      <w:r>
        <w:rPr>
          <w:bCs/>
          <w:iCs/>
          <w:sz w:val="28"/>
          <w:szCs w:val="28"/>
        </w:rPr>
        <w:t>,  2015 год, «Восточная экономико-юридическая академия» г. Уфа по специальности «Педагогика и методика начального образования», присвоена квалификация «Учитель начальных классов».</w:t>
      </w:r>
    </w:p>
    <w:p>
      <w:pPr>
        <w:pStyle w:val="Normal"/>
        <w:ind w:right="708" w:hanging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3. </w:t>
      </w:r>
      <w:r>
        <w:rPr>
          <w:b/>
          <w:bCs/>
          <w:iCs/>
          <w:sz w:val="28"/>
          <w:szCs w:val="28"/>
        </w:rPr>
        <w:t>Высшее педагогическое</w:t>
      </w:r>
      <w:r>
        <w:rPr>
          <w:bCs/>
          <w:iCs/>
          <w:sz w:val="28"/>
          <w:szCs w:val="28"/>
        </w:rPr>
        <w:t>, 2015 год, « Башкирский государственный университет» право на ведение профессиональной деятельности в сфере преподавания истории и обществознания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трудовой стаж 19 л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ий стаж 19 лет, педагогический стаж в данном образовательном учреждении 19 лет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категории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09 год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инистерства образования Оренбургской области, Министерства молодежной политики, спорта и туризма оренбургской области, Оренбургская областная общественная организация «ФПДО» подтверждения успешного участия в областном проекте «Полотно единения».</w:t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0 год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Районного отдела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2 место в районном конкурсе профессионального мастерства «Вожатый года – 2010»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Районного отдела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обеду в номинации «Горячее сердце» в районном конкурсе профессионального мастерства «Вожатый года – 2010»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за достойное представление школы в традиционном районном конкурсе «Вожатый года»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вета ФПДО Оренбургской областной за активное участие в региональном конкурсе-акции «К нам идет волонтер», организованном в рамках Международного фестиваля «Детство без границ»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щественной организации «ФПДО» Оренбургской областной за активное участие в областной акции «Чистота и порядок – дело наших рук»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Дипл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ДОД ЦДОД за 2 место в районных выставках «Мастера и подмастерья» и «Зеркало природы» в номинации вышивка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1 год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дела образования </w:t>
      </w:r>
      <w:r>
        <w:rPr>
          <w:rFonts w:cs="Times New Roman" w:ascii="Times New Roman" w:hAnsi="Times New Roman"/>
          <w:sz w:val="26"/>
          <w:szCs w:val="26"/>
        </w:rPr>
        <w:t>администрации Тюльг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организацию и проведение межрегионального семинара «Проблемы сохранения этнокультуры в эпоху глобализации»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ководителя игры «Русский медвежонок»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012год. 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sz w:val="26"/>
          <w:szCs w:val="26"/>
        </w:rPr>
        <w:t xml:space="preserve"> отдела образования администрации Тюльганского района за участие в муниципальном конкурсе «Урок года» «Листает ветер летопись времен…»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Благодар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>директора МБОУ «Аллабердинская СОШ» за организацию интеллектуальной и творческой деятельности школьников на дистанционном конкурсе «Моя Россия. Великое в малом», за представление школы на районной выставке декоративно-прикладного творчества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sz w:val="26"/>
          <w:szCs w:val="26"/>
        </w:rPr>
        <w:t xml:space="preserve"> отдела образования администрации Тюльг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2 место в районном конкурсе социальных проектов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о Всероссийском  дистанционном марафоне для дошкольников и первоклассников «Путешествие по сказкам»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м  дистанционном конкурсе компьютерного творчества «Моя Россия. Великое в малом»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м  дистанционном марафоне «Веселая математика»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Благодар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>за высокий профессионализм и активное участие в организации интеллектуальной и творческой деятельности школьников во Всероссийском  фотоконкурсе «Эти забавные животные»(1 место)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создание своего персонального сайта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создание электронного порфолио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 </w:t>
      </w:r>
      <w:r>
        <w:rPr>
          <w:rFonts w:cs="Times New Roman" w:ascii="Times New Roman" w:hAnsi="Times New Roman"/>
          <w:color w:val="339966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методическую помощь и организацию участия воспитанников на областном конкурсе «Рукописная книга».</w:t>
      </w:r>
    </w:p>
    <w:p>
      <w:pPr>
        <w:pStyle w:val="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</w:t>
      </w:r>
      <w:r>
        <w:rPr>
          <w:rFonts w:cs="Times New Roman" w:ascii="Times New Roman" w:hAnsi="Times New Roman"/>
          <w:color w:val="339966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хорошее воспитание дочери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3год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исьмо администрации МБОУ «Аллабердинская СОШ за качественную работу с одаренными детьми, достойную защиту чести родной школы и села»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4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Благодар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>за высокий профессионализм и активное участие в организации интеллектуальной и творческой деятельности школьников во Всероссийском  дистанционном марафоне «Занимательный русский язык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й игре-конкурсе «Вини-Пух в стране Знаний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о Всероссийском марафоне «Секреты русского языка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Сертифика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ник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го конкурса презентаций портфолио «Лидеры новой школы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Диплом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Чапаевского сельсовета победителю в номинации «Лучший цветник, клумба».</w:t>
      </w:r>
    </w:p>
    <w:p>
      <w:pPr>
        <w:pStyle w:val="Text"/>
        <w:spacing w:before="0" w:after="2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5 год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а образования администрации Тюльганского района победителя муниципального этапа 1 областного Фестиваля художественного творчества педагогов «Талантов на учительских не счесть!» в номинации «За сохранение национальных культурных традиций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высокий профессионализм и активное участие в организации интеллектуальной и творческой деятельности школьников во Всероссийском марафоне «В мире животных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сайт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nsportal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активное участие в работе социальной сети работников образования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ебинара на тему «Неуспеваемость обучающихся: причины и предупреждение» проекта «Инфоурок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Сертификат </w:t>
      </w:r>
      <w:r>
        <w:rPr>
          <w:rFonts w:cs="Times New Roman" w:ascii="Times New Roman" w:hAnsi="Times New Roman"/>
          <w:color w:val="000000"/>
          <w:sz w:val="26"/>
          <w:szCs w:val="26"/>
        </w:rPr>
        <w:t>о создании персонального сайта в проекте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6 год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а образования администрации Тюльганского района и «Союза родительской общественности» участнику 2 муниципального Фестиваля семейного творчества «Талантливы вместе!» за сохранение семейных традиций и с пожеланиями радости совместного творчества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 подготовке учащихся к международному дистанционному блиц - турниру по русской литературе «Русский слог» проекта «Новый урок», ставших победителями ( 2 место)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 xml:space="preserve">Свидетельство </w:t>
      </w:r>
      <w:r>
        <w:rPr>
          <w:rFonts w:cs="Times New Roman" w:ascii="Times New Roman" w:hAnsi="Times New Roman"/>
          <w:color w:val="000000"/>
          <w:sz w:val="26"/>
          <w:szCs w:val="26"/>
        </w:rPr>
        <w:t>о подготовке учащихся к международному дистанционному блиц - турниру по русскому языку «Красота родного языка» проекта «Новый урок» учащихся, ставших победителями.( занявшие 1,2,3 места)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омощь в организации и проведении международного дистанционного блиц - турнира проекта «Новый 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одготовку к участию в 1 Международном конкурсе «Мириады открытий» по русскому языку проекта «Инфоурок» учащихся, ставших победителями.( занявших 2 место)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ебинара «Внеурочная деятельность как компонент формирования экологической грамотности школьников» проекта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ебинара  «Технология критического мышления в условиях реализации ФГОС» проекта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сероссийского конкурса для учителей русского языка и литературы на лучшую методическую разработку «Урок - презентация»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а всероссийского конкурса на лучший сайт среди пользователей педагогического сообщества «Мое образование».</w:t>
      </w:r>
    </w:p>
    <w:p>
      <w:pPr>
        <w:pStyle w:val="Text"/>
        <w:spacing w:before="0" w:after="2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17 год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 отдела образования админи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юльганского района за 3 место в муниципальном конкурсе семейных проектов «Отечество у нас – одна Россия» в номинации «Моя родословная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подготовку на заключительный этап фестиваля – конкурса семейных проектов дочь Венеру и достойную защиту чести школы, села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побед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российского педагогического конкурса «Движение к цели» в номинации «Мое портфолио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Сертифика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ия во Всероссийском реестре информационных ресурсов педагогических работников в сети Интернет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Диплом побед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 место Международного творческого конкурса «Олимп успеха - 2017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 учас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ебинара «Компьютерная графика и дизайн в образовательном процессе» от проекта мега-талант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Свидетельство учас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ебинара «Постановка жизненной цели как главный этап выбора будущей профессии» на проекте «Инфоурок»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. 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активное участие в формировании педагогического сообщества в педагогическом портале ЗАВУЧ. инфо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ая 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инистерства образования и науки РФ за подготовку участников с лучшим результатом регионального уровня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Всероссийской межпредметной олимпиады.</w:t>
      </w:r>
    </w:p>
    <w:p>
      <w:pPr>
        <w:pStyle w:val="Text"/>
        <w:spacing w:before="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ая 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инистерства образования и науки РФ за подготовку участников с лучшим результатом регионального уровня Всероссийской олимпиады по русскому языку 2 поток 2016-17 учебном году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Благодарственное письм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иректора МБОУ «Аллабердинская СОШ» Кузбаевой С.С. за большой вклад в развитие школы, престижа и авторитета школы, добросовестный труд.</w:t>
      </w:r>
    </w:p>
    <w:p>
      <w:pPr>
        <w:pStyle w:val="Text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</w:t>
      </w:r>
      <w:r>
        <w:rPr>
          <w:rFonts w:cs="Times New Roman" w:ascii="Times New Roman" w:hAnsi="Times New Roman"/>
          <w:color w:val="008000"/>
          <w:sz w:val="26"/>
          <w:szCs w:val="26"/>
          <w:u w:val="single"/>
        </w:rPr>
        <w:t>Грамо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Тюльганского района за 3 место н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ных сельских спортивных играх «Тюльганская нива - 2017».</w:t>
      </w:r>
    </w:p>
    <w:p>
      <w:pPr>
        <w:pStyle w:val="Text"/>
        <w:spacing w:before="0" w:after="0"/>
        <w:rPr>
          <w:rStyle w:val="Titl21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"/>
        <w:spacing w:before="0" w:after="0"/>
        <w:rPr>
          <w:rStyle w:val="Titl21"/>
          <w:rFonts w:ascii="Times New Roman" w:hAnsi="Times New Roman" w:cs="Times New Roman"/>
          <w:b w:val="false"/>
          <w:b w:val="false"/>
          <w:color w:val="9BBB59"/>
          <w:sz w:val="22"/>
          <w:szCs w:val="2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>
          <w:rStyle w:val="Titl21"/>
          <w:rFonts w:cs="Times New Roman" w:ascii="Times New Roman" w:hAnsi="Times New Roman"/>
          <w:color w:val="9BBB59"/>
          <w:sz w:val="72"/>
          <w:szCs w:val="72"/>
        </w:rPr>
        <w:t>РАЗДЕЛ  2</w:t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4BACC6"/>
          <w:sz w:val="72"/>
          <w:szCs w:val="72"/>
        </w:rPr>
        <w:t>Официальные документы</w:t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color w:val="4BACC6"/>
          <w:sz w:val="72"/>
          <w:szCs w:val="72"/>
        </w:rPr>
      </w:pPr>
      <w:r>
        <w:rPr>
          <w:rFonts w:cs="Times New Roman" w:ascii="Times New Roman" w:hAnsi="Times New Roman"/>
          <w:b/>
          <w:color w:val="4BACC6"/>
          <w:sz w:val="72"/>
          <w:szCs w:val="72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color w:val="4BACC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реквизиты документов место, год, № и серия документа, специальность</w:t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color w:val="4BACC6"/>
          <w:sz w:val="28"/>
          <w:szCs w:val="28"/>
        </w:rPr>
      </w:pPr>
      <w:r>
        <w:rPr>
          <w:rFonts w:cs="Times New Roman" w:ascii="Times New Roman" w:hAnsi="Times New Roman"/>
          <w:b/>
          <w:color w:val="4BACC6"/>
          <w:sz w:val="28"/>
          <w:szCs w:val="28"/>
        </w:rPr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Диплом </w:t>
      </w:r>
      <w:r>
        <w:rPr>
          <w:rFonts w:cs="Times New Roman" w:ascii="Times New Roman" w:hAnsi="Times New Roman"/>
          <w:sz w:val="28"/>
          <w:szCs w:val="28"/>
        </w:rPr>
        <w:t xml:space="preserve">об оконч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алаватского педагогического училища в 1994 году по специальности «Учитель начальных классов»№ СТ76571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708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  <w:u w:val="single"/>
        </w:rPr>
        <w:t>Диплом</w:t>
      </w:r>
      <w:r>
        <w:rPr>
          <w:sz w:val="28"/>
          <w:szCs w:val="28"/>
        </w:rPr>
        <w:t xml:space="preserve"> об окончании </w:t>
      </w:r>
      <w:r>
        <w:rPr>
          <w:bCs/>
          <w:iCs/>
          <w:sz w:val="28"/>
          <w:szCs w:val="28"/>
        </w:rPr>
        <w:t>2015 год, «Восточная экономико-юридическая академия» г. Уфа по специальности «Педагогика и методика начального образования», присвоена квалификация «Учитель начальных классов».№ 130224 0487888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  <w:u w:val="single"/>
        </w:rPr>
        <w:t>Диплом</w:t>
      </w:r>
      <w:r>
        <w:rPr>
          <w:sz w:val="28"/>
          <w:szCs w:val="28"/>
        </w:rPr>
        <w:t xml:space="preserve"> об окончании «Башкирского государственного университета» по программе профессиональной переподготовки «история и обществознание» с правом ведения профессиональной деятельности в сфере преподавания истории и обществознания 2015 год.№0205000006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color w:val="FF0000"/>
          <w:sz w:val="28"/>
          <w:szCs w:val="28"/>
          <w:u w:val="single"/>
        </w:rPr>
        <w:t>Удостоверени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 окончании  курсов повышения квалификации Педагогического университета «Первое сентября» в объёме 72 часа по программе Преподавание дисциплин образовательной области «Филология» (специализация: русский язык) «Подготовка к ОГЭ по русскому языку в 9-м классе: методика и практика» - 2017 год. № Е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ba-RU"/>
        </w:rPr>
        <w:t>-</w:t>
      </w:r>
      <w:r>
        <w:rPr>
          <w:bCs/>
          <w:sz w:val="28"/>
          <w:szCs w:val="28"/>
        </w:rPr>
        <w:t>А-336922/284-758-804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</w:t>
      </w:r>
      <w:r>
        <w:rPr>
          <w:color w:val="FF0000"/>
          <w:sz w:val="28"/>
          <w:szCs w:val="28"/>
          <w:u w:val="single"/>
          <w:lang w:val="en-US" w:eastAsia="en-US"/>
        </w:rPr>
        <w:t>.Удостоверение</w:t>
      </w:r>
      <w:r>
        <w:rPr>
          <w:sz w:val="28"/>
          <w:szCs w:val="28"/>
          <w:lang w:val="en-US" w:eastAsia="en-US"/>
        </w:rPr>
        <w:t xml:space="preserve"> об окончании курсов повышения квалификации  Инновационного образовательного центра повышения квалификации и переподготовки «Мой университет» по программе «Как начать и завершить урок по ФГОС» в рамках дополнительной профессиональной образовательной программы повышения квалификации «ФГОС:содержание и механизмы реализации» в объеме 72 часа – 2017 год. № 18-8-332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4025" cy="845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8820" cy="628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04385" cy="660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>
          <w:sz w:val="26"/>
          <w:szCs w:val="26"/>
          <w:lang w:val="en-US"/>
        </w:rPr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>
          <w:rStyle w:val="Titl21"/>
          <w:color w:val="0000FF"/>
          <w:sz w:val="26"/>
          <w:szCs w:val="26"/>
        </w:rPr>
        <w:drawing>
          <wp:inline distT="0" distB="0" distL="0" distR="0">
            <wp:extent cx="5704840" cy="784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rPr>
          <w:rStyle w:val="Titl21"/>
          <w:rFonts w:cs="Times New Roman"/>
          <w:color w:val="0000FF"/>
          <w:sz w:val="26"/>
          <w:szCs w:val="2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>
          <w:rStyle w:val="Titl21"/>
          <w:b w:val="false"/>
          <w:bCs w:val="false"/>
          <w:color w:val="9BBB59"/>
          <w:sz w:val="72"/>
          <w:szCs w:val="72"/>
        </w:rPr>
        <w:drawing>
          <wp:inline distT="0" distB="0" distL="0" distR="0">
            <wp:extent cx="5053330" cy="7234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Titl21"/>
          <w:rFonts w:cs="Times New Roman"/>
          <w:color w:val="9BBB59"/>
          <w:sz w:val="72"/>
          <w:szCs w:val="72"/>
        </w:rPr>
        <w:t>РАЗДЕЛ 3</w:t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color w:val="17365D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color w:val="4BACC6"/>
          <w:sz w:val="72"/>
          <w:szCs w:val="72"/>
        </w:rPr>
      </w:pPr>
      <w:r>
        <w:rPr>
          <w:rStyle w:val="StrongEmphasis"/>
          <w:color w:val="4BACC6"/>
          <w:sz w:val="72"/>
          <w:szCs w:val="72"/>
        </w:rPr>
        <w:t>Результаты педагогической деятельности</w:t>
      </w:r>
      <w:r>
        <w:rPr>
          <w:b/>
          <w:color w:val="4BACC6"/>
          <w:sz w:val="72"/>
          <w:szCs w:val="72"/>
        </w:rPr>
        <w:t xml:space="preserve"> в межаттестационный период</w:t>
      </w:r>
    </w:p>
    <w:p>
      <w:pPr>
        <w:pStyle w:val="Style12"/>
        <w:spacing w:before="0" w:after="0"/>
        <w:jc w:val="center"/>
        <w:rPr>
          <w:b/>
          <w:b/>
          <w:color w:val="4BACC6"/>
          <w:sz w:val="20"/>
          <w:szCs w:val="20"/>
        </w:rPr>
      </w:pPr>
      <w:r>
        <w:rPr>
          <w:b/>
          <w:color w:val="4BACC6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Результаты учебных достижений обучающихся за последние три года (пять лет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269"/>
        <w:gridCol w:w="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2014-2015 уч.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2015-2016 уч.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2016-2017 уч.год</w:t>
            </w:r>
          </w:p>
        </w:tc>
      </w:tr>
      <w:tr>
        <w:trPr/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русскому языку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русской литературе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истории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казатели по обществознанию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успеваемость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чество знаний по предмету (в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9</w:t>
            </w:r>
          </w:p>
        </w:tc>
      </w:tr>
    </w:tbl>
    <w:p>
      <w:pPr>
        <w:pStyle w:val="Style12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tabs>
          <w:tab w:val="clear" w:pos="708"/>
          <w:tab w:val="left" w:pos="340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Результаты независимой оценки достижений обучающихся за последние пять лет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559"/>
        <w:gridCol w:w="1559"/>
        <w:gridCol w:w="1560"/>
        <w:gridCol w:w="1559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5-2016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 xml:space="preserve"> </w:t>
            </w:r>
            <w:r>
              <w:rPr>
                <w:i/>
                <w:spacing w:val="1"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5-2016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6-2017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 xml:space="preserve"> </w:t>
            </w:r>
            <w:r>
              <w:rPr>
                <w:i/>
                <w:spacing w:val="1"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2016-2017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уч. год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Региональный экзамен (русский яз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7 класс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before="29" w:after="0"/>
              <w:ind w:right="27" w:hanging="0"/>
              <w:jc w:val="both"/>
              <w:rPr>
                <w:spacing w:val="1"/>
              </w:rPr>
            </w:pPr>
            <w:r>
              <w:rPr>
                <w:spacing w:val="1"/>
              </w:rPr>
              <w:t>8 класс</w:t>
            </w:r>
          </w:p>
        </w:tc>
      </w:tr>
      <w:tr>
        <w:trPr>
          <w:trHeight w:val="25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певаемость (в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5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ндекс качества (в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</w:rPr>
            </w:pPr>
            <w:r>
              <w:rPr/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</w:rPr>
      </w:pPr>
      <w:r>
        <w:rPr>
          <w:b/>
          <w:color w:val="000000"/>
          <w:spacing w:val="1"/>
        </w:rPr>
        <w:t>3.4. Ре</w:t>
      </w:r>
      <w:r>
        <w:rPr>
          <w:b/>
        </w:rPr>
        <w:t>зультаты внеурочной деятельности обучающихся по учебному предмету</w:t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540"/>
        <w:gridCol w:w="21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2–2013уч. Год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Шко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астие</w:t>
            </w:r>
          </w:p>
        </w:tc>
      </w:tr>
      <w:tr>
        <w:trPr>
          <w:trHeight w:val="9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сероссийский конкурс компьютерного творчества «Моя Россия. Великое в малом»</w:t>
            </w:r>
            <w:r>
              <w:rPr>
                <w:sz w:val="22"/>
                <w:szCs w:val="22"/>
              </w:rPr>
              <w:t xml:space="preserve">    </w:t>
            </w:r>
            <w:hyperlink r:id="rId7">
              <w:r>
                <w:rPr>
                  <w:rStyle w:val="InternetLink"/>
                  <w:color w:val="0000FF"/>
                  <w:sz w:val="18"/>
                  <w:szCs w:val="18"/>
                </w:rPr>
                <w:t xml:space="preserve">http://mirkonkursov.ru/lk/active/view/?ukid=9406 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sz w:val="18"/>
                  <w:szCs w:val="18"/>
                </w:rPr>
                <w:t>http://mir-konkursov.ru/lk/active/view/?ukid=10720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Областной конкурс литературного творчества «Рукописная книг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2 степени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сероссийский фотоконкурс «Эти забавные зверюш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 1 место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3-2014 уч.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III Всероссийская игра-конкурс «Винни-Пух в стране Знаний»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82</w:t>
              </w:r>
            </w:hyperlink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hyperlink r:id="rId10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80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81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ов</w:t>
            </w:r>
          </w:p>
        </w:tc>
      </w:tr>
      <w:tr>
        <w:trPr>
          <w:trHeight w:val="1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Секреты Русского языка» (для учащихся 5, 6 классов)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www.unikru.ru/lk/active/view/getdoc/?chid=285760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FF"/>
                  <w:sz w:val="18"/>
                  <w:szCs w:val="18"/>
                </w:rPr>
                <w:t>http://www.unikru.ru/lk/active/view/getdoc/?chid=285756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Занимательный русский язык» (для учащихся 1 класса)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getdoc/?chid=285745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4-2015 уч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Шко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курс исследовательских работ младших школь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йонный конкурс стихов и рассказов «За мир я Вас благодарю» посвященный 70-летию Поб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нкурс сочинений на патриотическую тем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Благодарственное письм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«Капитанская дочка» «Мой земляк» </w:t>
            </w:r>
            <w:hyperlink r:id="rId15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pochit.ru/literatura/10952/index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курс «История моей семьи в истории моей ст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82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В гостях у сказки» (для учащихся 6 класса)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color w:val="0000FF"/>
                </w:rPr>
                <w:t>http://www.unikru.ru/lk/active/view/getdoc/?chid=383602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color w:val="0000FF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szCs w:val="22"/>
                </w:rPr>
                <w:t>http://www.unikru.ru/lk/active/view/getdoc/?chid=383601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марафон «В мире животных» (для учащихся 2 класса)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color w:val="0000FF"/>
                </w:rPr>
                <w:t>http://www.unikru.ru/lk/active/view/getdoc/?chid=383598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Азналина Илюза </w:t>
            </w:r>
            <w:hyperlink r:id="rId19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</w:t>
              </w:r>
              <w:r>
                <w:rPr>
                  <w:rStyle w:val="InternetLink"/>
                  <w:color w:val="0000FF"/>
                  <w:spacing w:val="1"/>
                  <w:sz w:val="16"/>
                  <w:szCs w:val="16"/>
                </w:rPr>
                <w:t>ttp://www.knigapodviga.ru/1052109110931072108410771090109610801085-105210801085108010751072108310801084-104010931084107710761100110310851086107410801095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Хисамова Эльнара </w:t>
            </w:r>
            <w:hyperlink r:id="rId20">
              <w:r>
                <w:rPr>
                  <w:rStyle w:val="InternetLink"/>
                  <w:color w:val="0000FF"/>
                  <w:spacing w:val="1"/>
                  <w:sz w:val="16"/>
                  <w:szCs w:val="16"/>
                </w:rPr>
                <w:t>http://www.knigapodviga.ru/1061108010891072108410861074-106410721084108910911090107610801085-10431072110310791086107410801095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5-2016 уч.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Шко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униципальный этап ВОШ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XII областной конкурс детского литературного творчества «Рукописная книга» </w:t>
            </w:r>
            <w:hyperlink r:id="rId21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do.gendocs.ru/docs/index-87711.html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еждународная игра по русскому языку «Русский медвежонок» </w:t>
            </w:r>
            <w:hyperlink r:id="rId22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rm.kirov.ru/polozh.htm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 1 степени и сертификаты участников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еждународный дистанционный блиц-турнир по русскому языку «Красота родного языка» проекта «Новый урок» </w:t>
            </w:r>
            <w:hyperlink r:id="rId23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novyurok.ru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 1,2,3 степени и сертификаты участник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й дистанционный блиц-турнир по русской литературе  «Русский слог» проекта «Новый урок»</w:t>
            </w:r>
            <w:r>
              <w:rPr>
                <w:color w:val="000000"/>
                <w:spacing w:val="1"/>
                <w:sz w:val="22"/>
                <w:szCs w:val="22"/>
                <w:highlight w:val="yellow"/>
              </w:rPr>
              <w:t xml:space="preserve"> </w:t>
            </w:r>
            <w:r>
              <w:rPr/>
              <w:t xml:space="preserve"> </w:t>
            </w:r>
            <w:hyperlink r:id="rId24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novyurok.ru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2 степени и сертификат участни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й дистанционный конкурс «Мириады открытий</w:t>
            </w:r>
            <w:r>
              <w:rPr>
                <w:color w:val="0000FF"/>
                <w:spacing w:val="1"/>
                <w:sz w:val="22"/>
                <w:szCs w:val="22"/>
              </w:rPr>
              <w:t xml:space="preserve">» </w:t>
            </w:r>
            <w:hyperlink r:id="rId25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s://infourok.ru/konkurs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FF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 победителя 1,2.3 степени и сертификаты участников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уч.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ВОШ по русскому язы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ВОШ по русской литератур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ОШ по обществознан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ая олимпиада по русскому языку «Языкознание»</w:t>
            </w:r>
            <w:r>
              <w:rPr>
                <w:color w:val="000000"/>
                <w:spacing w:val="1"/>
                <w:sz w:val="22"/>
                <w:szCs w:val="22"/>
                <w:highlight w:val="yellow"/>
              </w:rPr>
              <w:t xml:space="preserve"> </w:t>
            </w:r>
            <w:hyperlink r:id="rId26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school.znanika.ru/certificate/print/yaz2016/10858425/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hyperlink r:id="rId27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school.znanika.ru/certificate/print/yaz2016/10858423/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hyperlink r:id="rId28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school.znanika.ru/certificate/print/yaz2016/10858422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 Сертификата участников</w:t>
            </w:r>
          </w:p>
        </w:tc>
      </w:tr>
      <w:tr>
        <w:trPr>
          <w:trHeight w:val="8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е дистанционные конкурсы для учеников 1-11 классов по русскому языку «Олимпис»</w:t>
            </w:r>
            <w:r>
              <w:rPr>
                <w:color w:val="000000"/>
                <w:spacing w:val="1"/>
                <w:sz w:val="22"/>
                <w:szCs w:val="22"/>
                <w:highlight w:val="yellow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spacing w:val="1"/>
                  <w:sz w:val="18"/>
                  <w:szCs w:val="18"/>
                </w:rPr>
                <w:t>http://www.olimpis.ru/index.php?page=print_results&amp;empty_template=1&amp;school_id=62146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ризера – 2 место, сертификаты участник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еждународная игра по русскому языку «Русский медвежонок» </w:t>
            </w:r>
            <w:hyperlink r:id="rId30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rm.kirov.ru/polozh.htm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 на школьном уровне и 1 сертификат участни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Международный игровой конкурс по истории мировой культуры «Золотое ру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 диплома победителя на школьном уровне, 11 сертифик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йонный этап всероссийского конкурса юных чтецов «Живая класс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участника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уркменова Ад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поток Всероссийских предметных олимпиад по русскому языку в рамках проекта «Страна талантов» </w:t>
            </w:r>
            <w:hyperlink r:id="rId31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stranatalantov.com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 Диплома ЗА ЛУЧШИЙ РЕЗУЛЬТАТ НА РЕГИОНАЛЬНОM УРОВ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Всероссийская межпредметная олимпиада  в рамках проекта «Страна талантов» </w:t>
            </w:r>
            <w:hyperlink r:id="rId32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stranatalantov.com/</w:t>
              </w:r>
            </w:hyperlink>
          </w:p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FF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4 Диплома ЗА ЛУЧШИЙ РЕЗУЛЬТАТ НА РЕГИОНАЛЬНОM УРОВ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нлайн - олимпиада «Русский с Пушкиным»</w:t>
            </w:r>
            <w:r>
              <w:rPr/>
              <w:t xml:space="preserve"> </w:t>
            </w:r>
            <w:hyperlink r:id="rId33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s://rusolymp.pushkininstitute.ru/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обедителя Хисамова В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ест по истории ВОВ на сайте КДГ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ы участ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униципальный фестиваль-конкурс семейных проектов «Отечество у нас – одна Росс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 призера 3 место Хисамова В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</w:rPr>
            </w:pPr>
            <w:r>
              <w:rPr>
                <w:color w:val="000000"/>
                <w:spacing w:val="1"/>
              </w:rPr>
              <w:t>Всероссийский литературный конкурс «Времена года: весна идет – весне дорогу!»</w:t>
            </w:r>
            <w:r>
              <w:rPr/>
              <w:t xml:space="preserve"> </w:t>
            </w:r>
            <w:hyperlink r:id="rId34">
              <w:r>
                <w:rPr>
                  <w:rStyle w:val="InternetLink"/>
                  <w:rFonts w:cs="Times New Roman"/>
                  <w:color w:val="0000FF"/>
                  <w:spacing w:val="1"/>
                </w:rPr>
                <w:t>http://litobraz.ru/competition-archive</w:t>
              </w:r>
            </w:hyperlink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плом участ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ластной конкурс фотографии «Красота родного края»</w:t>
            </w:r>
            <w:r>
              <w:rPr/>
              <w:t xml:space="preserve"> </w:t>
            </w:r>
            <w:hyperlink r:id="rId35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argus56.ru/news.php?item.6704.1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жида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сероссийский конкурс школьных генеалогических исследований «Моя родословная»</w:t>
            </w:r>
            <w:r>
              <w:rPr/>
              <w:t xml:space="preserve"> </w:t>
            </w:r>
            <w:hyperlink r:id="rId36">
              <w:r>
                <w:rPr>
                  <w:rStyle w:val="InternetLink"/>
                  <w:rFonts w:cs="Times New Roman"/>
                  <w:color w:val="0000FF"/>
                  <w:spacing w:val="1"/>
                  <w:sz w:val="22"/>
                  <w:szCs w:val="22"/>
                </w:rPr>
                <w:t>http://nra-russia.ru/glavnaya/roditelskoe-tvorchestvo/konkursyi/start-vserossijskogo-konkursa-moya-rodoslovnaya.html</w:t>
              </w:r>
            </w:hyperlink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жидается</w:t>
            </w:r>
          </w:p>
        </w:tc>
      </w:tr>
    </w:tbl>
    <w:p>
      <w:pPr>
        <w:pStyle w:val="Style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 Результаты внутришкольного мониторинга, исследований, проводимых учителем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92"/>
        <w:gridCol w:w="1548"/>
        <w:gridCol w:w="1799"/>
        <w:gridCol w:w="211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Учебный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учащих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Успеваем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Качество знаний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учащихся по русскому языку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4-2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6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val="en-US" w:eastAsia="ru-RU"/>
              </w:rPr>
              <w:t>5</w:t>
            </w:r>
            <w:r>
              <w:rPr>
                <w:rFonts w:eastAsia="SimSun;宋体"/>
                <w:lang w:eastAsia="ru-RU"/>
              </w:rPr>
              <w:t>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учащихся по русской литературе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4-2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учащихся по истор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6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инамика учебных достижений по обществознанию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5-2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016-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80</w:t>
            </w:r>
          </w:p>
        </w:tc>
      </w:tr>
    </w:tbl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>
          <w:rFonts w:cs="Times New Roman"/>
        </w:rPr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Style12"/>
        <w:spacing w:before="280" w:after="0"/>
        <w:jc w:val="center"/>
        <w:rPr/>
      </w:pPr>
      <w:r>
        <w:rPr>
          <w:rStyle w:val="Titl21"/>
          <w:rFonts w:cs="Times New Roman"/>
          <w:color w:val="9BBB59"/>
          <w:sz w:val="72"/>
          <w:szCs w:val="72"/>
        </w:rPr>
        <w:t>РАЗДЕЛ 4</w:t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0"/>
        <w:jc w:val="center"/>
        <w:rPr>
          <w:rStyle w:val="Titl21"/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</w:rPr>
      </w:pPr>
      <w:r>
        <w:rPr/>
      </w:r>
    </w:p>
    <w:p>
      <w:pPr>
        <w:pStyle w:val="Style12"/>
        <w:spacing w:before="0" w:after="280"/>
        <w:jc w:val="center"/>
        <w:rPr/>
      </w:pPr>
      <w:r>
        <w:rPr>
          <w:b/>
          <w:color w:val="4BACC6"/>
          <w:sz w:val="72"/>
          <w:szCs w:val="72"/>
        </w:rPr>
        <w:t>Использование современных образовательных технологий, в том числе информационно-коммуникационных, в процессе обучения и в воспитательной работе</w:t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 xml:space="preserve">4.1. В процессе обучения предмету </w:t>
      </w:r>
      <w:r>
        <w:rPr>
          <w:color w:val="000000"/>
          <w:spacing w:val="7"/>
          <w:sz w:val="26"/>
          <w:szCs w:val="26"/>
        </w:rPr>
        <w:t>(уровни отмечаются знаками +/)</w:t>
      </w:r>
    </w:p>
    <w:p>
      <w:pPr>
        <w:pStyle w:val="Normal"/>
        <w:spacing w:before="29" w:after="0"/>
        <w:ind w:right="27" w:hanging="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492"/>
        <w:gridCol w:w="920"/>
        <w:gridCol w:w="2167"/>
        <w:gridCol w:w="1835"/>
        <w:gridCol w:w="1480"/>
      </w:tblGrid>
      <w:tr>
        <w:trPr>
          <w:trHeight w:val="40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звание образовательной технологи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Учебный предм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Класс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Уровень использования</w:t>
            </w:r>
          </w:p>
        </w:tc>
      </w:tr>
      <w:tr>
        <w:trPr>
          <w:trHeight w:val="31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  <w:sz w:val="20"/>
                <w:szCs w:val="20"/>
                <w:lang w:eastAsia="ru-RU"/>
              </w:rPr>
            </w:pPr>
            <w:r>
              <w:rPr>
                <w:b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 и педагогических техни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отдельных компонентов сис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</w:tr>
      <w:tr>
        <w:trPr>
          <w:trHeight w:val="10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/>
              <w:t>Технология с применением ИКТ в обучен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усский язык и литера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sz w:val="22"/>
                <w:szCs w:val="22"/>
              </w:rPr>
              <w:t>Технология критического мыш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усский язык и литера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42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ехнология дифференцированного обучения –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усский язык и литера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</w:tr>
    </w:tbl>
    <w:p>
      <w:pPr>
        <w:pStyle w:val="Normal"/>
        <w:spacing w:before="29" w:after="0"/>
        <w:ind w:right="27" w:hanging="0"/>
        <w:jc w:val="both"/>
        <w:rPr/>
      </w:pPr>
      <w:r>
        <w:rPr>
          <w:b/>
          <w:color w:val="000000"/>
          <w:spacing w:val="7"/>
          <w:sz w:val="26"/>
          <w:szCs w:val="26"/>
        </w:rPr>
        <w:t xml:space="preserve">4.2. В процессе воспитания </w:t>
      </w:r>
      <w:r>
        <w:rPr>
          <w:color w:val="000000"/>
          <w:spacing w:val="7"/>
          <w:sz w:val="26"/>
          <w:szCs w:val="26"/>
        </w:rPr>
        <w:t>(уровни отмечаются знаками +/-)</w:t>
      </w:r>
    </w:p>
    <w:p>
      <w:pPr>
        <w:pStyle w:val="Normal"/>
        <w:spacing w:before="29" w:after="0"/>
        <w:ind w:right="27" w:hanging="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61"/>
        <w:gridCol w:w="1989"/>
        <w:gridCol w:w="1986"/>
        <w:gridCol w:w="1576"/>
      </w:tblGrid>
      <w:tr>
        <w:trPr>
          <w:trHeight w:val="40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звание образовательной технологи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правление воспитательной работы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Уровень использования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  <w:sz w:val="20"/>
                <w:szCs w:val="20"/>
                <w:lang w:eastAsia="ru-RU"/>
              </w:rPr>
            </w:pPr>
            <w:r>
              <w:rPr>
                <w:b/>
                <w:spacing w:val="7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отдельных компонентов систе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</w:tr>
      <w:tr>
        <w:trPr>
          <w:trHeight w:val="10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/>
              <w:t>Игровые технолог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/>
              <w:t>Технология проектного обуч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+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е образовательные технологии и методики в практической профессиональной деятельности учителя (не более 5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10"/>
        <w:gridCol w:w="1223"/>
        <w:gridCol w:w="1408"/>
        <w:gridCol w:w="3824"/>
        <w:gridCol w:w="129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ые образовательные технологии и/или метод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исполь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использования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ское дидактическое на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использования технологий и/или методик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ехнология с применением ИКТ в обучен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Повышение эффективности урока, интереса к предмету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1.  разработан банк презентаций по темам: </w:t>
            </w:r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«Одна и две буквы Н в суффиксах прилагательных»  </w:t>
            </w:r>
            <w:hyperlink r:id="rId37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odna-i-dve-bukvy-n-v-suffiksah-prilagatelnyh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«Правописание не с существительными»  </w:t>
            </w:r>
            <w:hyperlink r:id="rId38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pravopisanie-ne-s-sushchestvitelnymi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«Сложносокращенные слова» </w:t>
            </w:r>
            <w:hyperlink r:id="rId39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slozhnosokrashchennye-slova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Сложные слова   </w:t>
            </w:r>
            <w:hyperlink r:id="rId40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russkiy-yazyk/library/2016/09/17/slozhnye-slova</w:t>
              </w:r>
            </w:hyperlink>
          </w:p>
          <w:p>
            <w:pPr>
              <w:pStyle w:val="Normal"/>
              <w:spacing w:lineRule="atLeast" w:line="200"/>
              <w:rPr>
                <w:shadow/>
                <w:color w:val="0000FF"/>
                <w:sz w:val="22"/>
                <w:szCs w:val="22"/>
                <w:lang w:eastAsia="ru-RU"/>
              </w:rPr>
            </w:pPr>
            <w:r>
              <w:rPr>
                <w:shadow/>
                <w:color w:val="000000"/>
                <w:sz w:val="22"/>
                <w:szCs w:val="22"/>
                <w:lang w:eastAsia="ru-RU"/>
              </w:rPr>
              <w:t xml:space="preserve">-  «М.Ю.Лермонтов Тучи»  </w:t>
            </w:r>
            <w:hyperlink r:id="rId41">
              <w:r>
                <w:rPr>
                  <w:rStyle w:val="InternetLink"/>
                  <w:shadow/>
                  <w:color w:val="0000FF"/>
                  <w:sz w:val="22"/>
                  <w:szCs w:val="22"/>
                  <w:lang w:eastAsia="ru-RU"/>
                </w:rPr>
                <w:t>http://nsportal.ru/shkola/literatura/library/2016/09/17/prezentatsiya-po-teme-m-yu-lermontov-tuchi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2. Разработан урок русского языка и литературы в 5 классе по теме «Согласные звонкие и глухие».</w:t>
            </w:r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42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urok-russkogo-yazyka-v-5-klasse-po-teme-soglasnye-zvonkie-i</w:t>
              </w:r>
            </w:hyperlink>
          </w:p>
          <w:p>
            <w:pPr>
              <w:pStyle w:val="Normal"/>
              <w:spacing w:before="0" w:after="2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>Активность учащихся на уроке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>самостоятельность при выполнении тестовых заданий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>самостоятельные детские презентации</w:t>
            </w:r>
          </w:p>
          <w:p>
            <w:pPr>
              <w:pStyle w:val="Normal"/>
              <w:spacing w:before="0" w:after="240"/>
              <w:jc w:val="center"/>
              <w:rPr>
                <w:rStyle w:val="C3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критического мыш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 и педагогических техни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совершенствовать мыслительные способности учащихся и позволить мыслить более продуктивно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FF"/>
              </w:rPr>
            </w:pPr>
            <w:r>
              <w:rPr/>
              <w:t xml:space="preserve">1.Разработан план работы творческой группы «Использование технологии Развитие критического мышления на уроках». </w:t>
            </w:r>
            <w:hyperlink r:id="rId43">
              <w:r>
                <w:rPr>
                  <w:rStyle w:val="InternetLink"/>
                  <w:color w:val="0000FF"/>
                </w:rPr>
                <w:t>https://infourok.ru/plan-raboti-tvorcheskoy-gruppi-ispolzovanie-tehnologii-razvitie-kriticheskogo-mishleniya-na-urokah-531385.html</w:t>
              </w:r>
            </w:hyperlink>
          </w:p>
          <w:p>
            <w:pPr>
              <w:pStyle w:val="Normal"/>
              <w:spacing w:lineRule="atLeast" w:line="200"/>
              <w:rPr>
                <w:color w:val="0000FF"/>
              </w:rPr>
            </w:pPr>
            <w:r>
              <w:rPr/>
              <w:t xml:space="preserve">2.Методическая   разработка  урока русского языка в 7 классе по теме «Причастие как часть речи» с элементами критического мышления  </w:t>
            </w:r>
            <w:hyperlink r:id="rId44">
              <w:r>
                <w:rPr>
                  <w:rStyle w:val="InternetLink"/>
                  <w:color w:val="0000FF"/>
                </w:rPr>
                <w:t>http://nsportal.ru/shkola/russkiy-yazyk/library/2016/09/17/urok-russkogo-yazyka-v-7-klasse-po-teme-prichastie-kak-chast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  <w:t>3.Разработан конспект урока русского языка в 5 классе по теме «Синтаксический разбор простого предложения».</w:t>
            </w:r>
          </w:p>
          <w:p>
            <w:pPr>
              <w:pStyle w:val="Normal"/>
              <w:spacing w:before="0" w:after="240"/>
              <w:jc w:val="center"/>
              <w:rPr>
                <w:color w:val="0000FF"/>
              </w:rPr>
            </w:pPr>
            <w:hyperlink r:id="rId45">
              <w:r>
                <w:rPr>
                  <w:rStyle w:val="InternetLink"/>
                  <w:color w:val="0000FF"/>
                </w:rPr>
                <w:t>http://nsportal.ru/shkola/russkiy-yazyk/library/2017/01/11/urok-russkogo-yazyka-v-5-klasse-po-teme-sintaksicheskiy</w:t>
              </w:r>
            </w:hyperlink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е принимать взвешенные решения, работать с информацией, анализировать различные стороны явлени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47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ехнология дифференцированного обучен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целостной систе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Вовлечение в учебную деятельность всех учащихс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зработан конспект урока по теме "Соединительные гласные о и е в сложных словах" в 6 классе автор учебника Ладыженская.  </w:t>
            </w:r>
            <w:hyperlink r:id="rId46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5/10/28/konspekt-uroka-po-teme-soedinitelnye-glasnye-o-i-e-v</w:t>
              </w:r>
            </w:hyperlink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. разработан цикл уроков по русскому языку в 7 классе с использованием дифференцированного обучения.</w:t>
            </w:r>
            <w:r>
              <w:rPr/>
              <w:t xml:space="preserve"> </w:t>
            </w:r>
            <w:hyperlink r:id="rId47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</w:rPr>
                <w:t>http://nsportal.ru/shkola/russkiy-yazyk/library/2016/09/17/tsikl-urokov-po-teme-prichastiya-7-klass-s-tehnologiey</w:t>
              </w:r>
            </w:hyperlink>
          </w:p>
          <w:p>
            <w:pPr>
              <w:pStyle w:val="Normal"/>
              <w:spacing w:lineRule="atLeast" w:line="20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3. Разработан дидактический материал  </w:t>
            </w:r>
            <w:r>
              <w:rPr>
                <w:shd w:fill="FFFFFF" w:val="clear"/>
              </w:rPr>
              <w:t xml:space="preserve">Сборник дифференцированных и тестовых заданий к разделу "Причастие" по предмету "Русский язык". </w:t>
            </w:r>
            <w:hyperlink r:id="rId48">
              <w:r>
                <w:rPr>
                  <w:rStyle w:val="InternetLink"/>
                  <w:color w:val="0000FF"/>
                  <w:shd w:fill="FFFFFF" w:val="clear"/>
                </w:rPr>
                <w:t>http://nsportal.ru/shkola/russkiy-yazyk/library/2015/10/15/sbornik-differentsirovannyh-i-testovyh-zadaniy-k-razdelu</w:t>
              </w:r>
            </w:hyperlink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ая оценка своих возможност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гровые технолог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Повышение эффективности урока, интереса к предмету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зработан конспект урока по теме "Соединительные гласные о и е в сложных словах" в 6 классе с элементами игровой технологии автор учебника Ладыженская.  </w:t>
            </w:r>
            <w:hyperlink r:id="rId49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5/10/28/konspekt-uroka-po-teme-soedinitelnye-glasnye-o-i-e-v</w:t>
              </w:r>
            </w:hyperlink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работан конспект урока русского языка в 5 классе по теме "Алфавит"с элементами игровой технологии автор учебника Ладыженская.</w:t>
            </w:r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50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konspekt-uroka-russkogo-yazyka-v-5-klasse-po-teme-alfavit</w:t>
              </w:r>
            </w:hyperlink>
          </w:p>
          <w:p>
            <w:pPr>
              <w:pStyle w:val="Normal"/>
              <w:spacing w:before="0" w:after="2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ехнология проектного обу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на уровне методических прие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Формирование исследовательских, коммуникативных… качест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2"/>
                <w:szCs w:val="22"/>
              </w:rPr>
              <w:t>1. Разработан урок развития речи в 5 классе по теме «Письмо».</w:t>
            </w:r>
          </w:p>
          <w:p>
            <w:pPr>
              <w:pStyle w:val="Normal"/>
              <w:spacing w:before="0" w:after="240"/>
              <w:jc w:val="center"/>
              <w:rPr>
                <w:color w:val="0000FF"/>
              </w:rPr>
            </w:pPr>
            <w:hyperlink r:id="rId51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urok-razvitiya-rechi-v-5-klasse-po-teme-pismo</w:t>
              </w:r>
            </w:hyperlink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000000"/>
              </w:rPr>
              <w:t xml:space="preserve">Развитие исследовательских навыков </w:t>
            </w:r>
          </w:p>
          <w:p>
            <w:pPr>
              <w:pStyle w:val="C5"/>
              <w:spacing w:lineRule="atLeast" w:line="0" w:before="0" w:after="0"/>
              <w:jc w:val="center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C3"/>
                <w:color w:val="000000"/>
              </w:rPr>
              <w:t>Участие в конференциях, презентация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и метапредметные результаты обучающих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сследования данного вопроса была использована</w:t>
      </w:r>
      <w:r>
        <w:rPr>
          <w:bCs/>
          <w:sz w:val="28"/>
          <w:szCs w:val="28"/>
          <w:lang w:eastAsia="ru-RU"/>
        </w:rPr>
        <w:t xml:space="preserve"> методика Центра психологического сопровождения образования</w:t>
        <w:br/>
        <w:t>«Точка Пси». Автор –  Мария Ступницкая.</w:t>
      </w:r>
      <w:r>
        <w:rPr>
          <w:sz w:val="28"/>
          <w:szCs w:val="28"/>
        </w:rPr>
        <w:t xml:space="preserve"> Выделяются  три группы общеучебных умений и навыков, которые пронизывают все виды учебной деятельности, — это интеллектуальные, организационные и коммуникатив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зультаты мониторинговых исследований по данному направлению были проведены 5-8   классах (всего 15 человек) и дали следующие результат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rFonts w:eastAsia="Arial Unicode MS"/>
          <w:b/>
          <w:bCs/>
          <w:sz w:val="28"/>
          <w:szCs w:val="28"/>
          <w:lang w:eastAsia="ru-RU"/>
        </w:rPr>
        <w:t xml:space="preserve">Таблица 1. Динамика общеучебных умений и навыков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rFonts w:eastAsia="Arial Unicode MS"/>
          <w:b/>
          <w:bCs/>
          <w:sz w:val="28"/>
          <w:szCs w:val="28"/>
          <w:lang w:eastAsia="ru-RU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860"/>
        <w:gridCol w:w="861"/>
        <w:gridCol w:w="780"/>
        <w:gridCol w:w="941"/>
        <w:gridCol w:w="860"/>
        <w:gridCol w:w="719"/>
        <w:gridCol w:w="1002"/>
        <w:gridCol w:w="861"/>
        <w:gridCol w:w="861"/>
      </w:tblGrid>
      <w:tr>
        <w:trPr>
          <w:trHeight w:val="3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УН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теллектуальны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муникативные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ганизационные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ровен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раметр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сок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зк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сок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зк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сок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н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зкий</w:t>
            </w:r>
          </w:p>
        </w:tc>
      </w:tr>
      <w:tr>
        <w:trPr>
          <w:trHeight w:val="362" w:hRule="atLeast"/>
        </w:trPr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15 год</w:t>
            </w:r>
          </w:p>
        </w:tc>
      </w:tr>
      <w:tr>
        <w:trPr>
          <w:trHeight w:val="37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обучающихс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 xml:space="preserve">15 обучающихс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  <w:lang w:eastAsia="ru-RU"/>
        </w:rPr>
      </w:pPr>
      <w:r>
        <w:rPr>
          <w:rFonts w:eastAsia="Arial Unicode MS"/>
          <w:bCs/>
          <w:sz w:val="28"/>
          <w:szCs w:val="28"/>
          <w:lang w:eastAsia="ru-RU"/>
        </w:rPr>
        <w:t>Динамика общеучебных умений и навыков за исследуемый период положительная  или остается на одном уровне.  Среди обучающихся преобладает выше среднего  и высокий уровень интеллектуальных, коммуникативных и организационных  умений и навыков. Это значит, большинство учеников успешно воспринимают изучаемый учебный материал, способны  самостоятельно выделить новое и главное при интеллектуальной обработке учебного материала, четко и ясно умеют  излагать свои мысли, неплохо добиваются запланированного результата.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rFonts w:eastAsia="Arial Unicode MS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ониторинг уровня форсированности общеучебных умений и навыков особенно необходим для коррекции деятельности, выбора форм и методов работы.</w:t>
      </w:r>
    </w:p>
    <w:p>
      <w:pPr>
        <w:pStyle w:val="Normal"/>
        <w:widowControl w:val="false"/>
        <w:spacing w:before="0" w:after="12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 xml:space="preserve">Для формирования  интеллектуальных общеучебных умений и навыков (или 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>личностных</w:t>
      </w: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  обучающимся предлагаю следующие виды заданий:</w:t>
        <w:br/>
        <w:t>-         подведение итогов урока;</w:t>
        <w:br/>
        <w:t>-         творческие задания;</w:t>
        <w:br/>
        <w:t>-         мысленное воспроизведение картины, ситуации;</w:t>
        <w:br/>
        <w:t>-         самооценка события, происшествия;</w:t>
        <w:br/>
        <w:t>-         портфолио достижений.</w:t>
      </w:r>
    </w:p>
    <w:p>
      <w:pPr>
        <w:pStyle w:val="Normal"/>
        <w:widowControl w:val="false"/>
        <w:spacing w:before="0" w:after="12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Также для диагностики и формирования интеллектуальных умений и навыков (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>познавательных</w:t>
      </w: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 целесообразны следующие виды заданий:</w:t>
      </w:r>
    </w:p>
    <w:p>
      <w:pPr>
        <w:pStyle w:val="Normal"/>
        <w:widowControl w:val="false"/>
        <w:spacing w:before="0" w:after="120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-         «найди отличия»;</w:t>
        <w:br/>
        <w:t>-         «на что похоже?»;</w:t>
        <w:br/>
        <w:t>-         поиск лишнего;</w:t>
        <w:br/>
        <w:t>-         упорядочивание;</w:t>
        <w:br/>
        <w:t>-         «цепочки»;</w:t>
        <w:br/>
        <w:t>-         составление схем-опор;</w:t>
        <w:br/>
        <w:t>-         работа с разного вида таблицами;</w:t>
        <w:br/>
        <w:t>-         составление и распознавание диаграмм;</w:t>
        <w:br/>
        <w:t>-         работа со словарями.</w:t>
      </w:r>
    </w:p>
    <w:p>
      <w:pPr>
        <w:pStyle w:val="Normal"/>
        <w:widowControl w:val="false"/>
        <w:spacing w:before="0" w:after="12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Для диагностики и формирования организаторских общеучебных умений и навыков (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 xml:space="preserve">регулятивных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 возможны следующие виды заданий:</w:t>
      </w:r>
    </w:p>
    <w:p>
      <w:pPr>
        <w:pStyle w:val="Normal"/>
        <w:widowControl w:val="false"/>
        <w:spacing w:before="0" w:after="120"/>
        <w:rPr/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-         «преднамеренные ошибки»;</w:t>
        <w:br/>
        <w:t>-         поиск информации в предложенных источниках;</w:t>
        <w:br/>
        <w:t>-         взаимоконтроль;</w:t>
        <w:br/>
        <w:t>-         самоконтроль.</w:t>
        <w:br/>
        <w:t xml:space="preserve">        Для диагностики и формирования (</w:t>
      </w:r>
      <w:r>
        <w:rPr>
          <w:rFonts w:eastAsia="Arial Unicode MS" w:cs="Arial Unicode MS"/>
          <w:b/>
          <w:i/>
          <w:iCs/>
          <w:kern w:val="2"/>
          <w:sz w:val="28"/>
          <w:szCs w:val="28"/>
          <w:lang w:eastAsia="hi-IN" w:bidi="hi-IN"/>
        </w:rPr>
        <w:t xml:space="preserve">коммуникативных 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универсальных учебных действий)можно предложить следующие виды заданий:</w:t>
      </w:r>
    </w:p>
    <w:p>
      <w:pPr>
        <w:pStyle w:val="Normal"/>
        <w:widowControl w:val="false"/>
        <w:spacing w:before="0" w:after="120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-         составь задание партнеру;</w:t>
        <w:br/>
        <w:t>-         отзыв на работу товарища;</w:t>
        <w:br/>
        <w:t>-         групповая работа по составлению кроссворда;</w:t>
        <w:br/>
        <w:t>-         «отгадай, о ком говорим»;</w:t>
        <w:br/>
        <w:t>-         диалоговое слушание (формулировка вопросов для обратной связи);</w:t>
        <w:br/>
        <w:t>-         «подготовь рассказ...», «опиши устно...», «объясни...» и т. д.</w:t>
      </w:r>
    </w:p>
    <w:p>
      <w:pPr>
        <w:pStyle w:val="Normal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ческие показатели познавательной активности дет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активность – это динамическая направленность личности, которая выражается в стремлении осуществлять поисковую деятельность, проявлять умственную гибкость и овладевать основными мыслительными операциями в соответствии с поставленными целями и задачам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ажными показателями познавательной активности являютс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сковая активность, которая включает степень умственной самостоятельности, проявление инициативы, быстроту умственной ориентировк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ственная гибкость, которая проявляется в умении учащихся мобилизовать внимание и память, в умении находить и использовать различные способы решения одной и той же  учебной задач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епень владения мыслительными операциями – умение школьников логически мыслить и выделять главное, умение классифицировать и обобщать, умение выразить мысль графическим способом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Отследить динамику умственного развития учащихся на уроках русского языка и литературы, измерить уровень проявления их познавательной активности позволяют специально разработанные тесты и задания, а также анализ существующих тестов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Среди обучающихся 5,7,8 было проведено анкетирование на определение уровня познавательной активности. Данный диагностический прием помог установить, насколько ученик ориентирован на учебную и познавательную деятельность.</w:t>
        <w:br/>
        <w:t xml:space="preserve">        Всего было опрошено 15 обучающихся. Из них 7 человек имеют высокий уровень познавательной активности, что составляет 42 %, 6 – средний уровень ( 36 %), 2  – низкий уровень ( 12 %)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6.55pt;height:144.3pt" filled="f" o:ole="">
            <v:imagedata r:id="rId53" o:title=""/>
          </v:shape>
          <o:OLEObject Type="Embed" ProgID="" ShapeID="ole_rId52" DrawAspect="Content" ObjectID="_2914596" r:id="rId5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по классам индекс познавательной активности (или индекс познавательной деятельности) детей имеет средний уровень (от 3,0 до 3,5). С подростками, имеющими низкий уровень познавательной активности, трудно заниматься, в том числе и развитием познаватель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ка уровня развития познавательной активности учащихся положительна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среди обучающихся был проведен опрос с целью определения уровня мотивации по русскому языку. Был составлен рейтинг трех самых любимых школьных предметов обучающихся. Из 15 учащихся 9 поставили русский язык на 1 место, 4  – на 2 место, 2  – на 3 место. Из этого следует, что у 54 % учащихся русский язык входит в список трех самых любимых предметов. Опрос выявил, что 100 % учащихся считают, что  им не обойтись без изучения русского  языка. Комментарии учащихся также помогают определить их уровень мотивации: « интересный урок», «бывает сложно»,  «сложные задания», «пригодится на экзамене», « «познавательно», «узнаю много нового». Самый распространенный ответ на вопрос: «Почему вам необходимо изучать русский язык?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suppressAutoHyphens w:val="false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4.3. Включенность педагога в инновационную деятельность</w:t>
      </w:r>
    </w:p>
    <w:p>
      <w:pPr>
        <w:pStyle w:val="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ка и реализация авторских концепций, программ, проектов;  участие в реализации образовательных программ ресурсных центров, экспериментальных площадок районного, областного и федерального уровня, работа в творческих и проблемных группах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конкурсе инновационных продукт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62"/>
        <w:gridCol w:w="4395"/>
        <w:gridCol w:w="1387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учас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, тема, направл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 участ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школь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Творческая групп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«Технология развития критического мышления на уроках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региональ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" w:after="0"/>
        <w:ind w:right="27" w:firstLine="180"/>
        <w:jc w:val="both"/>
        <w:rPr/>
      </w:pPr>
      <w:r>
        <w:rPr>
          <w:b/>
          <w:sz w:val="26"/>
          <w:szCs w:val="26"/>
        </w:rPr>
        <w:t xml:space="preserve">4.4. Использование информационно-коммуникационных технологий и Интернет-технологий в деятельности учителя </w:t>
      </w:r>
      <w:r>
        <w:rPr>
          <w:sz w:val="26"/>
          <w:szCs w:val="26"/>
        </w:rPr>
        <w:t>(отмечается значком +/-)</w:t>
      </w:r>
    </w:p>
    <w:p>
      <w:pPr>
        <w:pStyle w:val="Normal"/>
        <w:shd w:fill="FFFFFF" w:val="clear"/>
        <w:spacing w:before="29" w:after="0"/>
        <w:ind w:right="2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624"/>
        <w:gridCol w:w="24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использов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Степень использования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тмечается значком +/-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Использует фрагментар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Имеет презентации по предмету, дидактический материал в печатном вид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3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Использует авторские компьютерные программы в образовательной деятельн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before="29" w:after="0"/>
        <w:ind w:right="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9" w:after="0"/>
        <w:ind w:right="27" w:hanging="0"/>
        <w:jc w:val="both"/>
        <w:rPr/>
      </w:pPr>
      <w:r>
        <w:rPr>
          <w:b/>
          <w:sz w:val="26"/>
          <w:szCs w:val="26"/>
        </w:rPr>
        <w:t xml:space="preserve">4.5. Участие учеников в сетевых Интернет-проектах </w:t>
      </w:r>
    </w:p>
    <w:p>
      <w:pPr>
        <w:pStyle w:val="Normal"/>
        <w:spacing w:before="29" w:after="0"/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407"/>
        <w:gridCol w:w="802"/>
        <w:gridCol w:w="2145"/>
        <w:gridCol w:w="4973"/>
      </w:tblGrid>
      <w:tr>
        <w:trPr>
          <w:trHeight w:val="109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нтернет-проекта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тернет-олимпиада, Интернет-викторина, Интернет-конкурс и т.п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учас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ная ссылка на страничку Интернет</w:t>
            </w:r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Международный конкурс «Мириады открытий» по русскому языку проекта «Инфоурок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0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Диплом победител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4">
              <w:r>
                <w:rPr>
                  <w:rStyle w:val="InternetLink"/>
                  <w:rFonts w:cs="Times New Roman"/>
                  <w:color w:val="0000FF"/>
                </w:rPr>
                <w:t>https://infourok.ru/konkurs/s4/awards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российский марафон «Занимательный русский язык» (для учащихся 1 класса)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иплом победителя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5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?ukid=72426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российский марафон «В гостях у сказки» (для учащихся 6 класса)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ертификаты участников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6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?ukid=98605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российский марафон «В мире животных» (для учащихся 2 класса)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иплом победителя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7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unikru.ru/lk/active/view/?ukid=98604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Азналина Илюз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8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knigapodviga.ru/1052109110931072108410771090109610801085-105210801085108010751072108310801084-104010931084107710761100110310851086107410801095.html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станционный проект к 70-летию Победы «Неизвестные лица Второй мировой»</w:t>
            </w:r>
            <w:r>
              <w:rPr/>
              <w:t xml:space="preserve">  Хисамова Эльна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ртификат участник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59">
              <w:r>
                <w:rPr>
                  <w:rStyle w:val="InternetLink"/>
                  <w:color w:val="0000FF"/>
                  <w:spacing w:val="1"/>
                  <w:sz w:val="22"/>
                  <w:szCs w:val="22"/>
                </w:rPr>
                <w:t>http://www.knigapodviga.ru/1061108010891072108410861074-106410721084108910911090107610801085-10431072110310791086107410801095.html</w:t>
              </w:r>
            </w:hyperlink>
          </w:p>
        </w:tc>
      </w:tr>
      <w:tr>
        <w:trPr>
          <w:trHeight w:val="53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дународный дистанционный блиц-турнир по русскому языку «Красота родного языка» проекта «Новый урок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7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ипломы победителя 1,2,3 степени и сертификаты участника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</w:rPr>
      </w:r>
    </w:p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/>
      </w:r>
    </w:p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/>
      </w:r>
    </w:p>
    <w:p>
      <w:pPr>
        <w:pStyle w:val="Text"/>
        <w:rPr>
          <w:rStyle w:val="Titl21"/>
          <w:rFonts w:ascii="Times New Roman" w:hAnsi="Times New Roman" w:cs="Times New Roman"/>
          <w:color w:val="0000FF"/>
          <w:sz w:val="26"/>
          <w:szCs w:val="26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  <w:lang w:val="en-US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  <w:lang w:val="en-US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  <w:lang w:val="en-US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9BBB59"/>
          <w:sz w:val="72"/>
          <w:szCs w:val="72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itl21"/>
          <w:rFonts w:cs="Times New Roman" w:ascii="Times New Roman" w:hAnsi="Times New Roman"/>
          <w:color w:val="9BBB59"/>
          <w:sz w:val="72"/>
          <w:szCs w:val="72"/>
        </w:rPr>
        <w:t>РАЗДЕЛ 5</w:t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Text"/>
        <w:spacing w:before="0" w:after="0"/>
        <w:jc w:val="center"/>
        <w:rPr>
          <w:color w:val="4BACC6"/>
          <w:sz w:val="72"/>
          <w:szCs w:val="72"/>
        </w:rPr>
      </w:pPr>
      <w:r>
        <w:rPr>
          <w:rFonts w:cs="Times New Roman" w:ascii="Times New Roman" w:hAnsi="Times New Roman"/>
          <w:b/>
          <w:color w:val="4BACC6"/>
          <w:sz w:val="72"/>
          <w:szCs w:val="72"/>
        </w:rPr>
        <w:t>Работа  педагога по обобщению и распространению собственного педагогического опыта</w:t>
      </w:r>
    </w:p>
    <w:p>
      <w:pPr>
        <w:pStyle w:val="Text"/>
        <w:spacing w:before="0" w:after="0"/>
        <w:jc w:val="center"/>
        <w:rPr>
          <w:color w:val="4BACC6"/>
          <w:sz w:val="72"/>
          <w:szCs w:val="72"/>
        </w:rPr>
      </w:pPr>
      <w:r>
        <w:rPr>
          <w:color w:val="4BACC6"/>
          <w:sz w:val="72"/>
          <w:szCs w:val="72"/>
        </w:rPr>
      </w:r>
    </w:p>
    <w:p>
      <w:pPr>
        <w:pStyle w:val="Text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5.1. Наличие  методических публикаций </w:t>
      </w:r>
      <w:r>
        <w:rPr/>
        <w:t>(в том числе методических статей  в сборниках, докладов на научно-практических конференциях, семинарах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07"/>
        <w:gridCol w:w="3287"/>
        <w:gridCol w:w="5040"/>
      </w:tblGrid>
      <w:tr>
        <w:trPr>
          <w:trHeight w:val="32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№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Уровень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Название методических публикаций, отражающих отдельные элементы методической системы учител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Опубликование на</w:t>
            </w:r>
          </w:p>
          <w:p>
            <w:pPr>
              <w:pStyle w:val="Normal"/>
              <w:spacing w:before="29" w:after="0"/>
              <w:ind w:right="27" w:hanging="0"/>
              <w:jc w:val="center"/>
              <w:rPr/>
            </w:pPr>
            <w:r>
              <w:rPr>
                <w:b/>
                <w:spacing w:val="1"/>
              </w:rPr>
              <w:t xml:space="preserve">Интернет-сайтах </w:t>
            </w:r>
            <w:r>
              <w:rPr>
                <w:b/>
                <w:spacing w:val="7"/>
              </w:rPr>
              <w:t>(ссылка)</w:t>
            </w:r>
          </w:p>
        </w:tc>
      </w:tr>
      <w:tr>
        <w:trPr>
          <w:trHeight w:val="3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1"/>
                <w:sz w:val="20"/>
                <w:szCs w:val="20"/>
                <w:lang w:eastAsia="ru-RU"/>
              </w:rPr>
            </w:pPr>
            <w:r>
              <w:rPr>
                <w:b/>
                <w:spacing w:val="1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 xml:space="preserve">Всероссийский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Контрольно-измерительный материал по русскому языку в 6 классе к учебнику Ладыженск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/>
            </w:pPr>
            <w:hyperlink r:id="rId60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 xml:space="preserve">http://infourok.ru/kontrolnoizmeritelniy-material-po-russkomu-yaziku-v-klasse-k-uchebniku-ladizhenskoy-579237.html </w:t>
              </w:r>
            </w:hyperlink>
            <w:r>
              <w:rPr>
                <w:color w:val="0000FF"/>
                <w:szCs w:val="19"/>
                <w:shd w:fill="EEE8AA" w:val="clear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000FF"/>
                <w:szCs w:val="19"/>
                <w:shd w:fill="EEE8AA" w:val="clear"/>
                <w:lang w:eastAsia="ru-RU"/>
              </w:rPr>
            </w:pPr>
            <w:r>
              <w:rPr>
                <w:color w:val="0000FF"/>
                <w:szCs w:val="19"/>
                <w:shd w:fill="EEE8AA" w:val="clear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/>
              <w:t xml:space="preserve">Доклад </w:t>
            </w:r>
            <w:r>
              <w:rPr>
                <w:bCs/>
                <w:lang w:eastAsia="ru-RU"/>
              </w:rPr>
              <w:t>«Формирование личности школьников средствами этнокультуры 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61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doklad-na-temu-formirovanie-lichnosti-shkolnikov-sredstvami-etnokulturi-575944.html</w:t>
              </w:r>
            </w:hyperlink>
          </w:p>
          <w:p>
            <w:pPr>
              <w:pStyle w:val="Normal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одическая разработка «Диктант с грамматическим заданием по теме «Причаст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2">
              <w:r>
                <w:rPr>
                  <w:rStyle w:val="InternetLink"/>
                  <w:color w:val="0000FF"/>
                </w:rPr>
                <w:t>http://nsportal.ru/shkola/russkiy-yazyk/library/2015/11/12/diktant-s-grammaticheskim-nazvaniem-po-teme-prichastiya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лан работы творческой группы «Использование технологии развитие критического мышления на урока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60" w:hanging="0"/>
              <w:rPr>
                <w:color w:val="0000FF"/>
              </w:rPr>
            </w:pPr>
            <w:hyperlink r:id="rId63">
              <w:r>
                <w:rPr>
                  <w:rStyle w:val="InternetLink"/>
                  <w:color w:val="0000FF"/>
                </w:rPr>
                <w:t>https://infourok.ru/plan-raboti-tvorcheskoy-gruppi-ispolzovanie-tehnologii-razvitie-kriticheskogo-mishleniya-na-urokah-531385.html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открытого урока на тему «Соединительные гласные о и е в сложных слова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64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konspekt-uroka-v-klasse-po-teme-soedinitelnie-o-i-e-v-slozhnih-slovah-531359.html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65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prezentaciya-na-temu-soedinitelnoe-glasnoe-o-i-e-v-slozhnih-slovah-531369.html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Дифференцированные задания по русскому языку в 7 классе по теме «Причастия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6">
              <w:r>
                <w:rPr>
                  <w:rStyle w:val="InternetLink"/>
                  <w:color w:val="0000FF"/>
                </w:rPr>
                <w:t>http://nsportal.ru/shkola/russkiy-yazyk/library/2015/10/15/sbornik-differentsirovannyh-i-testovyh-zadaniy-k-razdelu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Не с причастиям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7">
              <w:r>
                <w:rPr>
                  <w:rStyle w:val="InternetLink"/>
                  <w:color w:val="0000FF"/>
                </w:rPr>
                <w:t>http://infourok.ru/konspekt-uroka-russkogo-yazika-v-klasse-ne-s-prichastiyami-488988.html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Н и НН в суффиксах страдательных причастий и отглагольных прилагательны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8">
              <w:r>
                <w:rPr>
                  <w:rStyle w:val="InternetLink"/>
                  <w:color w:val="0000FF"/>
                </w:rPr>
                <w:t>http://nsportal.ru/shkola/russkiy-yazyk/library/2015/10/15/konspekt-uroka-po-russkomu-yazyku-v-7-klasse-po-teme-odna-i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Страдательные причастия настоящего времен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69">
              <w:r>
                <w:rPr>
                  <w:rStyle w:val="InternetLink"/>
                  <w:color w:val="0000FF"/>
                </w:rPr>
                <w:t>http://infourok.ru/konspekt-uroka-russkogo-yazika-v-klass-stradatelnie-prichastiya-nastoyaschego-vremeni-489030.html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Н и НН в суффиксах причаст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70">
              <w:r>
                <w:rPr>
                  <w:rStyle w:val="InternetLink"/>
                  <w:color w:val="0000FF"/>
                </w:rPr>
                <w:t>http://infourok.ru/konspekt-uroka-russkogo-yazika-v-klasse-n-i-nn-bukvi-v-suffiksah-prichastiy-488956.html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спект урока по русскому языку в 7 классе «Гласная перед Н и НН в суффиксах причаст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color w:val="0000FF"/>
              </w:rPr>
            </w:pPr>
            <w:hyperlink r:id="rId71">
              <w:r>
                <w:rPr>
                  <w:rStyle w:val="InternetLink"/>
                  <w:color w:val="0000FF"/>
                </w:rPr>
                <w:t>http://infourok.ru/differencirovannie-zadaniya-po-russkomu-yaziku-v-klasse-po-teme-prichastiya-489168.html\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трольные тесты по русскому языку в 6 класс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2">
              <w:r>
                <w:rPr>
                  <w:rStyle w:val="InternetLink"/>
                  <w:color w:val="0000FF"/>
                </w:rPr>
                <w:t>http://infourok.ru/kontrolnie-testi-po-russkomu-yaziku-v-klasse-485452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му языку 7 класс автор Ладыжен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3">
              <w:r>
                <w:rPr>
                  <w:rStyle w:val="InternetLink"/>
                  <w:color w:val="0000FF"/>
                </w:rPr>
                <w:t>http://infourok.ru/rabochaya-programma-po-russkomu-yaziku-klass-avtor-ladizhenskaya-485395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му языку 6 класс автор Ладыжен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4">
              <w:r>
                <w:rPr>
                  <w:rStyle w:val="InternetLink"/>
                  <w:color w:val="0000FF"/>
                </w:rPr>
                <w:t>http://infourok.ru/rabochaya-programma-po-russkomu-yaziku-klass-avtor-ladizhenskaya-485255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й литературе 7 класс автор Коров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5">
              <w:r>
                <w:rPr>
                  <w:rStyle w:val="InternetLink"/>
                  <w:color w:val="0000FF"/>
                </w:rPr>
                <w:t>http://infourok.ru/rabochaya-programma-po-russkoy-literature-v-klass-avtor-korovina-485342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бочая программа по  русской литературе 6 класс автор Коров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6">
              <w:r>
                <w:rPr>
                  <w:rStyle w:val="InternetLink"/>
                  <w:color w:val="0000FF"/>
                </w:rPr>
                <w:t>http://infourok.ru/rabochaya-programma-po-literature-avtor-korovina-485306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Исследовательская работа «Петунья – царица клумб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7">
              <w:r>
                <w:rPr>
                  <w:rStyle w:val="InternetLink"/>
                  <w:color w:val="0000FF"/>
                </w:rPr>
                <w:t>http://multiurok.ru/fainayai/files/pietun-ia-tsaritsa-klumby-issliedovatiel-skaia-rabota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Неизвестные лица Второй миров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8">
              <w:r>
                <w:rPr>
                  <w:rStyle w:val="InternetLink"/>
                  <w:color w:val="0000FF"/>
                </w:rPr>
                <w:t>http://multiurok.ru/fainayai/files/nieizviestnyie-litsa-vtoroi-mirovoi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История моей семьи в истории моей стран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79">
              <w:r>
                <w:rPr>
                  <w:rStyle w:val="InternetLink"/>
                  <w:color w:val="0000FF"/>
                  <w:lang w:val="en-US"/>
                </w:rPr>
                <w:t>http</w:t>
              </w:r>
              <w:r>
                <w:rPr>
                  <w:rStyle w:val="InternetLink"/>
                  <w:color w:val="0000FF"/>
                </w:rPr>
                <w:t>://</w:t>
              </w:r>
              <w:r>
                <w:rPr>
                  <w:rStyle w:val="InternetLink"/>
                  <w:color w:val="0000FF"/>
                  <w:lang w:val="en-US"/>
                </w:rPr>
                <w:t>multiurok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fainayai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files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istoriia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moie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siem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v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istori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moiei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strany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Герои не умирают, их слава бессмерт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80">
              <w:r>
                <w:rPr>
                  <w:rStyle w:val="InternetLink"/>
                  <w:color w:val="0000FF"/>
                </w:rPr>
                <w:t>http://multiurok.ru/fainayai/files/gieroi-nie-umiraiut-ikh-slava-biessmiertna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«Война – это горе и слез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</w:rPr>
            </w:pPr>
            <w:hyperlink r:id="rId81">
              <w:r>
                <w:rPr>
                  <w:rStyle w:val="InternetLink"/>
                  <w:color w:val="0000FF"/>
                </w:rPr>
                <w:t>http://multiurok.ru/fainayai/files/voina-eto-ghorie-i-sliezy.html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Конспект урока русского языка в 5 классе по теме "Алфавит"с элементами игровой технологи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2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russkiy-yazyk/library/2017/01/11/konspekt-uroka-russkogo-yazyka-v-5-klasse-po-teme-alfavit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Конспект у</w:t>
            </w:r>
            <w:r>
              <w:rPr>
                <w:sz w:val="22"/>
                <w:szCs w:val="22"/>
                <w:lang w:val="en-US"/>
              </w:rPr>
              <w:t>рок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истории в 8-м классе по теме "Франко-прусская война и завершение объединения Германии. Парижская коммуна</w:t>
            </w:r>
            <w:r>
              <w:rPr>
                <w:sz w:val="22"/>
                <w:szCs w:val="22"/>
              </w:rPr>
              <w:t xml:space="preserve">»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3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urok-istorii-v-8-m-klasse-po-teme-franko-prusskaya-voyna-i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Конспект урока: «Гражданская война в США- вторая буржуазная революция ( 1861-1865г)»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4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tema-uroka-grazhdanskaya-voyna-v-ssha-vtoraya-burzhuaznaya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Презентация по истории «Великобритания и ее доминионы»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5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velikobritaniya-i-ee-dominiony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езентация по истории «</w:t>
            </w:r>
            <w:r>
              <w:rPr>
                <w:sz w:val="22"/>
                <w:szCs w:val="22"/>
                <w:lang w:val="en-US"/>
              </w:rPr>
              <w:t>Государства Южной и Юго-восточной Европ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6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gosudarstva-yuzhnoy-i-yugo-vostochnoy-evropy</w:t>
              </w:r>
            </w:hyperlink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езентация «Либералы, консерваторы, социалисты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7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liberaly-konservatory-sotsialisty</w:t>
              </w:r>
            </w:hyperlink>
          </w:p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езентация по истории «</w:t>
            </w:r>
            <w:r>
              <w:rPr>
                <w:sz w:val="22"/>
                <w:szCs w:val="22"/>
                <w:lang w:val="en-US"/>
              </w:rPr>
              <w:t>Первая мировая вой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FF"/>
                <w:sz w:val="22"/>
                <w:szCs w:val="22"/>
              </w:rPr>
            </w:pPr>
            <w:hyperlink r:id="rId88">
              <w:r>
                <w:rPr>
                  <w:rStyle w:val="InternetLink"/>
                  <w:color w:val="0000FF"/>
                  <w:sz w:val="22"/>
                  <w:szCs w:val="22"/>
                </w:rPr>
                <w:t>http://nsportal.ru/shkola/istoriya/library/2017/02/03/pervaya-mirovaya-voyna</w:t>
              </w:r>
            </w:hyperlink>
          </w:p>
          <w:p>
            <w:pPr>
              <w:pStyle w:val="Normal"/>
              <w:shd w:fill="FFFFFF" w:val="clear"/>
              <w:spacing w:lineRule="atLeast" w:line="200"/>
              <w:ind w:right="27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firstLine="54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</w:r>
    </w:p>
    <w:p>
      <w:pPr>
        <w:pStyle w:val="Normal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 xml:space="preserve">5.2. Распространение собственного педагогического опыта </w:t>
      </w:r>
      <w:r>
        <w:rPr>
          <w:color w:val="000000"/>
          <w:spacing w:val="1"/>
        </w:rPr>
        <w:t>(работа над собственной методической темой, мастер-классы, семинары, открытые уроки, консультации, стажерские пары, руководство ШМО, РМО, экспертиза практической деятельности учите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21"/>
        <w:gridCol w:w="2787"/>
        <w:gridCol w:w="4707"/>
        <w:gridCol w:w="882"/>
      </w:tblGrid>
      <w:tr>
        <w:trPr>
          <w:trHeight w:val="5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Уровень, место прове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Год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>Открытый урок русского языка ШМО учителей русского языка и литератур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r>
              <w:rPr/>
              <w:t>«Соединительные гласные о и е в сложных словах».</w:t>
            </w:r>
            <w:r>
              <w:rPr>
                <w:szCs w:val="19"/>
                <w:shd w:fill="EEE8AA" w:val="clear"/>
              </w:rPr>
              <w:t xml:space="preserve"> </w:t>
            </w:r>
            <w:hyperlink r:id="rId89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konspekt-uroka-v-klasse-po-teme-soedinitelnie-o-i-e-v-slozhnih-slovah-531359.html</w:t>
              </w:r>
            </w:hyperlink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color w:val="0000FF"/>
                <w:szCs w:val="19"/>
                <w:shd w:fill="EEE8AA" w:val="clear"/>
              </w:rPr>
            </w:pPr>
            <w:hyperlink r:id="rId90">
              <w:r>
                <w:rPr>
                  <w:rStyle w:val="InternetLink"/>
                  <w:color w:val="0000FF"/>
                  <w:szCs w:val="19"/>
                  <w:shd w:fill="EEE8AA" w:val="clear"/>
                </w:rPr>
                <w:t>http://infourok.ru/prezentaciya-na-temu-soedinitelnoe-glasnoe-o-i-e-v-slozhnih-slovah-531369.html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FF"/>
                <w:szCs w:val="19"/>
                <w:shd w:fill="EEE8AA" w:val="clear"/>
              </w:rPr>
            </w:pPr>
            <w:r>
              <w:rPr>
                <w:color w:val="0000FF"/>
                <w:szCs w:val="19"/>
                <w:shd w:fill="EEE8AA" w:val="cle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5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Открытый урок русского языка перед специалистами РОО и представителем Министерства образования Оренбургской обла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"Составное именное сказуемое".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rPr>
                <w:color w:val="0000FF"/>
              </w:rPr>
            </w:pPr>
            <w:hyperlink r:id="rId91">
              <w:r>
                <w:rPr>
                  <w:rStyle w:val="InternetLink"/>
                  <w:rFonts w:cs="Times New Roman"/>
                  <w:color w:val="0000FF"/>
                </w:rPr>
                <w:t>http://nsportal.ru/shkola/russkiy-yazyk/library/2016/10/29/konspekt-uroka-russkogo-yazyka-v-8-klasse-po-teme-sostavnoe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6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Открытый урок русского языка перед специалистами РО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Приставк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7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Открытый урок обществознания перед специалистами РО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Общение» 6 класс</w:t>
            </w:r>
          </w:p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>
                <w:sz w:val="20"/>
                <w:szCs w:val="20"/>
              </w:rPr>
              <w:t>«Золотые руки работника</w:t>
            </w:r>
            <w:r>
              <w:rPr/>
              <w:t>» - 7 клас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7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Работа над темой самообразова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Технология развития критического мышления на уроках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5-2018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Руководитель школьной творческой групп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rPr/>
            </w:pPr>
            <w:r>
              <w:rPr/>
              <w:t>«Технология развития критического мыш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5 - 2017</w:t>
            </w:r>
          </w:p>
        </w:tc>
      </w:tr>
    </w:tbl>
    <w:p>
      <w:pPr>
        <w:pStyle w:val="Text"/>
        <w:rPr/>
      </w:pPr>
      <w:r>
        <w:rPr/>
        <w:t>5.3. Участие педагога в Интернет-проектах, форумах, ЧАТах, сетевых сообществах</w:t>
      </w:r>
    </w:p>
    <w:tbl>
      <w:tblPr>
        <w:tblW w:w="106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3240"/>
        <w:gridCol w:w="1107"/>
        <w:gridCol w:w="4302"/>
      </w:tblGrid>
      <w:tr>
        <w:trPr>
          <w:trHeight w:val="5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Те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Год участ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>
                <w:b/>
                <w:spacing w:val="7"/>
                <w:sz w:val="22"/>
                <w:szCs w:val="22"/>
              </w:rPr>
              <w:t>Ссылка на страничку  Интернет</w:t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«Внеурочная деятельность как компонент формирования экологической грамотности школьников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2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infourok.ru/backOffice/webinar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FF"/>
                <w:spacing w:val="1"/>
                <w:sz w:val="28"/>
                <w:szCs w:val="28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«Технология критического мышления в условиях реализации ФГОС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3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infourok.ru/backOffice/webinar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color w:val="000000"/>
                <w:spacing w:val="7"/>
                <w:highlight w:val="yellow"/>
              </w:rPr>
            </w:pPr>
            <w:r>
              <w:rPr>
                <w:b/>
                <w:color w:val="000000"/>
                <w:spacing w:val="7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«Неуспеваемость обучающихся: причины и предупреждени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4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infourok.ru/backOffice/webinar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b/>
                <w:b/>
                <w:color w:val="000000"/>
                <w:spacing w:val="7"/>
                <w:highlight w:val="yellow"/>
              </w:rPr>
            </w:pPr>
            <w:r>
              <w:rPr>
                <w:b/>
                <w:color w:val="000000"/>
                <w:spacing w:val="7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</w:rPr>
            </w:pPr>
            <w:r>
              <w:rPr/>
              <w:t>«Актуальные педагогические проблемы завершающегося учебного года. Подводим итоги и планируем будуще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hyperlink r:id="rId95">
              <w:r>
                <w:rPr>
                  <w:rStyle w:val="InternetLink"/>
                  <w:rFonts w:cs="Times New Roman"/>
                  <w:b/>
                  <w:color w:val="0000FF"/>
                  <w:spacing w:val="1"/>
                </w:rPr>
                <w:t>https://my.1september.ru/documents/WB-C-63193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Компьютерная графика и дизайн в образовательном процесс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96">
              <w:r>
                <w:rPr>
                  <w:rStyle w:val="InternetLink"/>
                  <w:color w:val="0000FF"/>
                  <w:lang w:val="en-US"/>
                </w:rPr>
                <w:t>http</w:t>
              </w:r>
              <w:r>
                <w:rPr>
                  <w:rStyle w:val="InternetLink"/>
                  <w:color w:val="0000FF"/>
                </w:rPr>
                <w:t>://</w:t>
              </w:r>
              <w:r>
                <w:rPr>
                  <w:rStyle w:val="InternetLink"/>
                  <w:color w:val="0000FF"/>
                  <w:lang w:val="en-US"/>
                </w:rPr>
                <w:t>awards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mega</w:t>
              </w:r>
              <w:r>
                <w:rPr>
                  <w:rStyle w:val="InternetLink"/>
                  <w:color w:val="0000FF"/>
                </w:rPr>
                <w:t>-</w:t>
              </w:r>
              <w:r>
                <w:rPr>
                  <w:rStyle w:val="InternetLink"/>
                  <w:color w:val="0000FF"/>
                  <w:lang w:val="en-US"/>
                </w:rPr>
                <w:t>talant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com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awards</w:t>
              </w:r>
              <w:r>
                <w:rPr>
                  <w:rStyle w:val="InternetLink"/>
                  <w:color w:val="0000FF"/>
                </w:rPr>
                <w:t>/__</w:t>
              </w:r>
              <w:r>
                <w:rPr>
                  <w:rStyle w:val="InternetLink"/>
                  <w:color w:val="0000FF"/>
                  <w:lang w:val="en-US"/>
                </w:rPr>
                <w:t>custom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-US"/>
                </w:rPr>
                <w:t>e</w:t>
              </w:r>
              <w:r>
                <w:rPr>
                  <w:rStyle w:val="InternetLink"/>
                  <w:color w:val="0000FF"/>
                </w:rPr>
                <w:t>6511</w:t>
              </w:r>
              <w:r>
                <w:rPr>
                  <w:rStyle w:val="InternetLink"/>
                  <w:color w:val="0000FF"/>
                  <w:lang w:val="en-US"/>
                </w:rPr>
                <w:t>e</w:t>
              </w:r>
              <w:r>
                <w:rPr>
                  <w:rStyle w:val="InternetLink"/>
                  <w:color w:val="0000FF"/>
                </w:rPr>
                <w:t>07069</w:t>
              </w:r>
              <w:r>
                <w:rPr>
                  <w:rStyle w:val="InternetLink"/>
                  <w:color w:val="0000FF"/>
                  <w:lang w:val="en-US"/>
                </w:rPr>
                <w:t>c</w:t>
              </w:r>
              <w:r>
                <w:rPr>
                  <w:rStyle w:val="InternetLink"/>
                  <w:color w:val="0000FF"/>
                </w:rPr>
                <w:t>95500</w:t>
              </w:r>
              <w:r>
                <w:rPr>
                  <w:rStyle w:val="InternetLink"/>
                  <w:color w:val="0000FF"/>
                  <w:lang w:val="en-US"/>
                </w:rPr>
                <w:t>e</w:t>
              </w:r>
              <w:r>
                <w:rPr>
                  <w:rStyle w:val="InternetLink"/>
                  <w:color w:val="0000FF"/>
                </w:rPr>
                <w:t>0337215</w:t>
              </w:r>
              <w:r>
                <w:rPr>
                  <w:rStyle w:val="InternetLink"/>
                  <w:color w:val="0000FF"/>
                  <w:lang w:val="en-US"/>
                </w:rPr>
                <w:t>ac</w:t>
              </w:r>
              <w:r>
                <w:rPr>
                  <w:rStyle w:val="InternetLink"/>
                  <w:color w:val="0000FF"/>
                </w:rPr>
                <w:t>85395.</w:t>
              </w:r>
              <w:r>
                <w:rPr>
                  <w:rStyle w:val="InternetLink"/>
                  <w:color w:val="0000FF"/>
                  <w:lang w:val="en-US"/>
                </w:rPr>
                <w:t>jpg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Постановка жизненной цели как главный этап выбора будущей профе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b/>
                <w:b/>
                <w:color w:val="0000FF"/>
                <w:spacing w:val="1"/>
                <w:sz w:val="26"/>
                <w:szCs w:val="26"/>
              </w:rPr>
            </w:pPr>
            <w:r>
              <w:rPr>
                <w:b/>
                <w:color w:val="0000FF"/>
                <w:spacing w:val="1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Организация проектной и исследовательской деятельности обучающихся средней и старшей школы с использованием ЭОР и сервисов сети Интернет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97">
              <w:r>
                <w:rPr>
                  <w:rStyle w:val="InternetLink"/>
                  <w:color w:val="0000FF"/>
                </w:rPr>
                <w:t>https://my.1september.ru/documents/WB-C-60796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pacing w:before="29" w:after="0"/>
              <w:ind w:right="27" w:hanging="0"/>
              <w:rPr>
                <w:b/>
                <w:b/>
                <w:color w:val="0000FF"/>
                <w:spacing w:val="1"/>
              </w:rPr>
            </w:pPr>
            <w:r>
              <w:rPr>
                <w:b/>
                <w:color w:val="0000FF"/>
                <w:spacing w:val="1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/>
            </w:pPr>
            <w:r>
              <w:rPr/>
              <w:t>«Системно-деятельностный подход как механизм реализации требований ФГОС общего образования и формирования метапредметных образовательных результатов 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20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b/>
                <w:b/>
                <w:color w:val="0000FF"/>
                <w:spacing w:val="1"/>
                <w:sz w:val="26"/>
                <w:szCs w:val="26"/>
              </w:rPr>
            </w:pPr>
            <w:r>
              <w:rPr>
                <w:b/>
                <w:color w:val="0000FF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center"/>
        <w:rPr>
          <w:b/>
          <w:b/>
          <w:color w:val="9BBB59"/>
          <w:spacing w:val="1"/>
          <w:sz w:val="72"/>
          <w:szCs w:val="72"/>
        </w:rPr>
      </w:pPr>
      <w:r>
        <w:rPr>
          <w:b/>
          <w:color w:val="9BBB59"/>
          <w:spacing w:val="1"/>
          <w:sz w:val="72"/>
          <w:szCs w:val="72"/>
        </w:rPr>
        <w:t>РАЗДЕЛ 6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9BBB59"/>
          <w:spacing w:val="1"/>
          <w:sz w:val="36"/>
          <w:szCs w:val="36"/>
        </w:rPr>
      </w:pPr>
      <w:r>
        <w:rPr>
          <w:b/>
          <w:color w:val="9BBB59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center"/>
        <w:rPr>
          <w:b/>
          <w:b/>
          <w:color w:val="4BACC6"/>
          <w:spacing w:val="1"/>
          <w:sz w:val="72"/>
          <w:szCs w:val="72"/>
        </w:rPr>
      </w:pPr>
      <w:r>
        <w:rPr>
          <w:b/>
          <w:color w:val="4BACC6"/>
          <w:spacing w:val="1"/>
          <w:sz w:val="72"/>
          <w:szCs w:val="72"/>
        </w:rPr>
        <w:t>Непрерывность собственно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6.1. Повышение квалификации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tbl>
      <w:tblPr>
        <w:tblW w:w="102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406"/>
        <w:gridCol w:w="3215"/>
        <w:gridCol w:w="216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Тип  и название курс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прохожд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образовательного завед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708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урсы повышения квалификации Педагогического работника «Первое сентября» по программе Преподавание дисциплин образовательной области «Филология» ( специализация  «русский язык») дисциплина: Подготовка к ОГЭ по русскому языку в 9-м классе : методика и практика. 72 часа, 2017 год.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дагогический университет «Первое сентября»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708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урсы повышения квалификации "Как начать и как завершить урок по ФГОС"! 72 часа, 2017 год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Инновационный образовательный центр повышения квалификации и переподготовки «Мой университет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6.2. Участие в обучающих профессиональных семинарах, научно-практических конференциях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tbl>
      <w:tblPr>
        <w:tblW w:w="103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78"/>
        <w:gridCol w:w="2428"/>
        <w:gridCol w:w="2167"/>
        <w:gridCol w:w="1421"/>
        <w:gridCol w:w="283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учас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(семинар, конференция, …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Те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Урове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образовательного учрежд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  <w:lang w:val="en-CA"/>
              </w:rPr>
            </w:pPr>
            <w:r>
              <w:rPr>
                <w:color w:val="000000"/>
                <w:spacing w:val="1"/>
                <w:sz w:val="26"/>
                <w:szCs w:val="26"/>
                <w:lang w:val="en-CA"/>
              </w:rPr>
              <w:t>20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ЕТЕВАЯ ШКОЛА МЕТОДИСТА. Педагогическая мастерск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"Работа с текстом на уроках русского языка и литературы в контексте ФГОС ООО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ежрегиональны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етевая школа методиста на портале «Сетевое образование. Экспертиза. Учебники»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FF"/>
                <w:spacing w:val="1"/>
                <w:sz w:val="26"/>
                <w:szCs w:val="26"/>
              </w:rPr>
            </w:pPr>
            <w:hyperlink r:id="rId98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www.net-edu.ru/node/17983?page=5</w:t>
              </w:r>
            </w:hyperlink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2-20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Апробация карты наблюдения уровня сформированности УУ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«Работа с источником информаци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ежрегиональны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етевая школа методиста на портале «Сетевое образование. Экспертиза. Учебники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9" w:after="0"/>
        <w:ind w:right="2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6.3.  Участие в профессиональных конкурсах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/>
      </w:pPr>
      <w:r>
        <w:rPr/>
        <w:t>- Участие в муниципальных профессиональных конкурсах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266"/>
        <w:gridCol w:w="2418"/>
        <w:gridCol w:w="294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конкурс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участ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йонный конкурс «Вожатый год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призера (2 место) и победитель в номинации «Горячее сердце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униципальный конкурс «урок года» «Листает ветер летопись времен…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мота участни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Муниципальный этап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областного фестиваля художественного творчества педагогов «Талантов нам учительских не счест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иплом победителя в номинации «За сохранение национальных культурных традиций»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 Муниципальный Фестиваль семейного творчества «Талантливы вместе!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участника за сохранение семейных традиц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XV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районные сельские спортивные игры «Тюльганская ни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мота призера 3 мест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униципальный конкурс семейных проектов «Отечество у нас – одна Росс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мота призера 3 мест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right="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pacing w:before="29" w:after="0"/>
        <w:ind w:left="29" w:right="27" w:hanging="0"/>
        <w:jc w:val="both"/>
        <w:rPr/>
      </w:pPr>
      <w:r>
        <w:rPr/>
        <w:t>- Участие в  федеральных профессиональных конкурсах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46"/>
        <w:gridCol w:w="1440"/>
        <w:gridCol w:w="1620"/>
        <w:gridCol w:w="234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№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Название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Год уча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Ссыл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Всероссийский конкурс презентаций портфолио «Лидеры новой шко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/>
            </w:pPr>
            <w:r>
              <w:rPr/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hyperlink r:id="rId99">
              <w:r>
                <w:rPr>
                  <w:rStyle w:val="InternetLink"/>
                  <w:rFonts w:cs="Times New Roman"/>
                  <w:color w:val="0000FF"/>
                </w:rPr>
                <w:t>http://mir-konkursov.ru/lk/active/view/getdoc/?chid=75256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  <w:lang w:val="en-US"/>
              </w:rPr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V Международный конкурс презентаций портфолио «Профессионалы в систем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9 января 201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Диплом призера (3 место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0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www.unikru.ru/lk/active/view/getdoc/?chid=403400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>
          <w:trHeight w:val="16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сероссийский конкурс на лучший сайт среди пользователей педагогического сообщества «Мое образ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ентябрь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1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xn--j1ahfl.xn--p1ai/data/cert/123519_601_1480483607.jpg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Всероссийский конкурс для учителей русского языка и литературы на лучшую методическую разработку «Урок - презент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ентябрь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2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xn--j1ahfl.xn--p1ai/data/cert/123519_436_1481528055.jpg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V</w:t>
            </w:r>
            <w:r>
              <w:rPr>
                <w:color w:val="000000"/>
                <w:spacing w:val="1"/>
                <w:sz w:val="26"/>
                <w:szCs w:val="26"/>
                <w:lang w:val="en-CA"/>
              </w:rPr>
              <w:t>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Международный конкурс презентаций портфолио «Профессионалы в систем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ябрь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Благодарственное письмо, 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hyperlink r:id="rId103">
              <w:r>
                <w:rPr>
                  <w:rStyle w:val="InternetLink"/>
                  <w:rFonts w:cs="Times New Roman"/>
                  <w:color w:val="0000FF"/>
                  <w:spacing w:val="1"/>
                  <w:sz w:val="26"/>
                  <w:szCs w:val="26"/>
                </w:rPr>
                <w:t>http://www.unikru.ru/lk/active/view/getdoc/?chid=513928</w:t>
              </w:r>
            </w:hyperlink>
          </w:p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еждународный творческий конкурс «Олимп успеха - 201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победителя 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r>
              <w:rPr>
                <w:color w:val="0000FF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 Всероссийский педагогический конкурс «Движение к ц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иплом победителя 1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r>
              <w:rPr>
                <w:color w:val="0000FF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  <w:lang w:eastAsia="ru-RU"/>
              </w:rPr>
            </w:pPr>
            <w:r>
              <w:rPr>
                <w:color w:val="000000"/>
                <w:spacing w:val="1"/>
                <w:sz w:val="26"/>
                <w:szCs w:val="26"/>
                <w:lang w:eastAsia="ru-RU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napToGrid w:val="false"/>
              <w:spacing w:before="29" w:after="0"/>
              <w:ind w:right="27" w:hanging="0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7" w:hanging="0"/>
              <w:jc w:val="both"/>
              <w:rPr>
                <w:color w:val="0000FF"/>
                <w:spacing w:val="1"/>
                <w:sz w:val="26"/>
                <w:szCs w:val="26"/>
              </w:rPr>
            </w:pPr>
            <w:r>
              <w:rPr>
                <w:color w:val="0000FF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 еще являюсь составителем заданий по русскому языку для 6 класса Всероссийской олимпиады школьников среди 5-8 клас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80" w:after="280"/>
      <w:ind w:left="720" w:hanging="720"/>
      <w:outlineLvl w:val="2"/>
    </w:pPr>
    <w:rPr>
      <w:b/>
      <w:bCs/>
      <w:color w:val="00000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Courier New"/>
      <w:color w:val="000000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3z3">
    <w:name w:val="WW8Num3z3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7z3">
    <w:name w:val="WW8Num7z3"/>
    <w:qFormat/>
    <w:rPr>
      <w:rFonts w:ascii="Symbol" w:hAnsi="Symbol" w:cs="OpenSymbol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b/>
      <w:bCs/>
      <w:color w:val="000000"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color w:val="000000"/>
      <w:sz w:val="36"/>
      <w:szCs w:val="36"/>
      <w:lang w:val="en-US" w:bidi="ar-SA"/>
    </w:rPr>
  </w:style>
  <w:style w:type="character" w:styleId="10">
    <w:name w:val=" Знак Знак10"/>
    <w:qFormat/>
    <w:rPr>
      <w:b/>
      <w:bCs/>
      <w:color w:val="000000"/>
      <w:sz w:val="27"/>
      <w:szCs w:val="27"/>
      <w:lang w:val="en-US" w:bidi="ar-SA"/>
    </w:rPr>
  </w:style>
  <w:style w:type="character" w:styleId="9">
    <w:name w:val=" Знак Знак9"/>
    <w:qFormat/>
    <w:rPr>
      <w:b/>
      <w:bCs/>
      <w:sz w:val="28"/>
      <w:szCs w:val="28"/>
      <w:lang w:val="en-US" w:bidi="ar-SA"/>
    </w:rPr>
  </w:style>
  <w:style w:type="character" w:styleId="8">
    <w:name w:val=" Знак Знак8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16"/>
      <w:szCs w:val="16"/>
      <w:lang w:val="en-US" w:bidi="ar-SA"/>
    </w:rPr>
  </w:style>
  <w:style w:type="character" w:styleId="1">
    <w:name w:val=" Знак Знак1"/>
    <w:qFormat/>
    <w:rPr>
      <w:sz w:val="32"/>
      <w:szCs w:val="24"/>
      <w:lang w:val="en-US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Основной шрифт абзаца1"/>
    <w:qFormat/>
    <w:rPr/>
  </w:style>
  <w:style w:type="character" w:styleId="51">
    <w:name w:val="стиль5"/>
    <w:basedOn w:val="13"/>
    <w:qFormat/>
    <w:rPr/>
  </w:style>
  <w:style w:type="character" w:styleId="Titl21">
    <w:name w:val="titl21"/>
    <w:qFormat/>
    <w:rPr>
      <w:rFonts w:ascii="Arial" w:hAnsi="Arial" w:cs="Arial"/>
      <w:b/>
      <w:bCs/>
      <w:i w:val="false"/>
      <w:iCs w:val="false"/>
      <w:color w:val="009900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rPr>
      <w:rFonts w:ascii="Arial" w:hAnsi="Arial" w:cs="Arial"/>
      <w:color w:val="0099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3">
    <w:name w:val="c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ind w:left="360" w:hanging="0"/>
      <w:jc w:val="both"/>
    </w:pPr>
    <w:rPr>
      <w:sz w:val="32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mirkonkursov.ru/lk/active/view/?ukid=9406 " TargetMode="External"/><Relationship Id="rId8" Type="http://schemas.openxmlformats.org/officeDocument/2006/relationships/hyperlink" Target="http://mir-konkursov.ru/lk/active/view/?ukid=10720" TargetMode="External"/><Relationship Id="rId9" Type="http://schemas.openxmlformats.org/officeDocument/2006/relationships/hyperlink" Target="http://www.unikru.ru/lk/active/view/getdoc/?chid=285782" TargetMode="External"/><Relationship Id="rId10" Type="http://schemas.openxmlformats.org/officeDocument/2006/relationships/hyperlink" Target="http://www.unikru.ru/lk/active/view/getdoc/?chid=285780" TargetMode="External"/><Relationship Id="rId11" Type="http://schemas.openxmlformats.org/officeDocument/2006/relationships/hyperlink" Target="http://www.unikru.ru/lk/active/view/getdoc/?chid=285781" TargetMode="External"/><Relationship Id="rId12" Type="http://schemas.openxmlformats.org/officeDocument/2006/relationships/hyperlink" Target="http://www.unikru.ru/lk/active/view/getdoc/?chid=285760" TargetMode="External"/><Relationship Id="rId13" Type="http://schemas.openxmlformats.org/officeDocument/2006/relationships/hyperlink" Target="http://www.unikru.ru/lk/active/view/getdoc/?chid=285756" TargetMode="External"/><Relationship Id="rId14" Type="http://schemas.openxmlformats.org/officeDocument/2006/relationships/hyperlink" Target="http://www.unikru.ru/lk/active/view/getdoc/?chid=285745" TargetMode="External"/><Relationship Id="rId15" Type="http://schemas.openxmlformats.org/officeDocument/2006/relationships/hyperlink" Target="http://pochit.ru/literatura/10952/index.html" TargetMode="External"/><Relationship Id="rId16" Type="http://schemas.openxmlformats.org/officeDocument/2006/relationships/hyperlink" Target="http://www.unikru.ru/lk/active/view/getdoc/?chid=383602" TargetMode="External"/><Relationship Id="rId17" Type="http://schemas.openxmlformats.org/officeDocument/2006/relationships/hyperlink" Target="http://www.unikru.ru/lk/active/view/getdoc/?chid=383601" TargetMode="External"/><Relationship Id="rId18" Type="http://schemas.openxmlformats.org/officeDocument/2006/relationships/hyperlink" Target="http://www.unikru.ru/lk/active/view/getdoc/?chid=383598" TargetMode="External"/><Relationship Id="rId19" Type="http://schemas.openxmlformats.org/officeDocument/2006/relationships/hyperlink" Target="http://www.knigapodviga.ru/1052109110931072108410771090109610801085-105210801085108010751072108310801084-104010931084107710761100110310851086107410801095.html" TargetMode="External"/><Relationship Id="rId20" Type="http://schemas.openxmlformats.org/officeDocument/2006/relationships/hyperlink" Target="http://www.knigapodviga.ru/1061108010891072108410861074-106410721084108910911090107610801085-10431072110310791086107410801095.html" TargetMode="External"/><Relationship Id="rId21" Type="http://schemas.openxmlformats.org/officeDocument/2006/relationships/hyperlink" Target="http://do.gendocs.ru/docs/index-87711.html" TargetMode="External"/><Relationship Id="rId22" Type="http://schemas.openxmlformats.org/officeDocument/2006/relationships/hyperlink" Target="http://www.rm.kirov.ru/polozh.htm" TargetMode="External"/><Relationship Id="rId23" Type="http://schemas.openxmlformats.org/officeDocument/2006/relationships/hyperlink" Target="http://novyurok.ru/" TargetMode="External"/><Relationship Id="rId24" Type="http://schemas.openxmlformats.org/officeDocument/2006/relationships/hyperlink" Target="http://novyurok.ru/" TargetMode="External"/><Relationship Id="rId25" Type="http://schemas.openxmlformats.org/officeDocument/2006/relationships/hyperlink" Target="https://infourok.ru/konkurs" TargetMode="External"/><Relationship Id="rId26" Type="http://schemas.openxmlformats.org/officeDocument/2006/relationships/hyperlink" Target="http://school.znanika.ru/certificate/print/yaz2016/10858425/" TargetMode="External"/><Relationship Id="rId27" Type="http://schemas.openxmlformats.org/officeDocument/2006/relationships/hyperlink" Target="http://school.znanika.ru/certificate/print/yaz2016/10858423/" TargetMode="External"/><Relationship Id="rId28" Type="http://schemas.openxmlformats.org/officeDocument/2006/relationships/hyperlink" Target="http://school.znanika.ru/certificate/print/yaz2016/10858422/" TargetMode="External"/><Relationship Id="rId29" Type="http://schemas.openxmlformats.org/officeDocument/2006/relationships/hyperlink" Target="http://www.olimpis.ru/index.php?page=print_results&amp;empty_template=1&amp;school_id=62146" TargetMode="External"/><Relationship Id="rId30" Type="http://schemas.openxmlformats.org/officeDocument/2006/relationships/hyperlink" Target="http://www.rm.kirov.ru/polozh.htm" TargetMode="External"/><Relationship Id="rId31" Type="http://schemas.openxmlformats.org/officeDocument/2006/relationships/hyperlink" Target="http://stranatalantov.com/" TargetMode="External"/><Relationship Id="rId32" Type="http://schemas.openxmlformats.org/officeDocument/2006/relationships/hyperlink" Target="http://stranatalantov.com/" TargetMode="External"/><Relationship Id="rId33" Type="http://schemas.openxmlformats.org/officeDocument/2006/relationships/hyperlink" Target="https://rusolymp.pushkininstitute.ru/" TargetMode="External"/><Relationship Id="rId34" Type="http://schemas.openxmlformats.org/officeDocument/2006/relationships/hyperlink" Target="http://litobraz.ru/competition-archive" TargetMode="External"/><Relationship Id="rId35" Type="http://schemas.openxmlformats.org/officeDocument/2006/relationships/hyperlink" Target="http://argus56.ru/news.php?item.6704.1" TargetMode="External"/><Relationship Id="rId36" Type="http://schemas.openxmlformats.org/officeDocument/2006/relationships/hyperlink" Target="http://nra-russia.ru/glavnaya/roditelskoe-tvorchestvo/konkursyi/start-vserossijskogo-konkursa-moya-rodoslovnaya.html" TargetMode="External"/><Relationship Id="rId37" Type="http://schemas.openxmlformats.org/officeDocument/2006/relationships/hyperlink" Target="http://nsportal.ru/shkola/russkiy-yazyk/library/2016/09/17/odna-i-dve-bukvy-n-v-suffiksah-prilagatelnyh" TargetMode="External"/><Relationship Id="rId38" Type="http://schemas.openxmlformats.org/officeDocument/2006/relationships/hyperlink" Target="http://nsportal.ru/shkola/russkiy-yazyk/library/2016/09/17/pravopisanie-ne-s-sushchestvitelnymi" TargetMode="External"/><Relationship Id="rId39" Type="http://schemas.openxmlformats.org/officeDocument/2006/relationships/hyperlink" Target="http://nsportal.ru/shkola/russkiy-yazyk/library/2016/09/17/slozhnosokrashchennye-slova" TargetMode="External"/><Relationship Id="rId40" Type="http://schemas.openxmlformats.org/officeDocument/2006/relationships/hyperlink" Target="http://nsportal.ru/shkola/russkiy-yazyk/library/2016/09/17/slozhnye-slova" TargetMode="External"/><Relationship Id="rId41" Type="http://schemas.openxmlformats.org/officeDocument/2006/relationships/hyperlink" Target="http://nsportal.ru/shkola/literatura/library/2016/09/17/prezentatsiya-po-teme-m-yu-lermontov-tuchi" TargetMode="External"/><Relationship Id="rId42" Type="http://schemas.openxmlformats.org/officeDocument/2006/relationships/hyperlink" Target="http://nsportal.ru/shkola/russkiy-yazyk/library/2017/01/11/urok-russkogo-yazyka-v-5-klasse-po-teme-soglasnye-zvonkie-i" TargetMode="External"/><Relationship Id="rId43" Type="http://schemas.openxmlformats.org/officeDocument/2006/relationships/hyperlink" Target="https://infourok.ru/plan-raboti-tvorcheskoy-gruppi-ispolzovanie-tehnologii-razvitie-kriticheskogo-mishleniya-na-urokah-531385.html" TargetMode="External"/><Relationship Id="rId44" Type="http://schemas.openxmlformats.org/officeDocument/2006/relationships/hyperlink" Target="http://nsportal.ru/shkola/russkiy-yazyk/library/2016/09/17/urok-russkogo-yazyka-v-7-klasse-po-teme-prichastie-kak-chast" TargetMode="External"/><Relationship Id="rId45" Type="http://schemas.openxmlformats.org/officeDocument/2006/relationships/hyperlink" Target="http://nsportal.ru/shkola/russkiy-yazyk/library/2017/01/11/urok-russkogo-yazyka-v-5-klasse-po-teme-sintaksicheskiy" TargetMode="External"/><Relationship Id="rId46" Type="http://schemas.openxmlformats.org/officeDocument/2006/relationships/hyperlink" Target="http://nsportal.ru/shkola/russkiy-yazyk/library/2015/10/28/konspekt-uroka-po-teme-soedinitelnye-glasnye-o-i-e-v" TargetMode="External"/><Relationship Id="rId47" Type="http://schemas.openxmlformats.org/officeDocument/2006/relationships/hyperlink" Target="http://nsportal.ru/shkola/russkiy-yazyk/library/2016/09/17/tsikl-urokov-po-teme-prichastiya-7-klass-s-tehnologiey" TargetMode="External"/><Relationship Id="rId48" Type="http://schemas.openxmlformats.org/officeDocument/2006/relationships/hyperlink" Target="http://nsportal.ru/shkola/russkiy-yazyk/library/2015/10/15/sbornik-differentsirovannyh-i-testovyh-zadaniy-k-razdelu" TargetMode="External"/><Relationship Id="rId49" Type="http://schemas.openxmlformats.org/officeDocument/2006/relationships/hyperlink" Target="http://nsportal.ru/shkola/russkiy-yazyk/library/2015/10/28/konspekt-uroka-po-teme-soedinitelnye-glasnye-o-i-e-v" TargetMode="External"/><Relationship Id="rId50" Type="http://schemas.openxmlformats.org/officeDocument/2006/relationships/hyperlink" Target="http://nsportal.ru/shkola/russkiy-yazyk/library/2017/01/11/konspekt-uroka-russkogo-yazyka-v-5-klasse-po-teme-alfavit" TargetMode="External"/><Relationship Id="rId51" Type="http://schemas.openxmlformats.org/officeDocument/2006/relationships/hyperlink" Target="http://nsportal.ru/shkola/russkiy-yazyk/library/2017/01/11/urok-razvitiya-rechi-v-5-klasse-po-teme-pismo" TargetMode="External"/><Relationship Id="rId52" Type="http://schemas.openxmlformats.org/officeDocument/2006/relationships/oleObject" Target="embeddings/oleObject1.bin"/><Relationship Id="rId53" Type="http://schemas.openxmlformats.org/officeDocument/2006/relationships/image" Target="media/image6.wmf"/><Relationship Id="rId54" Type="http://schemas.openxmlformats.org/officeDocument/2006/relationships/hyperlink" Target="https://infourok.ru/konkurs/s4/awards" TargetMode="External"/><Relationship Id="rId55" Type="http://schemas.openxmlformats.org/officeDocument/2006/relationships/hyperlink" Target="http://www.unikru.ru/lk/active/view/?ukid=72426" TargetMode="External"/><Relationship Id="rId56" Type="http://schemas.openxmlformats.org/officeDocument/2006/relationships/hyperlink" Target="http://www.unikru.ru/lk/active/view/?ukid=98605" TargetMode="External"/><Relationship Id="rId57" Type="http://schemas.openxmlformats.org/officeDocument/2006/relationships/hyperlink" Target="http://www.unikru.ru/lk/active/view/?ukid=98604" TargetMode="External"/><Relationship Id="rId58" Type="http://schemas.openxmlformats.org/officeDocument/2006/relationships/hyperlink" Target="http://www.knigapodviga.ru/1052109110931072108410771090109610801085-105210801085108010751072108310801084-104010931084107710761100110310851086107410801095.html" TargetMode="External"/><Relationship Id="rId59" Type="http://schemas.openxmlformats.org/officeDocument/2006/relationships/hyperlink" Target="http://www.knigapodviga.ru/1061108010891072108410861074-106410721084108910911090107610801085-10431072110310791086107410801095.html" TargetMode="External"/><Relationship Id="rId60" Type="http://schemas.openxmlformats.org/officeDocument/2006/relationships/hyperlink" Target="http://infourok.ru/kontrolnoizmeritelniy-material-po-russkomu-yaziku-v-klasse-k-uchebniku-ladizhenskoy-579237.html  " TargetMode="External"/><Relationship Id="rId61" Type="http://schemas.openxmlformats.org/officeDocument/2006/relationships/hyperlink" Target="http://infourok.ru/doklad-na-temu-formirovanie-lichnosti-shkolnikov-sredstvami-etnokulturi-575944.html" TargetMode="External"/><Relationship Id="rId62" Type="http://schemas.openxmlformats.org/officeDocument/2006/relationships/hyperlink" Target="http://nsportal.ru/shkola/russkiy-yazyk/library/2015/11/12/diktant-s-grammaticheskim-nazvaniem-po-teme-prichastiya" TargetMode="External"/><Relationship Id="rId63" Type="http://schemas.openxmlformats.org/officeDocument/2006/relationships/hyperlink" Target="https://infourok.ru/plan-raboti-tvorcheskoy-gruppi-ispolzovanie-tehnologii-razvitie-kriticheskogo-mishleniya-na-urokah-531385.html" TargetMode="External"/><Relationship Id="rId64" Type="http://schemas.openxmlformats.org/officeDocument/2006/relationships/hyperlink" Target="http://infourok.ru/konspekt-uroka-v-klasse-po-teme-soedinitelnie-o-i-e-v-slozhnih-slovah-531359.html" TargetMode="External"/><Relationship Id="rId65" Type="http://schemas.openxmlformats.org/officeDocument/2006/relationships/hyperlink" Target="http://infourok.ru/prezentaciya-na-temu-soedinitelnoe-glasnoe-o-i-e-v-slozhnih-slovah-531369.html" TargetMode="External"/><Relationship Id="rId66" Type="http://schemas.openxmlformats.org/officeDocument/2006/relationships/hyperlink" Target="http://nsportal.ru/shkola/russkiy-yazyk/library/2015/10/15/sbornik-differentsirovannyh-i-testovyh-zadaniy-k-razdelu" TargetMode="External"/><Relationship Id="rId67" Type="http://schemas.openxmlformats.org/officeDocument/2006/relationships/hyperlink" Target="http://infourok.ru/konspekt-uroka-russkogo-yazika-v-klasse-ne-s-prichastiyami-488988.html" TargetMode="External"/><Relationship Id="rId68" Type="http://schemas.openxmlformats.org/officeDocument/2006/relationships/hyperlink" Target="http://nsportal.ru/shkola/russkiy-yazyk/library/2015/10/15/konspekt-uroka-po-russkomu-yazyku-v-7-klasse-po-teme-odna-i" TargetMode="External"/><Relationship Id="rId69" Type="http://schemas.openxmlformats.org/officeDocument/2006/relationships/hyperlink" Target="http://infourok.ru/konspekt-uroka-russkogo-yazika-v-klass-stradatelnie-prichastiya-nastoyaschego-vremeni-489030.html" TargetMode="External"/><Relationship Id="rId70" Type="http://schemas.openxmlformats.org/officeDocument/2006/relationships/hyperlink" Target="http://infourok.ru/konspekt-uroka-russkogo-yazika-v-klasse-n-i-nn-bukvi-v-suffiksah-prichastiy-488956.html" TargetMode="External"/><Relationship Id="rId71" Type="http://schemas.openxmlformats.org/officeDocument/2006/relationships/hyperlink" Target="http://infourok.ru/differencirovannie-zadaniya-po-russkomu-yaziku-v-klasse-po-teme-prichastiya-489168.html\" TargetMode="External"/><Relationship Id="rId72" Type="http://schemas.openxmlformats.org/officeDocument/2006/relationships/hyperlink" Target="http://infourok.ru/kontrolnie-testi-po-russkomu-yaziku-v-klasse-485452.html" TargetMode="External"/><Relationship Id="rId73" Type="http://schemas.openxmlformats.org/officeDocument/2006/relationships/hyperlink" Target="http://infourok.ru/rabochaya-programma-po-russkomu-yaziku-klass-avtor-ladizhenskaya-485395.html" TargetMode="External"/><Relationship Id="rId74" Type="http://schemas.openxmlformats.org/officeDocument/2006/relationships/hyperlink" Target="http://infourok.ru/rabochaya-programma-po-russkomu-yaziku-klass-avtor-ladizhenskaya-485255.html" TargetMode="External"/><Relationship Id="rId75" Type="http://schemas.openxmlformats.org/officeDocument/2006/relationships/hyperlink" Target="http://infourok.ru/rabochaya-programma-po-russkoy-literature-v-klass-avtor-korovina-485342.html" TargetMode="External"/><Relationship Id="rId76" Type="http://schemas.openxmlformats.org/officeDocument/2006/relationships/hyperlink" Target="http://infourok.ru/rabochaya-programma-po-literature-avtor-korovina-485306.html" TargetMode="External"/><Relationship Id="rId77" Type="http://schemas.openxmlformats.org/officeDocument/2006/relationships/hyperlink" Target="http://multiurok.ru/fainayai/files/pietun-ia-tsaritsa-klumby-issliedovatiel-skaia-rabota.html" TargetMode="External"/><Relationship Id="rId78" Type="http://schemas.openxmlformats.org/officeDocument/2006/relationships/hyperlink" Target="http://multiurok.ru/fainayai/files/nieizviestnyie-litsa-vtoroi-mirovoi.html" TargetMode="External"/><Relationship Id="rId79" Type="http://schemas.openxmlformats.org/officeDocument/2006/relationships/hyperlink" Target="http://multiurok.ru/fainayai/files/istoriia-moiei-siem-i-v-istorii-moiei-strany.html" TargetMode="External"/><Relationship Id="rId80" Type="http://schemas.openxmlformats.org/officeDocument/2006/relationships/hyperlink" Target="http://multiurok.ru/fainayai/files/gieroi-nie-umiraiut-ikh-slava-biessmiertna.html" TargetMode="External"/><Relationship Id="rId81" Type="http://schemas.openxmlformats.org/officeDocument/2006/relationships/hyperlink" Target="http://multiurok.ru/fainayai/files/voina-eto-ghorie-i-sliezy.html" TargetMode="External"/><Relationship Id="rId82" Type="http://schemas.openxmlformats.org/officeDocument/2006/relationships/hyperlink" Target="http://nsportal.ru/shkola/russkiy-yazyk/library/2017/01/11/konspekt-uroka-russkogo-yazyka-v-5-klasse-po-teme-alfavit" TargetMode="External"/><Relationship Id="rId83" Type="http://schemas.openxmlformats.org/officeDocument/2006/relationships/hyperlink" Target="http://nsportal.ru/shkola/istoriya/library/2017/02/03/urok-istorii-v-8-m-klasse-po-teme-franko-prusskaya-voyna-i" TargetMode="External"/><Relationship Id="rId84" Type="http://schemas.openxmlformats.org/officeDocument/2006/relationships/hyperlink" Target="http://nsportal.ru/shkola/istoriya/library/2017/02/03/tema-uroka-grazhdanskaya-voyna-v-ssha-vtoraya-burzhuaznaya" TargetMode="External"/><Relationship Id="rId85" Type="http://schemas.openxmlformats.org/officeDocument/2006/relationships/hyperlink" Target="http://nsportal.ru/shkola/istoriya/library/2017/02/03/velikobritaniya-i-ee-dominiony" TargetMode="External"/><Relationship Id="rId86" Type="http://schemas.openxmlformats.org/officeDocument/2006/relationships/hyperlink" Target="http://nsportal.ru/shkola/istoriya/library/2017/02/03/gosudarstva-yuzhnoy-i-yugo-vostochnoy-evropy" TargetMode="External"/><Relationship Id="rId87" Type="http://schemas.openxmlformats.org/officeDocument/2006/relationships/hyperlink" Target="http://nsportal.ru/shkola/istoriya/library/2017/02/03/liberaly-konservatory-sotsialisty" TargetMode="External"/><Relationship Id="rId88" Type="http://schemas.openxmlformats.org/officeDocument/2006/relationships/hyperlink" Target="http://nsportal.ru/shkola/istoriya/library/2017/02/03/pervaya-mirovaya-voyna" TargetMode="External"/><Relationship Id="rId89" Type="http://schemas.openxmlformats.org/officeDocument/2006/relationships/hyperlink" Target="http://infourok.ru/konspekt-uroka-v-klasse-po-teme-soedinitelnie-o-i-e-v-slozhnih-slovah-531359.html" TargetMode="External"/><Relationship Id="rId90" Type="http://schemas.openxmlformats.org/officeDocument/2006/relationships/hyperlink" Target="http://infourok.ru/prezentaciya-na-temu-soedinitelnoe-glasnoe-o-i-e-v-slozhnih-slovah-531369.html" TargetMode="External"/><Relationship Id="rId91" Type="http://schemas.openxmlformats.org/officeDocument/2006/relationships/hyperlink" Target="http://nsportal.ru/shkola/russkiy-yazyk/library/2016/10/29/konspekt-uroka-russkogo-yazyka-v-8-klasse-po-teme-sostavnoe" TargetMode="External"/><Relationship Id="rId92" Type="http://schemas.openxmlformats.org/officeDocument/2006/relationships/hyperlink" Target="https://infourok.ru/backOffice/webinar" TargetMode="External"/><Relationship Id="rId93" Type="http://schemas.openxmlformats.org/officeDocument/2006/relationships/hyperlink" Target="https://infourok.ru/backOffice/webinar" TargetMode="External"/><Relationship Id="rId94" Type="http://schemas.openxmlformats.org/officeDocument/2006/relationships/hyperlink" Target="https://infourok.ru/backOffice/webinar" TargetMode="External"/><Relationship Id="rId95" Type="http://schemas.openxmlformats.org/officeDocument/2006/relationships/hyperlink" Target="https://my.1september.ru/documents/WB-C-63193" TargetMode="External"/><Relationship Id="rId96" Type="http://schemas.openxmlformats.org/officeDocument/2006/relationships/hyperlink" Target="http://awards.mega-talant.com/awards/__custom/e6511e07069c95500e0337215ac85395.jpg" TargetMode="External"/><Relationship Id="rId97" Type="http://schemas.openxmlformats.org/officeDocument/2006/relationships/hyperlink" Target="https://my.1september.ru/documents/WB-C-60796" TargetMode="External"/><Relationship Id="rId98" Type="http://schemas.openxmlformats.org/officeDocument/2006/relationships/hyperlink" Target="http://www.net-edu.ru/node/17983?page=5" TargetMode="External"/><Relationship Id="rId99" Type="http://schemas.openxmlformats.org/officeDocument/2006/relationships/hyperlink" Target="http://mir-konkursov.ru/lk/active/view/getdoc/?chid=75256" TargetMode="External"/><Relationship Id="rId100" Type="http://schemas.openxmlformats.org/officeDocument/2006/relationships/hyperlink" Target="http://www.unikru.ru/lk/active/view/getdoc/?chid=403400" TargetMode="External"/><Relationship Id="rId101" Type="http://schemas.openxmlformats.org/officeDocument/2006/relationships/hyperlink" Target="http://xn--j1ahfl.xn--p1ai/data/cert/123519_601_1480483607.jpg" TargetMode="External"/><Relationship Id="rId102" Type="http://schemas.openxmlformats.org/officeDocument/2006/relationships/hyperlink" Target="http://xn--j1ahfl.xn--p1ai/data/cert/123519_436_1481528055.jpg" TargetMode="External"/><Relationship Id="rId103" Type="http://schemas.openxmlformats.org/officeDocument/2006/relationships/hyperlink" Target="http://www.unikru.ru/lk/active/view/getdoc/?chid=513928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45:00Z</dcterms:created>
  <dc:creator>ИЛЬДАР</dc:creator>
  <dc:description/>
  <cp:keywords/>
  <dc:language>en-US</dc:language>
  <cp:lastModifiedBy>Hewlett-Packard Company</cp:lastModifiedBy>
  <cp:lastPrinted>2017-08-16T22:43:00Z</cp:lastPrinted>
  <dcterms:modified xsi:type="dcterms:W3CDTF">2017-08-16T17:47:00Z</dcterms:modified>
  <cp:revision>88</cp:revision>
  <dc:subject/>
  <dc:title/>
</cp:coreProperties>
</file>