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ЕЛКИ В РУССКОЙ ГОРНИЦ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развлечения с детьми средней группы (4-5 л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оставить детям радость, продолжать знакомить с избой – жилищем крестьянской семьи, с предметами русского быта (печь, самовар, ухват, прялка, коромысло и т.д.); прививать любовь к русскому быту; дать возможность проявить свои умения отгадывать загадки, рассказывать потешки, петь частушки, развивать умение участвовать в коллективном детей – приготовление крендель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ходят в горн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ки, проходите, на наших гостей поглядите, да поздороваемся в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детей выходят к гостям с хлебом – сол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ребенок:</w:t>
      </w:r>
      <w:r>
        <w:rPr>
          <w:rFonts w:cs="Times New Roman" w:ascii="Times New Roman" w:hAnsi="Times New Roman"/>
          <w:sz w:val="28"/>
          <w:szCs w:val="28"/>
        </w:rPr>
        <w:t xml:space="preserve"> Просим в гости к нам. Красному гостю – красное место. Милости просим, а хлеб – соль, по – старинно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ребенок:</w:t>
      </w:r>
      <w:r>
        <w:rPr>
          <w:rFonts w:cs="Times New Roman" w:ascii="Times New Roman" w:hAnsi="Times New Roman"/>
          <w:sz w:val="28"/>
          <w:szCs w:val="28"/>
        </w:rPr>
        <w:t xml:space="preserve"> отдает хлеб гостям, дети кланяются и уходят, садя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расны девицы, добры молодцы, малы ребятушки! Сегодня по русской традиции мы собрались на посиделки, где сможем отдохнуть, поразвлечься, попеть, хороводы поводить. А пригласила нас к себе бабушка Марья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баб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ушки малые да люди добрые! Давно я вас в гости жду. Куда вы пришли? (в горницу, в избу). Здесь вы не раз бывали и все, что стоит в горнице видали. Собрались мы повеселиться, позабавиться, поиграть, пошутить да попеть! Я ребятки не просто бабушка Марья Ивановна, а бабушка – загадуш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что у меня в избе стоит и как называется. Я буду загадки загадывать, а вы постарайтесь их отгада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ноги, два уха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ос, да брюхо                       (самовар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к, а бодае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ест, а еду хватае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хватит – отдает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в угол идет                               (ухват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ормлю с охотою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а безротая                              (ложк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конь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в огонь                                (кочерг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спит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горит –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ь открывает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ют – глотает                         (печь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ыба в море –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на заборе                               (ковш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 Ай , да молодцы! Все загадки угадали, похвалите себя, погладьте по головк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за мной идит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бранство поглядит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ица большая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расивая какая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, посмотрит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о все мне расскажите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казывают о назначении прялки, сита, коромысла, сундука и т.п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Какие умные, вы, ребятки! Все знает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ешки знаете? Расскажите, всех нас посмешите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казывают потешки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>: Послушайте меня, ребятушки – мои лапушки. Раньше, в старину, когда у людей вся работа была сделана, они любили собираться, песни и частушки петь, плясать, на музыкальных инструментах игра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поют, там весело живут!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кже с вами повеселимся. Вставайте все рядком, да частушки пропоем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ют частуш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Ребятки, а теперь я вас приглашаю сесть к столу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рано встала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пила жарко печк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ла ярко свечк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уть зорька на порог – замесила тесто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лось на дрожжах –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ержишь на вожжах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есто уже готово! Их него что можно делать? (ответы детей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не покажите, как вы умеете стряпать пирожк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ьчиковая игр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ку, пеку, пеку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рузья по пирожк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ок для мышки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йчика – трусишки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ягушки пирожок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шь-ка, мишка, ты, дружок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жок тебе, лиса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ая игра!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Что можно еще состряпать из тест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всем предлагаю настряпать крендельки. Умеете?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ни круглые колечки. Тесто раздам вам и за работу приступим (</w:t>
      </w:r>
      <w:r>
        <w:rPr>
          <w:rFonts w:cs="Times New Roman" w:ascii="Times New Roman" w:hAnsi="Times New Roman"/>
          <w:i/>
          <w:sz w:val="28"/>
          <w:szCs w:val="28"/>
        </w:rPr>
        <w:t>дети лепят крендельки из пельменного теста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Молодцы! Много настряпали, все старались, пышные и красивые крендельки получились. Сейчас можно их кушать? (</w:t>
      </w:r>
      <w:r>
        <w:rPr>
          <w:rFonts w:cs="Times New Roman" w:ascii="Times New Roman" w:hAnsi="Times New Roman"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). А что с ними нужно сделать? (в печке испечь). Правильно. Будем в русской печке печь. (</w:t>
      </w:r>
      <w:r>
        <w:rPr>
          <w:rFonts w:cs="Times New Roman" w:ascii="Times New Roman" w:hAnsi="Times New Roman"/>
          <w:i/>
          <w:sz w:val="28"/>
          <w:szCs w:val="28"/>
        </w:rPr>
        <w:t>дети складывают свои изделия на лист, бабушка ставит в печ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в печи пекутся, мы за руки друзей возьмем, хоровод заведем, поиграем в русскую народную игру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Славно поиграли! А теперь настала пора из печи доставать крендельк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итесь за стол, буду вас чаем угощать. Чаепитие в горниц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50:00Z</dcterms:created>
  <dc:creator>Admin</dc:creator>
  <dc:description/>
  <dc:language>en-US</dc:language>
  <cp:lastModifiedBy>Людмила Павловна</cp:lastModifiedBy>
  <dcterms:modified xsi:type="dcterms:W3CDTF">2018-03-23T10:50:00Z</dcterms:modified>
  <cp:revision>2</cp:revision>
  <dc:subject/>
  <dc:title/>
</cp:coreProperties>
</file>