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 w:val="false"/>
          <w:sz w:val="36"/>
          <w:szCs w:val="36"/>
          <w:lang w:val="ru-RU"/>
        </w:rPr>
        <w:t>Урок- праздник  в 4 клас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i w:val="false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36"/>
          <w:szCs w:val="36"/>
          <w:lang w:val="ru-RU"/>
        </w:rPr>
        <w:t>по теме: "Моральный долг. День Победы"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Цели: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развитие интереса к историческому прошлому нашей страны;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воспитание чувства патриотизма и гражданственности;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оспитание чувства благодарности к погибшим в годы Великой Отечественной войны и выжившим ветеранам и людям старшего покол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одействовать развитию креативных способностей, познавательных интересов учащихс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Оборудование: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мультимедийный проектор, ноутбук, музыкальный центр, экран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Актовый зал школы празднично украшен воздушными шарами, на стенах рисунки на тему праздника. На праздник приглашены ветераны. В зале ученики начальной школы, учителя, родители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sz w:val="32"/>
          <w:szCs w:val="32"/>
          <w:u w:val="single"/>
          <w:lang w:val="ru-RU"/>
        </w:rPr>
        <w:t>Ход урока-праздника</w:t>
      </w:r>
    </w:p>
    <w:p>
      <w:pPr>
        <w:pStyle w:val="Normal"/>
        <w:rPr/>
      </w:pPr>
      <w:r>
        <w:rPr>
          <w:b/>
          <w:i w:val="false"/>
          <w:sz w:val="28"/>
          <w:szCs w:val="28"/>
          <w:lang w:val="ru-RU"/>
        </w:rPr>
        <w:t xml:space="preserve">Ведущий: </w:t>
      </w:r>
      <w:r>
        <w:rPr>
          <w:i w:val="false"/>
          <w:sz w:val="28"/>
          <w:szCs w:val="28"/>
          <w:lang w:val="ru-RU"/>
        </w:rPr>
        <w:t>День Победы – это великий праздник в нашей стране. В этот день чтят память тех, кто погиб, и кланяются всем тем, кто остался жив. 9 мая – День Победы отмечают во всем мире в знак признательности к нашему  народу за великий подвиг. Наш народ очень бережно относится к этому празднику и передает его из поколения в поколение.  Сегодня мы поздравляем всех с этим великим праздником и желаем всем, чтобы никогда больше в нашем мире не было войны, чтобы всегда над нашей головой было мирное, голубое небо, чтобы никто и никогда не слышал разрывов бомб, чтобы все народы жили в мире и соглас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На сцене играют дети (ученики 1 "Б" класса): мяч, велосипед, самокат, скакалка, куклы. Звучит веселая музыка. Постепенно музыка стихает, дети замирают (на экране кадры презентации ) и звучит голос Левитана, возвещающий о начале войны, затем песня 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"Вставай страна огромная"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Дети уходят со сцены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Выходят ученики 4 "Б" класса и разыгрывают сценку "Проводы на фронт". На заднем плане ребята изображают: мать кормит своего сына пирожками, девушки танцуют под гармошку, молодой отец любуется своим новорожденным ребенком, командир что-то пишет на планшете. Слева и справа в колонну выстраиваются чтецы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1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"Война" - жестче нет слова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"Война" - печальнее нет слова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 тоске и славе этих лет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 на устах у нас иного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Еще не может быть, и н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2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От бескрайней равнины сибирской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До полесских лесов и болот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днимался народ богатырский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аш великий советский наро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3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ыходил он, свободный и правый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Отвечая войной на войну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стоять за родную державу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За могучую нашу страну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4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Уходили на священную войну наши деды и отцы, уходили мальчишки и девчонки сороковых годов, уходили наши сверстни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На сцену выходит девочка-санитарка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Я ушла из детства в грязную теплушку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 эшелон пехоты санитаркой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Я пришла из школы в блиндажи сырые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тому что имя ближе, чем Россия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е могла сыскать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Звучит марш "Прощание славянки", будущие бойцы строятся и уходят со сцены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а сцену выходят чтецы (ученики 3 "А" и "Б" класса) и выстраиваются в 2 шеренги на ступенях сцены. На экране кадры презента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1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Читая книги о войне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Мы словно сами воевали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 сердцем шли в такие дали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де танки плавились в огне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Мы как бы сами рисковали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реди горящих городов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Мы как бы сами повторяли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Дела и подвиги отц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2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ам охранять Отчизну свято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Бывалым воинам под стать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о только, чтобы стать солдатом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емало нужно испыта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Ученик 3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Я только раз видала рукопашный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Раз - наяву и много раз во сне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Кто говорит, что на войне не страшно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Тот ничего не знает о войне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Ученик 4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Шли бои на море и на суше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рохотали выстрелы кругом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Распевали песенку "Катюша"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д Ростовом, Курском и Орлом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Дух солдат советских поднимала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ела марш победный, боевой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 врагов в могилу зарывала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д великой Курскою дугой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Далее ученики исполняют песню "Катюша"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Ученик 5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квозь кровь и пот, через огонь и воду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квозь дым пожарищ, через трупный смрад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Отстаивая право на свободу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К победе шел, Россия, твой солда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6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 не сломила сердце, не сгубила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 душу не растлила им война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идать, нечеловеческая сила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Ему, солдату русскому, дан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Ученик 7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оевали хорошо ли, плохо ли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усть потомки спорят горячо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о какую силищу разгрохали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Развернувшись в полное плеч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8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Отдымили старые пожарища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Отстреляли старые форты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 давным-давно мои товарищи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 благородной бронзе отлит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9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 когда немалый путь итожится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Я твержу, как заповедь, слова: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"Русь жива!"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се прочее приложится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лавное, солдаты, Русь жив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Ученик 10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Армия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идела вся планета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 тучах огня и дыма -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лава твоя бессмертна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оля несокрушим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11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ила твоя стальная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Двигалась, как лавина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 берегам Дуная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 площадям Берлин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12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ы на огне горели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ы по сугробам спали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Многие - постарели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Многие - в поле пал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13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Многое нынче память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осстановить не может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овый день наступает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тарый - со славой прожи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14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ас война любить не разучила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ердце было остудить нельзя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огревал в землянке облик милый -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Жены, матери, отцы, друзья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Инсценировка песни "В землянке".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Боец пишет письмо, медсестра перевязывает рану, на костре готовят еду, солдат чистит оружие. В конце песни все участники выстраиваются, кладут руки друг другу на плечи и поют "Мне в холодной землянке тепло от твоей не гасимой любви" и уходят со сцены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На сцену выходят 3 чтеца и выстраиваются в одну шеренгу около левой кулисы. На экране кадры презента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1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беда!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беда!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о имя Отчизны -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беда!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Во имя живущих -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бед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2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Каждый год в эти майские дни наш народ вспоминает грозные годы войны, чтит память павших. Хотя прошло более полувека со Дня Победы, но время не властно над памятью людей разных поколений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3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Еще тогда нас не было на свете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Когда гремел салют из края в край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олдаты, подарили вы планете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еликий май, победный май!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Чтецы уходят. Дети  исполняют вальс под музыку "Весна 45 года"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Танцоры уходят, из правой кулису выходят чтецы и выстраиваются в шеренг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4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Этого праздника люди ждали 1418 дней. Столько дней продолжалась Великая Отечественная война. Советские воины прошагали тысячи километров, освободив нашу страну и страны Европы от фашистов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Ученик 5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1418 огненных дней и ночей не забыты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 вдруг светлее стало небо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ришла к нам весточка: "Победа!"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 нет боев, и нет войны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6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беда! Славная победа!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Какое счастье было в ней!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усть будет ясным вечно небо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А травы будут зеленеть!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Чтецы уходят, и весь зал исполняет песню "День Победы"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На сцену выходят дети с цветами и выстраиваются на ступенях сцены. На экране кадры презента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1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Мы рады приветствовать вас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Оставшихся жить, ветераны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 ваших сердцах огонь не угас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Еще не затянуты ран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2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рошли вы нелегким путем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рага низвергая, как змея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Чтоб ясное солнце потом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ставало, нас лаской леле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Ученик 3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усть залпы салютов гремят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усть войны земли утихают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усть сны не тревожат солдат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 которых огонь полыха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Ученик 4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Мы рады, что дожили вы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 мирской суете бесконечной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усть сбудутся ваши мечты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клон до земли вам сердечный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Дети вручают цветы ветерана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На сцену выходят ученики 4 "Б" класса выстраиваются в две шеренги на ступенях сцены и читают стихи. На экране кадры презента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1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ы заслужили Мир на всей Земле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Любить, творить и жить под небесами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ланета вся плывет на корабле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д поднятыми Вами парус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2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ы заслужили Мир в своей душе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кой в семье и уваженье свыше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пасибо Вам, не страшно нам уже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очами под отеческою крыш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3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ы заслужили Мир в строю солдат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Что не вернулись, пав на поле битвы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А матери их до сих пор не спят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 ждут сынов, шепча за них молитв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4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ы заслужили Мир в сердцах людей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Земной поклон Вам, победившим время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Улыбки, смех и счастье всех детей-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аграда за поверженного звер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5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ы заслужили Мир залив огонь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"Коричневой чумою" разведенный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 на века потомкам дали бронь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а Путь Свободы, Вами проторённы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6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ы заслужили Мир, поправши смерть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Той смертью, что жить осталась вечно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 Памяти людская круговерть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ас делает добрей и человечн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Ученик 7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 годы войны погибло свыше 25 миллионов человек. Это значит, каждый восьмой житель нашей страны пал смертью храбры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8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Миллионы людей томились и погибли в лагерях смерти, погибли непокоренными, с твердой уверенностью в победу своей матери-Родин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9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мните!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Через века, через года -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мните!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О тех, кто уже не прид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икогда - Помните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10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 честь всех погибших в годы Второй мировой войны объявляется минута молч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Слышны удары метроном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11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куда сердца стучатся -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мните!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Какой ценой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Завоевано счастье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жалуйста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мните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12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Миллионы людей погибли, чтобы на Земле был мир. Поэтому так щемит сердце, когда слышишь сообщение о войнах, пусть и региональны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Ученик 13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ам нужен мир на голубой планете!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Его хотят и взрослые, и дети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м хочется, проснувшись на рассвете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е вспоминать, не думать о войн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ченик 14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ам нужен мир, чтоб строить города,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ажать деревья и работать в поле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Его хотят все люди доброй воли -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ам нужен мир навеки! Навсегда!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На сцену выходят ученики 4 "Б" и 1 "Б" классов (в руках цветы и воздушные шарики) и поют песню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Л. Ошанина и А.Островского "Пусть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всегда будет солнце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7:07:00Z</dcterms:created>
  <dc:creator>Жанна</dc:creator>
  <dc:description/>
  <cp:keywords/>
  <dc:language>en-US</dc:language>
  <cp:lastModifiedBy>мама</cp:lastModifiedBy>
  <dcterms:modified xsi:type="dcterms:W3CDTF">2018-03-18T18:55:00Z</dcterms:modified>
  <cp:revision>4</cp:revision>
  <dc:subject/>
  <dc:title/>
</cp:coreProperties>
</file>