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Занятие на тему «Пришла весн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зрастная группа: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средний возраст, 4-5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зак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епления у детей знаний о приметах весны, об изменениях в природе с наступлением вес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ить и обобщить представления детей о характерных признаках весны, расширить знания детей о весн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ить с детьми названия весенних цветов (ландыш, подснежник, тюльпан, одуванчик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омнить с детьми, какие птицы прилетают весной обратно (грачи, скворцы, соловьи, жаворонки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звать у детей радость от проделан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лов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люстрация картины «Весна»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люстрации весенних цветов (ландыш, подснежник, тюльпан, одуванчик, нарцисс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зные картинки весенние цвет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люстрация перелетных птиц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я в природе, на прогулке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ени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стихотворений о весн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атривание картин и иллюстраций о весне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адывание загадок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ланируемый результат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ети владеют </w:t>
      </w:r>
      <w:r>
        <w:rPr>
          <w:rFonts w:cs="Times New Roman" w:ascii="Times New Roman" w:hAnsi="Times New Roman"/>
          <w:sz w:val="28"/>
          <w:szCs w:val="28"/>
        </w:rPr>
        <w:t xml:space="preserve">простейшими навыками самообслуживания; стремятся проявлять самостоятельность в бытовом и игровом поведении; владеют активной речью, включенной в общение; могут обращаться с вопросами и просьбами, понимают речь взрослых; знают названия окружающих предметов и игрушек; стремятся к общению с взрослыми и активно подражают им в движениях и действиях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нтроль и коррекци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дут эффективны, если использовать такие формы и методы работы с детьми, как: наблюдение на  прогулке за изменениями в природе, наблюдение за птицами; беседы на тему весны; дидактическая игра; пальчиковая гимнастика; художественное слово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:</w:t>
      </w:r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12"/>
        <w:gridCol w:w="5152"/>
        <w:gridCol w:w="3666"/>
      </w:tblGrid>
      <w:tr>
        <w:trPr>
          <w:trHeight w:val="92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этапы занятия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и этапа</w:t>
            </w:r>
          </w:p>
        </w:tc>
        <w:tc>
          <w:tcPr>
            <w:tcW w:w="8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педагогического взаимодействия</w:t>
            </w:r>
          </w:p>
        </w:tc>
      </w:tr>
      <w:tr>
        <w:trPr>
          <w:trHeight w:val="92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воспитател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воспитанников</w:t>
            </w:r>
          </w:p>
        </w:tc>
      </w:tr>
      <w:tr>
        <w:trPr>
          <w:trHeight w:val="9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рпризный момен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эмоциональной сферы, работы на занятие. Заинтересовать ребенка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е приветствие. Включение музыки (капель), чтение стихотворения «Весна»: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нам весна шагает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ыми шагами,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угробы тают под её ногами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ёрные проталины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лях видны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но очень тёплые ноги у весны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. Токмако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весенних звуков(капель), стихотворения о весне.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одно-организационный, 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нимания, Побуждение детей на дальнейшую деятельность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разовательного пространства. В гости пришла Весна  и хочет поиграть с нами, но сначала нужно поздороваться с ней, так как  мы ребята уме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уют, здороваются с Весной (начала глазами, потом плечами, затем пожатием руки).</w:t>
            </w:r>
          </w:p>
        </w:tc>
      </w:tr>
      <w:tr>
        <w:trPr>
          <w:trHeight w:val="9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ационно-побудительный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уализация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итуации для необходимости в получении новых представлений и умени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внимания, с помощью загадок о весне. Включение детей в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на! Весна! Яркое согревающее солнышко. Первые проталины. Давайте отгадаем загадки нашей гостьи- Весны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елье у скворца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 ликует без конца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 у нас жил пересмешник -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астерили мы... (Скворечник)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лубой рубашечке,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жит по дну овражка. (Ручей)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есь на ветке чей - то дом,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 дверей в нем, не окон,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 птенцам там жить тепло,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такой зовут... (Гнездо)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еке и треск, и гром,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значит ледолом,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еке идет лед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значит (Ледоход)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ковка бела,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ю зиму росла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ышко пригрело -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ю морковку съело (Сосулька)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м  вылез из землицы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талинке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 мороза не боится,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ть и маленький (Подснежник)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а приходит с ласкою,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 своею сказкою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шебной палочкой взмахнет,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есу подснежник расцветет (Весна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садятся в круг отгадывают загадки и показывают ответ на картине «Весна».</w:t>
            </w:r>
          </w:p>
        </w:tc>
      </w:tr>
      <w:tr>
        <w:trPr>
          <w:trHeight w:val="9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имеющихся представлени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, обобщение, знаний и представлений о весне, о перелетных птицах и весенних цветах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 задает вопросы. Спрашивает, знают ли дети пословицы о весне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ч на горе - весна на дворе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а весну пугает, а сама тает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на красна цветами, а осень пирог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ет (демонстрирует) иллюстрации весенних цветов и перелетных птиц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вспоминают названия весенних цветов и перелетных птиц. Включается работа памяти, мышления, восприятия.</w:t>
            </w:r>
          </w:p>
        </w:tc>
      </w:tr>
      <w:tr>
        <w:trPr>
          <w:trHeight w:val="8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намическая пауза (Физкультминутка)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вида деятельности, предупреждение утомляемости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 процессом, показывает движения, сопровождающиеся музыкой.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ышко, солнышко, (Дети идут по кругу, взявшись за руки.)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е донышко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и, гори ясно,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не погасло.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жал в саду ручей, (Бегут по кругу)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етело сто грачей («Летят» по кругу.)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сугробы тают, тают ( Медленно приседают)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цветочки подрастают (Тянутся на цыпочках, руки вверх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упражнения, данные воспитателем под музыку (капель).</w:t>
            </w:r>
          </w:p>
        </w:tc>
      </w:tr>
      <w:tr>
        <w:trPr>
          <w:trHeight w:val="9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ая работа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детьми  полученных знаний на практике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актической работы. Игра «Собери цветок». Воспитатель дает раздаточный материал каждому (разрезанные картинки весенних цветов). А теперь мы с вами покажем, как растет цветок. Пальчиковая гимнастика: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ос высокий цветок на поляне (Показать руками цветок)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ом весенним раскрыл лепестки (Развести пальцы рук)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м лепесткам красоту и питанье (Движение пальцами вместе – врозь)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жно дают под землей корешки (Ладони вниз, тыльной стороной, друг к другу, пальцы развести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собирают картинки и отгадывают название цветов. Выполняют упражнения гимнастики.</w:t>
            </w:r>
          </w:p>
        </w:tc>
      </w:tr>
      <w:tr>
        <w:trPr>
          <w:trHeight w:val="9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флексия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, обобщение полученного ребенком опыта.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атель подводит итоги, спрашивает у детей, чем они сегодня занимались, что больше всего понравилос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с разных точек зрения: качества усвоения знаний, качества выполненной работы, эмоционального состояния «Ребята, как вы думаете, Весна останется с нами?». Какой самый первый весенний цветок? Какая птица первая нас радует своим прилетом весной?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отвечают на вопросы. Анализируют свои ответы. Диалог между детьми и воспитателем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vospitateljam/stihi-dlja-doshkolnikov/stihi-o-vesne-dlja-detskogo-sad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09:00Z</dcterms:created>
  <dc:creator>Наталья</dc:creator>
  <dc:description/>
  <dc:language>en-US</dc:language>
  <cp:lastModifiedBy>Людмила Павловна</cp:lastModifiedBy>
  <dcterms:modified xsi:type="dcterms:W3CDTF">2018-03-23T11:09:00Z</dcterms:modified>
  <cp:revision>2</cp:revision>
  <dc:subject/>
  <dc:title/>
</cp:coreProperties>
</file>