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ы ТРКМ при изучении повести О.Уальда «Кентервильское привид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овести О. Уальда в школе, важно обратить внимание учащихся на проблемы, поднятые автором в своем произведении. Для этого хорошо подходят приемы технологии развития критического мышлени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1. Прием «Кластер». Учащиеся под руководством учителя обсуждают отношения героев к кентервильскому привидению.</w:t>
      </w:r>
    </w:p>
    <w:p>
      <w:pPr>
        <w:pStyle w:val="Normal"/>
        <w:spacing w:lineRule="auto" w:line="360"/>
        <w:ind w:left="-540" w:firstLine="540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194256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тер От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сис От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51460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шингтон От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рд Кентерви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360"/>
                            <a:ext cx="102672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сис Ам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486080"/>
                            <a:ext cx="102816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джиния От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628360"/>
                            <a:ext cx="10292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изне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3701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нтервильское приви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1619;width:3058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360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тер От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2159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сис От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3960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шингтон От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0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рд Кентерви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539;width:1616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сис Ам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2340;width:1618;height:14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джиния От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4139;width:1620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изне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215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нтервильское приви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рд Кентервиль и экономка относятся к привидению со страхом и почтением, американский посол, его супруга и старший сын Вашингтон расценивают духа как досадную помеху, старую мебель, идущую вместе с домом, близнецы видят в герое жертву своих злых розыгрышей, только Вирджиния сочувствует сэру Симону и помогает ему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2. Прием «Дискуссия». Учитель организует работу в группах. Каждая группа должна дать ответ на вопрос: «Заслужил ли сэр Симон такую страшную кару?» Ответы нужно аргументировать, привести примеры из текста, из жизн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ем «Верите ли вы?»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парах вопроса: «Верите ли вы, что маленький герцог Чеширский, подобно Вирджинии, смог бы освободить дух сэра Симона?»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прийти к выводу, что это невозможно, у сэра Симона нет такой силы духа, способности к сопереживанию, чистоты души, как у Вирджинии, что подтверждается автором в финале произведения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ем «Эссе». Учащиеся пишут сочинение – эссе: «Согласны ли вы, что Любовь сильнее Смерт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09:00Z</dcterms:created>
  <dc:creator>Юлия Соколова</dc:creator>
  <dc:description/>
  <cp:keywords/>
  <dc:language>en-US</dc:language>
  <cp:lastModifiedBy>Юлия Соколова</cp:lastModifiedBy>
  <dcterms:modified xsi:type="dcterms:W3CDTF">2016-10-16T13:29:00Z</dcterms:modified>
  <cp:revision>6</cp:revision>
  <dc:subject/>
  <dc:title/>
</cp:coreProperties>
</file>