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75"/>
        <w:outlineLvl w:val="0"/>
        <w:rPr>
          <w:rFonts w:ascii="Arial" w:hAnsi="Arial" w:eastAsia="Times New Roman" w:cs="Arial"/>
          <w:color w:val="375E93"/>
          <w:kern w:val="2"/>
          <w:sz w:val="42"/>
          <w:szCs w:val="42"/>
          <w:lang w:eastAsia="ru-RU"/>
        </w:rPr>
      </w:pPr>
      <w:r>
        <w:rPr>
          <w:rFonts w:eastAsia="Times New Roman" w:cs="Arial" w:ascii="Arial" w:hAnsi="Arial"/>
          <w:color w:val="375E93"/>
          <w:kern w:val="2"/>
          <w:sz w:val="42"/>
          <w:szCs w:val="42"/>
          <w:lang w:eastAsia="ru-RU"/>
        </w:rPr>
        <w:t>Сказкотерапия как один из методов работы с детьми с ограниченными возможностями здоровья в условиях инклюзивного образования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666666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666666"/>
          <w:sz w:val="20"/>
          <w:szCs w:val="20"/>
          <w:lang w:eastAsia="ru-RU"/>
        </w:rPr>
        <w:t>16 января 2017 -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…</w:t>
      </w: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умело, умно, мудро, тонко, серде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рикоснуться к каждой из тысячи гран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айти ту, которая, если ее как алмаз шлифов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засверкает неповторимым сиянием человече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таланта, а это сияние принесет человеку личное счастье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цу 20 столетия во многих развитых странах мира (США, Великобритании, Швеции, Германии, Скандинавских странах) ведущей стратегией в развитии образования детей с особыми потребностями стало инклюзивное образование, при котором включенным в общеобразовательный процесс детям с ограниченными возможностями здоровья (ОВЗ) создаются дополнительные специальные условия, помощь и поддержка, облегчающие обучение. Инклюзивное образование предполагает создание коррекционных классов в массовых школах и групп в детских садах. Это первый шаг от классической системы специального образования (предполагающей полную сегрегацию «особых» и «нормальных» детей) в сторону образования, признающего различия между людьми как ценность и понимающего каждого человека как полноправного участника образовательного процесса. Инклюзивное образование – это признание ценности различий всех детей и их способности к обучению, которое ведется тем способом, который наиболее подходит этому ребенку. В процессе работы с детьми были использованы различные методы. Один из таких методов – сказкотерапия в сочетании с игр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азка служит для ребенка посредником между реальностью и внутренним миром. Сказка, будучи воспринятой и понятой (как правило, на бессознательном уровне), решает или, точнее, помогает решать некоторые психологические задачи, обеспечивая вступление человека в общественные отношения. Любая сказка ориентирована на социально-педагогический эффект: она обучает, воспитывает, побуждает к деятельности и даже лечит. Сказочные образы эмоционально насыщенны, красочны и необычны и в то же время просты и доступны для детского понимания. Именно поэтому сказки и их персонажи являются для ребенка одним из главных источников познания действительности (событий, образа поведения, характера людей). Именно в сказочной форме ребенок сталкивается со сложными явлениями и чувствами: любовь и ненависть, гнев и сострадание, измена и ковар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с ОВЗ – это сложный, своеобразный контингент. У них наблюдаются недоразвитие познавательной деятельности – как основной признак, симптом умственной отсталости – и некоторые особенности эмоционально-волевой сфе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моции «особых» детей неустойчивы, изменчивы. На одно и то же повторяющееся явление они могут реагировать по-разному. Поэтому необходимо перед рассказыванием сказки создать положительный эмоциональный настрой, успокоить ребенка, ввести его в «состояние волшебства», заинтересованности увидеть и услышать что-то необыч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азка играет большую роль в коррекции эмоциональной сферы «особых» детей. Эмоциональный фон, который создает психолог при чтении сказки, смена голосов персонажей, отражение на лице психолога эмоциональных состояний персонажей сказки – все это способствует тому, что ребенок бессознательно начинает «отражать» на своем лице те чувства, которые он испытывает при прослушивании сказ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ыт работы и анализ длительных наблюдений привели мня к выводу, что сказка оказывает кооригирующее воздействие на эмоциональную сферу детей. Сказкотерапия – один из наименее «травмоопасных» и безболезненных способов психотерапии. Сказка не только учит детей переживать, радоваться, сочувствовать, но и побуждает их к речевому контакту. Ее значение расширяется до понятия «социальная адаптация», а значит, сказка играет важную роль в коррекции и компенсации грубых аномалий развития,  подготовке детей с особыми нуждами к жизни и тру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азки помогают ребенку адаптироваться к жизни: решая сказочные конфликты, ребенок смягчает свое внутреннее психологическое напряжение, приобретает веру в себя и чувство защищенности. Ребенок не любит наставлений, и сказка не учит его напрямую, предлагая образы, которые интересны, а жизненно важная информация усваивается сама по себе, незаметно. Через сказку легко объяснить ребенку и первые нравственные понятия – что такое хорошо и что такое плохо. Ярко представленные в образах героев, они закрепляются в реальной жизни и во взаимоотношениях с близкими люд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утешествия» по сказкам, дети пробуждают фантазию и образное мышление, освобождаются от стереотипов и шаблонов. Постоянно используемые этюды на выражение и проявление различных эмоций улучшают и активизируют выразительные средства – пластику, мимику и речь. Для полноценного развития ребенка важно питание его эмоциональной сферы, развитие чувства, а сказка – одно из самых доступных средств для развития эмоций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е цели, которые мы ставим в работе с детьми с ОВЗ, - это развитие эмоциональной сферы, воспитание социальных и эстетических установок, чувства коллективизма, развитие мышления, внимания, речи, памяти, мелкой моторики. Средствами сказки мы стараемся воспитать у детей любовь к природе, скромность, доброту, ответственность и еще многие качества, имеющие общечеловеческие ц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ные зада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звать у детей потребность в эмоциональном общении посредством сказки. Учить узнавать предметы по словесному описанию без опоры на зрительное восприятие предметов. Развивать пространственную ориентировку с опорой на зрительное восприятие предметов. Учить выделять предметы в группе (сказку), опираясь на зрительный образ. Понимать эмоциональные состояния сказочных персонажей, осуществлять перенос знаний об эмоциональных состояниях на конкретные образы. Формировать навыки речевого об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реализации поставленных задач применялись такие методические приемы, как беседы, направленные на знакомство с различными эмоциями, чувствами: словесные, настольно-печатные и подвижные игры: рисование сказки, проигрывание. Главные принципом достижения эффективности в работе мы считаем индивидуальный подход к каждому ребенку с учетом возрастных, психофизических и речевых возможностей. Мы пытались использовать сказку в психокоррекционной работе с детьми в сочетании с игрой и с игротерапией, когда возникла необходимость помочь детям с ОВЗ адаптироваться среди сверстников с сохранным интеллек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воей работе мы стараемся использовать общеизвестные сюжеты и темы. В основу работы положен комплексно-тематический метод в сочетании с наглядными и игровыми приемами, что способствует поддержанию интереса и внимания, а также положительного эмоционального фона на занятия. При подготовке к занятию продумываются различные формы подачи материала. Это позволяет добиться устойчивого внимания и поддержания интереса на протяжении всего занятия. С целью психологической коррекции было проведено психодиагностическое обследование – цикл из девяти занятий, сочетающих сказкотерапию и игротерап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ервое занятие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 этого занятия – сплочение группы для лучшего познания себя и окружающих. Детям впервые было предложено упражнения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Комплименты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оторое им очень понравилось. Потом ребятам было предложено вспомнить, какие сказки они читали или слушали раньше. Зачем совместно с детьми мы пересказали сказку «Теремок» было предложено ее показать. Роли распределяли произвольно. Следует отметить, что ни одна инсценировка не была подготовленной. Общее настроение было светлым, прият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торое занят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а этом занятии была предложена сказка «Под грибом». Роли были распределены по желанию детей. После драматизации сказки в беседе был сделан вывод, определен нравственный урок сказки: «В тесноте, да не в обиде». Настроение группы после этого занятия можно охарактеризовать как светлое, прият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Третье занят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сле ритуала «входа» дети обыграли сказку «Колобок», самостоятельно распределив роли. Затем им было предложено поменяться ролями и обыграть сказку снова. Отношения к сверстнику могут изменяться много раз в течение всего дня. Взаимоотношения ограничены рамками актуальной ситуации взаимодей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Четвертое занятие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 ритуала «входа» детям было предложено послушать сказку «Заюшкина избушка», а затем самостоятельно изготовить персонажей настольного театра для обыгрывания сказки. Никаких инструкций по организации данной творческой деятельности дано не было. На этом занятии мы пытались развить у детей интерес, доброжелательность, умение строить доверительные отношения друг с другом, эмоционально сопереживать ровеснику, сотрудничать и действовать сооб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езультате данной творческой деятельности появились признаки развития и сплоченности детского коллектива. Но, учитывая, что дети общаются между собой не только на «сказочных» занятиях, но и во время работы по самообслуживанию, прогулок, различных мероприятий, можно сказать, что среди них возникают группы, общение в которых пока носит непродолжительный характе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ятое занятие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ло предложено прослушать сказку «Гуси-лебеди». Затем дети, выбрав роли для себя и своих товарищей, обыграли сказку. Однако после диагностики настроения стало видно, что некоторые участники недовольны занятием. Им не понравились роли, на которые их выбрали товарищи: их выбор чаще всего спонтанен, объяснить его дети обычно не могут. Не последнюю роль в формировании у детей отношения к окружающим играет отношение к ним авторитетного взрослого. Поэтому необдуманные замечания относительно любого ребенка воспринимаются остальными детьми как неоспоримая характеристика кого-то или чего-то. Именно под влиянием таких характеристик дети чаще всего меняют свое мнение о партнерах по иг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Шестое занятие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обыгрывания следующей сказки мы разделили детей на группы, и в каждой были распределены роли. После обыгрывания дети по своему желанию переходили в другие группы, и сказка обыгрывалась повторно. Такое построение занятия показало, что в коллективе детей уже сформировались относительно устойчивые малые группы, в каждой группе был свой лидер. Следует отметить, что при образовании свободных коллективов в них входят дети с различным уровнем умственного разви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едьмое занятие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этом занятии была предложена сказка «Волк и семеро козлят». Дети смотрели диафильм, а затем было предложено каждому ребенку распределить роли между воспитанниками группы и объяснить свой выб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осьмое занятие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ло посвящено сказкам о дружбе. После их обыгрывания детям было предложено ответить на вопро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роение в группе на протяжении всех занятий было спокойным, светлым, умиротворенн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Девятое занятие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этом занятии роли сказки «Репка» были распределены уже по жребию. Главный смысл сказки – дружба всего дороже. Ребята хотели дать роли тем детям, которые находились в данный момент в более близких с ними отнош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сиходиагностическое обследование показало хорошие результаты: все дети состояли в групповых отношениях. Конечно, эти результаты нельзя отнести только на счет «сказочных» занятий, так как все это время дети вступали друг с другом в контакт во время выполнения различных режимных моментов, трудовой и игров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 каждого сеанса выявлялось настроение каждого участника группы и группы в целом. Повторное психодиагностическое обследование осуществлялось с целью выявления эффективности зан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труктура коррекционно-развивающе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казкотерапевтического за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   Ритуал «входа» в сказку (настрой на совместную работу, любое «сплачивающее» упражн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   Повторение (вспомнить прошлый опыт, прошлое занят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   Расширение (расширить представления ребенка о чем-либо, рассказ или показ сказ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   Закрепление (приобретение нового опыта игры, символические путешеств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   Интеграция (связать новый опыт с реальной жизнь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   Резюмирование (обобщить приобретенный опыт, связать его с уже имеющим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   Ритуал «выхода» из сказки (закрепить новый опыт, подготовить ребенка к взаимодействию в привычной социальной среде, определение эмоционального отношения (цветопись)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я методика обучения дошкольников с ОВЗ предусматривает индивидуальную работу как с детьми, отстающими в усвоении программного материала, так и с детьми, опережающими своих сверстников. Материал для работы с более слабыми детьми дается в виде дидактических игр и игровых упражнений. Занятия, проводимые в интересной, увлекательной форме, способствуют формированию необходимых представлений и помогают «догнать» товарищей, воспитывают у ребенка уверенность в своих силах, развивают познавательный интерес. Параллельно с детьми велась работа по снятию агрессивности, по развитию речи, психических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, использование различных видов включения детей с ОВЗ в среду сверстников возможно достижение главной задачи инклюзивного образования – создание условий для равноправного участия всех детей в академической и общественной жизни. За время сеансов сказкотерапии улучшаются мелкая и общая моторика, фон настроения, навыки самообслуживания, рисования, лепки, письма. Благодаря сказкотерапии у детей улучшаются выразительные средства (мимика, движения, жесты, интонация, темпы, ритм, речевое дыхание), развиваются личностные качества, мотивационно-волевые процессы, обогащается и систематизируется словарный запас, формируется правильное произношение, развиваются образная речь, навыки описания, повествования, сочинения сказок и историй (в том числе и нереальных, придуманны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мешанных группах (дети и их родители) формируются (восстанавливаются) нормальные внутрисемейные отношения, появляется эмпатия у родителей по отношению к детям, а у детей – к родителям, принятие ребенка таким, какой он есть. Это позволяет применять методику в группах, состоящих из родителей детей с различными расстройствами. Игра сближает детей, развивает чувство коллективизма, раскрепощает, дети становятся более общительными, развиваются воображение, мышление, внимание, память, речь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азочные сценарии, их обыгрывание незаменимы для развития игровой деятельности, для формирования фунционально-ролевых отношений в группе. Можно сказать, что сказкотерапия способствует умственному развитию детей. А самое главное для нас, педагогов, - видеть счастливые глазки детей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8:07:00Z</dcterms:created>
  <dc:creator>Пользователь</dc:creator>
  <dc:description/>
  <dc:language>en-US</dc:language>
  <cp:lastModifiedBy>Пользователь</cp:lastModifiedBy>
  <dcterms:modified xsi:type="dcterms:W3CDTF">2018-01-16T18:07:00Z</dcterms:modified>
  <cp:revision>1</cp:revision>
  <dc:subject/>
  <dc:title/>
</cp:coreProperties>
</file>