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cc" stroked="t" o:allowincell="f" style="position:absolute;margin-left:0pt;margin-top:-53.3pt;width:371.25pt;height:53.2pt;mso-wrap-style:none;v-text-anchor:middle;mso-position-vertical:top" type="_x0000_t136">
            <v:path textpathok="t"/>
            <v:textpath on="t" fitshape="t" string="Детские страхи!" style="font-family:&quot;Bookman Old Style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            </w:t>
      </w:r>
      <w:r>
        <w:rPr>
          <w:b/>
          <w:sz w:val="40"/>
          <w:szCs w:val="40"/>
        </w:rPr>
        <w:t>Советы родителям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rPr>
          <w:sz w:val="44"/>
          <w:szCs w:val="44"/>
        </w:rPr>
      </w:pPr>
      <w:r>
        <w:rPr>
          <w:sz w:val="44"/>
          <w:szCs w:val="44"/>
        </w:rPr>
        <w:t>Не обсуждайте  при  ребёнке потенциально пугающие события (аварии, катастрофы). Богатое  воображение и  высокая  тревожность –благодатная  почва для  возникновения  новых  страх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  <w:t>Относитесь с  пониманием к  страхам. Если  ребёнок говорит: «Мама, в ванне сидит чудовище!» Предложите рассказать  о нем, а  лучше нарисовать, а  потом яркими  красками нарисуйте  смешную  рожицу, посадите в  дом  под  ключ, залепите  пластилином и  т.д.  проделайте это много раз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/>
      </w:pPr>
      <w:r>
        <w:rPr>
          <w:sz w:val="44"/>
          <w:szCs w:val="44"/>
        </w:rPr>
        <w:t xml:space="preserve">Постарайтесь  не провоцировать ситуации страха. Например, если  ребёнок  боится сказочных  героев, стоит упорно включать мультик с  ним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  <w:t>Стремитесь переключить  внимание на  положительные  событ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  <w:t>Хвалите за  самостоятельность (сходил в тёмную  комнату за игрушкой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  <w:t>Никогда не высмеивайте ребёнка, даже самый  его абсурдный страх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  <w:t>Не заостряйте  внимание  на страхе, тем самым вы его подкрепляет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  <w:t>Рассказывайте как вы сами  справлялись  со  своим  страхо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  <w:t>Никогда  не запугивайте детей, если  ребёнок  не  слушаетс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Старайтесь больше рассказывать об  окружающем  мире. Так как страх-это отсутствие информации об  окружающем  мире и  развитое воображение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  <w:t>Страхи нужно проговаривать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  <w:t>Проигрывайте роли сказочных  персонажей. Сначала ребёнок исполняет роль того, кто боится, потом того, кого боится, а  затем  того, кто ничего не  боитс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  <w:t>Старайтесь  не показывать своих страхов, происходит «заражение» страхами (боязнь пауков, насекомых и т.д.).</w:t>
      </w:r>
    </w:p>
    <w:p>
      <w:pPr>
        <w:pStyle w:val="Normal"/>
        <w:spacing w:lineRule="auto" w:line="360"/>
        <w:ind w:left="1068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spacing w:lineRule="auto" w:line="360"/>
        <w:ind w:left="1068" w:hanging="468"/>
        <w:jc w:val="both"/>
        <w:rPr/>
      </w:pPr>
      <w:r>
        <w:rPr/>
        <w:t xml:space="preserve">                                       </w:t>
      </w:r>
      <w:r>
        <w:rPr/>
        <w:drawing>
          <wp:inline distT="0" distB="0" distL="0" distR="0">
            <wp:extent cx="3897630" cy="334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left="1068" w:hanging="468"/>
        <w:jc w:val="both"/>
        <w:rPr/>
      </w:pPr>
      <w:r>
        <w:rPr/>
      </w:r>
    </w:p>
    <w:p>
      <w:pPr>
        <w:pStyle w:val="Normal"/>
        <w:spacing w:lineRule="auto" w:line="360"/>
        <w:ind w:left="1068" w:hanging="468"/>
        <w:jc w:val="both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6838" w:h="23811"/>
      <w:pgMar w:left="851" w:right="1237" w:gutter="0" w:header="0" w:top="851" w:footer="0" w:bottom="851"/>
      <w:pgBorders w:display="allPages" w:offsetFrom="text">
        <w:top w:val="double" w:sz="42" w:space="3" w:color="000000"/>
        <w:left w:val="double" w:sz="42" w:space="3" w:color="000000"/>
        <w:bottom w:val="double" w:sz="42" w:space="3" w:color="000000"/>
        <w:right w:val="double" w:sz="42" w:space="22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2:00Z</dcterms:created>
  <dc:creator>Admin</dc:creator>
  <dc:description/>
  <cp:keywords/>
  <dc:language>en-US</dc:language>
  <cp:lastModifiedBy>ДЕНИС</cp:lastModifiedBy>
  <cp:lastPrinted>2014-08-14T00:05:00Z</cp:lastPrinted>
  <dcterms:modified xsi:type="dcterms:W3CDTF">2018-03-23T19:04:00Z</dcterms:modified>
  <cp:revision>18</cp:revision>
  <dc:subject/>
  <dc:title/>
</cp:coreProperties>
</file>