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осеннего развлечения для детей второ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есёлые игрушки в гостях у дете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 входят в зал с листочками в руках. У центральной стены ширма- украшенная по-осеннему. Воспитатель обращает внимание детей на оформление з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осенний мы начин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песенкой мы открыва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полняется песня осенняя с листочк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Хвалит детей, обращает внимание на музыку, которая звуч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, музыка зву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листьями шурш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Осень к нам идё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веселее несёт</w:t>
      </w:r>
      <w:r>
        <w:rPr>
          <w:rFonts w:cs="Times New Roman" w:ascii="Times New Roman" w:hAnsi="Times New Roman"/>
          <w:b/>
          <w:sz w:val="28"/>
          <w:szCs w:val="28"/>
        </w:rPr>
        <w:t>. (Входит Осен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ребятишки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вчонки, и мальчиш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ю, что меня вы ж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есней открыв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еперь честной народ, становитесь в хоров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сенний хоровод)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ат звуки природы –шум ветра)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Ой, ребята, бегите сюда, посмотрите к нам тучка пришл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Туча</w:t>
      </w:r>
      <w:r>
        <w:rPr>
          <w:rFonts w:cs="Times New Roman" w:ascii="Times New Roman" w:hAnsi="Times New Roman"/>
          <w:sz w:val="28"/>
          <w:szCs w:val="28"/>
        </w:rPr>
        <w:t>: Я туча большая, сильная, синяя, красивая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лько захочу всех вас дождичком смочу!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учка ты нас не пугай,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 нами поиграй!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ча: </w:t>
      </w:r>
      <w:r>
        <w:rPr>
          <w:rFonts w:cs="Times New Roman" w:ascii="Times New Roman" w:hAnsi="Times New Roman"/>
          <w:sz w:val="28"/>
          <w:szCs w:val="28"/>
        </w:rPr>
        <w:t>А вы знаете, как капает маленький дождик, а средний, а большой?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показывают-как по ладошке, хлопки, коленки-шлепки.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Тучка, тучка уходи, убери свои дожд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(Дети машут рукой вслед тучк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Ребята, не одна я к вам пришла, а зверят вам приве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(На ширме появляется Зайчик Би-ба-бо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>Зайка к деткам прискака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Лапкой в бубен постуча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грать умеем тоже,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заиньке поможем!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ркестр: Т.Суворова «Танцуй малыш- №13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 xml:space="preserve">Какие вы молодцы. Мне очень понравилось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о свидания ребята, дома ждут меня зайчата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является Белка)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: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ыгунья белочка,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грибы искал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кала быстро по лесной тропинке,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грибочки я в своей корзинке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Ой Белочка у нас свои грибочки-это наши ребята которые умеют танцевать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анец с грибочками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 –ка ребятки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леса к нам идёт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есенку поёт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является под музыку мишка с песней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ь: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я гулял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по лесу иска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ребята помогите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 корзину соберите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гра: «Собери Мишке шишки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ишка благодарит детей и уходит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, Белка и Бурый Миш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ми пели и играли, а мы с ними не скуча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Моим друзьям тоже понравилось с вами петь и танцевать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вас благодарю и эти яблочки дарю!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Спасибо Осень, что пришла, гостинцев детям принесла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сень уходит, играет музыка, дети покидают зал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45:00Z</dcterms:created>
  <dc:creator>admin</dc:creator>
  <dc:description/>
  <cp:keywords/>
  <dc:language>en-US</dc:language>
  <cp:lastModifiedBy>Елена Фролова</cp:lastModifiedBy>
  <cp:lastPrinted>2015-09-10T23:41:00Z</cp:lastPrinted>
  <dcterms:modified xsi:type="dcterms:W3CDTF">2018-03-23T18:36:00Z</dcterms:modified>
  <cp:revision>6</cp:revision>
  <dc:subject/>
  <dc:title/>
</cp:coreProperties>
</file>