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ПУСКНОЙ ПРАЗДНИК В 4 КЛАСС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рогие ребята! Уважаемые родители! Вот и пришел день вашего прощания с начальной школой! Четыре года назад вы пришли в первый класс. Здесь мы с вами поднимались трудными ступеньками по лестнице знаний. Вы учились читать и считать, учились дружить, учились жить по строгим школьным правилам. Сегодня нам и грустно и радостно. Грустно, потому что осенью вы пойдете учиться в 5 класс, у вас будут новые учителя, а ко мне придут новые ученики. Радостно, потому что вы все повзрослели, стали умнее и многому научились. Сегодня - ваш выпускной праздник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имание, внимание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 праздник начинаетс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ра и счастья пожелани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кай сегодня не кончаютс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грустью со школой прощаясь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ицу её волшебств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ердце хранить обещаем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ласс сегодня улыбками ярок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мам, сколько пап и сестер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же брат мой, хоть очень занят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нам сегодня на праздник пришел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ь сегодня совсем особенный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рались мы сюда, друзья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 проститься с начальной школою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сделаем вы и 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Маленькая страна»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Есть за домами, за лесам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енькая стран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м люди с добрыми глазами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м жизнь любви полн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ей детям нравится учиться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кать на вопрос ответ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знаниям каждый здесь стремится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школу бежит чуть свет.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пев: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енькая страна, маленькая страна.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расскажет и покажет –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она, вот она!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енькая страна, маленькая страна,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м, где душе светло и ясно,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м где всегда весна.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оды летят, как будто птицы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светлый час придёт –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Маленькой страны в Большую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совершим полё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удем, как прежде, год за годом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ова встречать весну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охраним в сердцах навек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енькую  страну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пев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йдет совсем немного, три летних месяца, и вы снова придете в школу, у вас появятся новые друзья, будут другие учителя. И я хочу пожелать вам, чтобы вы радовали своих родителей, любили школу, любили учиться и не боялись трудностей. Наверное, у меня будет еще много выпусков, много учеников, но я буду помнить каждого из вас, потому что за четыре года, проведенных вместе, ученики становятся такими же дорогими, как и родные дети. Конечно, в нашей школьной жизни не всегда было все гладко, возникали и проблемы, но в памяти останется только все самое хорошее, то лучшее, что есть в каждом из вас. Поэтому этот праздник мы посвящаем вам, дети, родители, гости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се в жизни начинается со школьного звонка…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алекий путь отчаливают парты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м, впереди, покруче будут старты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осерьезней. А пока…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ктанты и задачи, удачи, неудачи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ечия, глаголы и древние век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 слово не склоняется, то Волга потеряется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это начинается со школьного звонк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есня на музыку "Пластилиновая ворона"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у простую сказку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может, и не сказку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может, не простую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тим вам рассказат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нам было семь лет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может быть, и восемь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может быть, и шесть лет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будем уточнят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дну простую школу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может, и не школу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может, не простую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 мамы привел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ял денек осенний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может, не осенний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может, не стоял он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 все же привел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 чужая тётя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может, и не тётя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может, не чужая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 это бы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дравил всех родителей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дравил всех учителей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дравил всю округу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с не позабы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полчаса стояли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может, не стоял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ртфелями, с цветам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солнцем, не в тен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в школу, где был класс наш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может, и не класс наш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может, и не в школу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 все же завел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дверью папа с бабушкой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дверью мама с дедушкой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может, тетя с дядюшкой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тались поджидат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в классе вместе с нам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тался лишь учитель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тал нас обучать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рогие ребята, уважаемые взрослые. Позади 4 долгих учебных года, позади неудачи и трудности. А помните ли вы, ребята, как все начиналось? Какими робкими и несмелыми были, когда впервые пришли в школу? Помните, как учились садиться за парту и красиво вставать? Как получали первые в своей жизни оценки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У каждого в жизни единственный раз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вает свой первый, свой памятный класс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ервый учебник, и первый урок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ервый заливистый школьный звонок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Мы помним тот звонок веселый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прозвенел нам в первый раз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вошли с цветами в школу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ой самый первый лучший класс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встретил у дверей учитель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м верный друг на много дней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шумная семья больша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ужек новых и друзей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как проходили перемены! Я думаю, всем интересно это узнат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ечно, важно знать науки -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изучаем их без скуки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без отдыха, друзья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яжко жить, скажу вам я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Перемена! Перемена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класс залез на стену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крые волосы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репанный вид: Капелька пота по шее бежи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Может быть, Саша, Сергей и Андрей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ю перемену ныряли в бассейне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и на них, на несчастных, пахали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! В перемену они отдыхали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"Перемена! Перемена!"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ливается звонок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ым Миша непременн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летает за порог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ерых сбивая с ног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Неужели это Миша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ремавший весь урок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ужели этот Миш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ять минут назад ни слов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доски сказать не мог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Он за пять минут успе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елать кучу дел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подставил три подножк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шке, Вите и Сережк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катился кувырком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ерила сел верхом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Лихо шлепнулся с перил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затыльник получил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ходу дал кому-то сдачи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просил списать задачи -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ом сделал все, что смог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Ну, а тут - опять звонок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ша в класс плетется снов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дный! Нет лица на нем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Ничего, - вздыхает Миша, -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уроке отдохнем"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есня «Перемена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й: Всякое случалось за эти 4 года. Были и ссоры, и примирения, что-то приходилось расхлёбывать с учителем, но чаще сами ребята учили друг друга уму разуму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астушк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дружка моя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тебе не стыдно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уроке булку ела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маешь, не видно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дружка моя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ее не ела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 пятнадцать откусила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е не хотела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дружка моя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тебе не стыдно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 с мальчишками дерешься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маешь, не видно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дружка моя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и не дерус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ум по шее надавала (показывает на двух мальчиков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тьего боюся! (показывает на третьего мальчика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дружка моя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тебе не стыдно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уроке ты вертелась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маешь, не видно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дружка моя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и не вертелас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 двенадцать оглянулась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е не хотелос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от что говорили о нашем классе другие учителя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устрые, спортивные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елые, активные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бразительные, любознательные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щем, привлекательные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-то умные, красивые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укавые, счастливые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 класс самый хороший? (ДА!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ый дружный? (ДА!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чем же мы отличаемся от других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-й ученик: В нашем классе есть Кристина, Таня, Аня и Алина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-й ученик: Витя, Миша и Иль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-й ученик: Не забудем про Сергея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-й ученик: Есть Андрей и есть Роман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-й ученик: Есть Камила, Дарья,  Ксенья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-й ученик: А ещё Кирилл и Настя, и Никита, и Дамир.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-й ученик: Назовём Олесю, Сашу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-й ученик: Маргарита – наконец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се: (Хором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о класс наш выпускной!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лушайте некоторые статистические данные. За эти четыре года, что ребята учились в школе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ни съели 4 тонны булочек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росли на 2100 сантиметров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толстели на 135 килограммов и теперь весят 3,5 тонны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если сложить в линейку все учебники, которые ребята изучили за эти 4 года, то ее длина будет равна расстоянию до Луны и обратному пути к Земле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еще ребята набрались ума, научились дружить, веселиться, танцевать, ставить спектакли. А когда они поют, то добрая энергия от песен может заменить по мощности несколько атомных электростанций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есня " Как же нам не волноваться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же нам не волноваться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ь сегодня не простой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дней мы ждали, братцы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т праздник – выпускной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 немножечко тревожит,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нас встретит пятый класс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учиться каждый сможет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получится у нас.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же нам не веселиться,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ь сегодня – просто  класс!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льше будем мы учиться,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ё получиться у нас!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мальчишки, и девчонки –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разлучные друзья!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 за другом мы горою,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месте мы одна семья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й: А сколько талантов у нас, хоть сейчас снимай тележурнал "Ералаш"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-я сценк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Болтаешь на уроках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ик: Не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Списываешь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ик: Да что вы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Дерешься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ик: Никогда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Да есть ли у тебя хоть какие-нибудь недостатки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ик: Вру много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-я сцен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енит звонок. Учащиеся рассаживаютс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Найдите в слове "паровоз" корень. Кто ответит быстро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ица: В нем нет корней, зато много колес. И есть еще два сменных машинист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Данил, ты подсказываешь Юле. За подсказку поставлю дв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ик: Два? Но я подсказывал и Юре! Может быть, поставите четыре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-я сценка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И так, начнём урок русского языка. Я проверила ваши тетрадки. Дамир, я же просила, пиши разборчиво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ик: Да, может, вы ещё попросите, чтобы я писал без ошибок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Саша, признайся честно, кто писал тебе домашнее сочинение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ик: Честное слово, я не знаю, я рано лёг спат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Миша, твоё сочинение о собаке слово в слово похоже на сочинение твоей сестры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ик: Так ведь у нас одна собака на двоих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Жизнь каждого школьника делится на 3 периода: начальный, средний и старший. В жизни наших детей сегодня завершается первый, самый важный период. Они шли к этому долгих 4 года. Сегодня у нас презентация знаний, успехов, заслуг, достижений наших учеников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граждение учеников грамотами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се эти 4 года за вас переживали и вместе с вами учились ваши мамы и папы. Может быть это было незаметно для вас тогда, но взгляните на них сейчас, они тоже прощаются со школой и с вашим детством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Совсем недавно в первый раз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ли нас мамы в первый класс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руку маму мы держались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уть-чуть немножечко боялис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ы, милые, добрые мамы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м хотим мы спасибо сказать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заботу, за то, что вы с нам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готовы контрольные сдат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Вы из класса в класс переходили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ирались знаний и росли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, чему нас в школе научили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осилить вы нам помогл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Люблю тебя, мама, за что, я не знаю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верно, за то, что дышу и мечтаю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радуюсь солнцу и светлому дню -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это тебя я, родная, люблю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небо, за ветер, за воздух вокруг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лю тебя, мама, ты лучший мой друг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А вот и папам нашим слово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ть может, вам оно не ново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невник заглядывайте чащ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 школу приходите к нам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ть иногда смените маму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ть в месяц раз нужны вы нам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В ответ ваши мамы тоже хотят вам сказать свои пожелани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от и окончен четвертый класс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повзрослели на целый год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ть же дружба, связавшая вас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бережет от всяких невзгод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Будьте добры, будьте скромны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омогайте друг другу во всем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рый вам путь по жизни... А мы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вас всегда с победою ждем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ольшое спасибо за терпение, за поддержку и внимание, которое вы нам оказывали. Ведь недаром говорится, что самые первые учителя - это мамы и папы, бабушки и дедушки. Без вашего участия мы бы не смогли вырастить таких замечательных детей - наших выпускников начальной школы. Поэтому разрешите нам вручить благодарности от школы самым активным нашим помощникам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ручение благодарственных писем родителям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ле такого трогательного момента я думаю, что у вас еще хватит сил, любви и терпения. Родители к клятве готовы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лятва родителей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ям в ученье поможем всегда. ДА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детьми была школа горда. ДА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 не пугает задач чехарда. ДА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улы вспомнить для нас ерунда. ДА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янемся детей не лупить никогда. ДА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ько слегка пожурить иногда. ДА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ем спокойны, как в речке вода. ДА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дрыми будем, как в небе звезда. ДА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ем вставать по утрам в холода. ДА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успеть и туда и сюда. ДА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ж завершится учебы пора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месте с детьми погуляем тогда! ДА!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нимание! Наступает торжественный момент. Ребята, сейчас вы должны дать клятву пятиклассника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лятва пятиклассн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упая в ряды учеников средней ступени школы, перед лицом своих товарищей, перед лицом родителей, перед лицом учителей торжественно клянусь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 доски стоять, как лучший вратарь, не пропуская мимо ушей ни одного вопроса, даже самого трудного и каверзного. Клянусь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е доводить учителей до температуры кипения - 100 С. Клянусь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Быть быстрым и стремительным, но не превышать скорость 60 км/ч при передвижении по школьным коридорам. Клянусь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ытягивать из учителей не жилы, выжимать не пот, а прочные и точные знания и навыки. Клянусь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Плавать только на "хорошо" и "отлично" в море знаний, ныряя до самой глубины. Клянусь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Быть достойным своих учителей. Клянусь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: Мы в классе нашем подружились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ить без мамы научилис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идим мы сейчас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елый, дружный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невсегда послушный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твертый, повзрослевший, класс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: Сегодня закончен последний урок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дний звенит в коридоре звонок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- сумки под мышку и мчимся вприпрыжку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дружно шагаем за школьный порог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: А там, за порогом, листвой шелестя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чаются клены, шумят тополя…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значит все это, что началось лето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нас ожидают леса и поля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: И где бы я ни был, куда бы ни шел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х бы я новых друзей не нашел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речке и в поле я помню о школе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помню, что в пятый класс перешел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 честь окончания начальной школы я с ваши родителями  приготовили для вас подарки!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ди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говорит, а другие родители раздают альбомы и диски)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тебя в руках альбом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х друзей ты видишь в нем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им их не забывать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 почаще вспоминат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т и подошел к концу наш праздник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чу пожелать перед дальней дорогой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так уже мало, не так уже много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 солнце светило, чтоб радостно был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лесенке знаний с друзьями шагат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 горе-несчастье вас всех обходило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 весело было расти и мечтать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есня «Школа»</w:t>
      </w:r>
    </w:p>
    <w:p>
      <w:pPr>
        <w:pStyle w:val="Normal"/>
        <w:widowControl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Пришли сюда мы малышами, </w:t>
        <w:br/>
        <w:t>держа в руках цветов букет.</w:t>
        <w:br/>
        <w:t>А папы, мамы волновались,</w:t>
        <w:br/>
        <w:t>давали мудрый нам совет.</w:t>
        <w:br/>
        <w:t>Но время быстро пробежало,</w:t>
        <w:br/>
        <w:t>И повзрослели мы чуть-чуть,</w:t>
        <w:br/>
        <w:t>А так хотелось детским взглядом</w:t>
        <w:br/>
        <w:t>На школу нам ещё взглянуть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ипев:</w:t>
      </w:r>
    </w:p>
    <w:p>
      <w:pPr>
        <w:pStyle w:val="Normal"/>
        <w:widowControl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а, школа, двери распахни,</w:t>
        <w:br/>
        <w:t>Школа, школа, уроки-перемены,</w:t>
        <w:br/>
        <w:t>Школа, школа – учитель у доски</w:t>
        <w:br/>
        <w:t>И твоей любовью мы согреты. (2 раза)</w:t>
      </w:r>
    </w:p>
    <w:p>
      <w:pPr>
        <w:pStyle w:val="Normal"/>
        <w:widowControl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2. Мы входим в классы ежедневно</w:t>
        <w:br/>
        <w:t>Родная парта, стул, тетрадь</w:t>
        <w:br/>
        <w:t>Английский, русский, рисованье,</w:t>
        <w:br/>
        <w:t>Смогли вы много рассказать.</w:t>
        <w:br/>
        <w:t>Мы с вами пели и читали</w:t>
        <w:br/>
        <w:t>Играя, вы учили нас.</w:t>
        <w:br/>
        <w:t>Спасибо, школа дорогая,</w:t>
        <w:br/>
        <w:t>Ведь все науки - это класс!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ипев(2 раза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8:24:50Z</dcterms:created>
  <dc:creator>Б.Е.В.</dc:creator>
  <dc:description/>
  <dc:language>en-US</dc:language>
  <cp:lastModifiedBy>Б.Е.В </cp:lastModifiedBy>
  <cp:lastPrinted>2013-03-07T10:46:00Z</cp:lastPrinted>
  <dcterms:modified xsi:type="dcterms:W3CDTF">2013-03-11T18:53:00Z</dcterms:modified>
  <cp:revision>6</cp:revision>
  <dc:subject/>
  <dc:title/>
</cp:coreProperties>
</file>