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нова Наталья Андре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ое списывание «Пода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верить уровень  сформированности умений списывания текста по правилам  у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:</w:t>
            </w:r>
            <w:r>
              <w:rPr>
                <w:rFonts w:cs="Times New Roman" w:ascii="Times New Roman" w:hAnsi="Times New Roman"/>
              </w:rPr>
              <w:t xml:space="preserve"> проверить уровень  сформированности умений списывания текста по правилам  у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ющие: </w:t>
            </w:r>
            <w:r>
              <w:rPr>
                <w:rFonts w:cs="Times New Roman" w:ascii="Times New Roman" w:hAnsi="Times New Roman"/>
              </w:rPr>
              <w:t>развитие умения анализировать полученные знания, использовать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огических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итательные: </w:t>
            </w:r>
            <w:r>
              <w:rPr>
                <w:rFonts w:cs="Times New Roman" w:ascii="Times New Roman" w:hAnsi="Times New Roman"/>
              </w:rPr>
              <w:t>воспитание аккура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итание сознательной дисциплины, формирование навыков контроля и самоконтрол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4.05.2013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ип урока, вид урока, методы, формы, приемы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п урока:</w:t>
            </w:r>
            <w:r>
              <w:rPr>
                <w:rFonts w:cs="Times New Roman" w:ascii="Times New Roman" w:hAnsi="Times New Roman"/>
              </w:rPr>
              <w:t xml:space="preserve"> контроль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амостоятельная деятельность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урока: </w:t>
            </w:r>
            <w:r>
              <w:rPr>
                <w:rFonts w:cs="Times New Roman" w:ascii="Times New Roman" w:hAnsi="Times New Roman"/>
              </w:rPr>
              <w:t xml:space="preserve"> списывание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коммуникативной компетентности в общении и сотрудничестве со сверстниками в процессе образовательной, учебно – исследовательской и других видов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пределять понятия, создавать обобщения и делать 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ние организовывать учебное сотрудничество и совместную деятельность с учителем и сверстниками, работать индивидуально и в группе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исать слова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роверку текста с пропущ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на повтор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мотивация учения, оценивание усваиваемого содержания, исходя из социальных и личностных ценносте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аствовать в диалоге, в общей беседе, творческой практической работе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онимать, принимать и сохранять учебную задачу; действовать по плану и планировать свои учебные действия; контролировать процесс и результаты деятельности, вносить коррективы; адекватно оценивать свои достижения, осознавать возникающие трудности и стараться искать способы их преодоле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кать, получать и использ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ю; осознавать познавательную задачу; извлекать нужную информацию; соотносить ее с имеющимися знаниями, опыт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аточный материал, ручка, линейка, простой карандаш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о – мотивационный этап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и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. </w:t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ой этап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ктаж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амостоятельной работы.</w:t>
      </w:r>
    </w:p>
    <w:p>
      <w:pPr>
        <w:pStyle w:val="Style15"/>
        <w:spacing w:lineRule="auto" w:line="240" w:before="0" w:after="0"/>
        <w:ind w:left="1077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 Физкультминутка.</w:t>
      </w:r>
    </w:p>
    <w:p>
      <w:pPr>
        <w:pStyle w:val="Style15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вершение самостоятельной работы.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ефлексия.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4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4451"/>
        <w:gridCol w:w="4479"/>
        <w:gridCol w:w="2401"/>
      </w:tblGrid>
      <w:tr>
        <w:trPr>
          <w:trHeight w:val="60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32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– мотивацион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91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енное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Целеполагание: </w:t>
            </w:r>
            <w:r>
              <w:rPr>
                <w:rFonts w:cs="Times New Roman" w:ascii="Times New Roman" w:hAnsi="Times New Roman"/>
                <w:b/>
              </w:rPr>
              <w:t>проверить уровень  сформированности умений списывания текста по правилам  у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е помогают учителю раздать материал. Дети знакомятся с заданием и делают вывод о том, что сегодня будет контрольное списывание, которое покажет - как они усвоили пройденный материал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жде чем вы приступите к выполнению задания, давайте вспомним основный правила списывания текста, т.е. инструкцию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.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перь вы можете приступать к работе. Будьте внимательны, не спешит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Физкультминут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У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 пора заканчива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числяют прави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ступают к работ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физкультминутки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делывают зад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ернуться к поставленной вначале урока цели. Оцените степень ее выполнения.</w:t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еще раз проверяют ошибки и сдают работы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,личностные.</w:t>
            </w:r>
          </w:p>
        </w:tc>
      </w:tr>
    </w:tbl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21:00Z</dcterms:created>
  <dc:creator>User</dc:creator>
  <dc:description/>
  <cp:keywords/>
  <dc:language>en-US</dc:language>
  <cp:lastModifiedBy>Александр</cp:lastModifiedBy>
  <cp:lastPrinted>2013-05-23T18:33:00Z</cp:lastPrinted>
  <dcterms:modified xsi:type="dcterms:W3CDTF">2013-05-23T15:07:00Z</dcterms:modified>
  <cp:revision>7</cp:revision>
  <dc:subject/>
  <dc:title>Учитель</dc:title>
</cp:coreProperties>
</file>