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Конспект урока математики в 3 классе УМК "Школа России"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Масса и ее единицы: килограмм, грамм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 Лысова Вера Фёдоровн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комить с новой единицей массы – килограмм и грамм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устанавливать соотношение между килограммом и граммом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лять вычислительные навыки, решать задачи изученных видо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ивать познавательный интерес к предмету;</w:t>
      </w:r>
    </w:p>
    <w:p>
      <w:pPr>
        <w:pStyle w:val="1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Создать условия для расширения и углубления знаний детей о единицах массы. </w:t>
      </w:r>
    </w:p>
    <w:p>
      <w:pPr>
        <w:pStyle w:val="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Развивать умение анализировать, систематизировать, обобщать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оспитывать аккуратность, взаимоуважение, умение работать в паре,      групп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Метапредметные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Регулятивные</w:t>
      </w:r>
      <w:r>
        <w:rPr>
          <w:color w:val="000000"/>
          <w:sz w:val="28"/>
          <w:szCs w:val="28"/>
        </w:rPr>
        <w:t>: создать условия для расширения и углубления знаний детей о единицах измерения массы и формирования понятий «килограмм» и  «грамм»; принимать и сохранять учебную задачу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Познавательные</w:t>
      </w:r>
      <w:r>
        <w:rPr>
          <w:color w:val="000000"/>
          <w:sz w:val="28"/>
          <w:szCs w:val="28"/>
        </w:rPr>
        <w:t>: научатся взвешивать предметы,  сравнивать их по массе; решать задачи, анализировать и делать выводы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Коммуникативные</w:t>
      </w:r>
      <w:r>
        <w:rPr>
          <w:color w:val="000000"/>
          <w:sz w:val="28"/>
          <w:szCs w:val="28"/>
        </w:rPr>
        <w:t>: способствовать развитию математической речи, внимания, логического мышления. Содействовать развитию коммуникативных способностей, расширению кругозора.  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Личностные:</w:t>
      </w:r>
      <w:r>
        <w:rPr>
          <w:color w:val="000000"/>
          <w:sz w:val="28"/>
          <w:szCs w:val="28"/>
        </w:rPr>
        <w:t> формировать способность характеризовать собственные знания по предмету; развивать математическую речь, мышление, навыки самооценки и самоконтроля;</w:t>
      </w:r>
    </w:p>
    <w:p>
      <w:pPr>
        <w:pStyle w:val="Normal"/>
        <w:autoSpaceDE w:val="false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9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4783"/>
        <w:gridCol w:w="4430"/>
        <w:gridCol w:w="3046"/>
      </w:tblGrid>
      <w:tr>
        <w:trPr>
          <w:trHeight w:val="23" w:hRule="atLeast"/>
        </w:trPr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4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sz w:val="28"/>
                <w:szCs w:val="28"/>
              </w:rPr>
              <w:t>.Самоопределение к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стный счет</w:t>
            </w:r>
            <w:r>
              <w:rPr/>
              <w:t>.</w:t>
            </w:r>
          </w:p>
        </w:tc>
        <w:tc>
          <w:tcPr>
            <w:tcW w:w="4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Известный русский математик и педагог Алексей Иванович Маркушевич  сказа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то с детских лет занимается математикой, тот развивает внимание, тренирует свой мозг, волю, воспитывает настойчивость и упорство в достижении цели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Эти слова будут девизом  нашего сегодняшнего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Какова же цель нашего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для этого нам сегодня понадобятс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ые глаза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ткие уши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кие руки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разительные голо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, конечно же, хорошее настроени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ю вам успехов в работе на уроке!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 w:val="28"/>
                <w:szCs w:val="28"/>
              </w:rPr>
              <w:t>(Развивать внимание, тренировать свой мозг, волю, воспитывать настойчивость и упорство в достижении цели)</w:t>
            </w:r>
          </w:p>
          <w:p>
            <w:pPr>
              <w:pStyle w:val="Normal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формлять свои мысли в устной форме (коммуникативные УУД)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Актуализация знаний и фиксация затруднения в деятельности.</w:t>
            </w:r>
          </w:p>
          <w:p>
            <w:pPr>
              <w:pStyle w:val="Normal"/>
              <w:autoSpaceDE w:val="false"/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  Предлагаю вам разгадать кроссворд и  прочитать ключевое слово. (все слова вписываются по горизонтал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Промежуток времени в 100 лет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Отрезок длиной 10дм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Десятая часть сантиметра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Отрезок длиной 10см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6о минут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Единица  измерения времени, равная 60 секундам 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Промежуток времени, равный 7 суткам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Отрезок длиной10 мм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Какое ключевое слово получилос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что такое величин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еличины вы знаете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ы можем делать с этими единицами измер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авните (запись на экран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см…6д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ч..1су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е действия (запись на экра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км+20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-5мин     1дм-1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ведите в меньшие единицы измер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м=       2дм=         2кг=</w:t>
            </w:r>
            <w:r>
              <w:rPr/>
              <w:t xml:space="preserve">      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 Сравнивать, преобразовывать, выполнять действ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е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ет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иллимет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цимет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а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ину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еде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антимет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еличи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личина – это то, что можно измерить и результат выразить числом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ассы, длины, времени, площад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, выполнять вычисления, переводить в другие единицы изме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ыполняют устно)</w:t>
            </w:r>
          </w:p>
        </w:tc>
        <w:tc>
          <w:tcPr>
            <w:tcW w:w="3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формлять свои мысли в устной и письменной форме (коммуникативные УУД)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остановка учебной задачи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вы заметили?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каком месте возникло затруднение?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оно возникло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ит, какую цель мы перед собой поставим на урок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Учащиеся предлагают различные варианты)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единицами измерения масс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знаем нового обознач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ть новую единицу измерения масс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своей системе знаний: отличать новое от уже известного с помощью учителя. (Познавательные УУД)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Построение проекта выхода из затруднения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авайте разберёмся. Произнесите слово килограмм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вы заметили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Кило означает 1000, значит, что получается –кило- тысяча- грам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е соотношение установим между кг и г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льзуясь установленным соотношением, найдите верное решение нашего зада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ассу тяжёлых предметов обычно измеряют в кг, а массу лёгких предметов в граммах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кажите, массу батона в чём будут измерять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ассу человека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ссу ручки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ссу муки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омощь чего измерят массу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>Что такое весы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рактике массу предметов измеряют с помощью различных весо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 толковом словаре, что такое весы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бывают весы?(показ слайд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u w:val="single"/>
              </w:rPr>
              <w:t>Багажные</w:t>
            </w:r>
            <w:r>
              <w:rPr>
                <w:sz w:val="28"/>
                <w:szCs w:val="28"/>
              </w:rPr>
              <w:t>, например, в аэропорту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  <w:u w:val="single"/>
              </w:rPr>
              <w:t>Медицинские</w:t>
            </w:r>
            <w:r>
              <w:rPr>
                <w:sz w:val="28"/>
                <w:szCs w:val="28"/>
              </w:rPr>
              <w:t xml:space="preserve"> используются для приготовления лекарств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Почтовые</w:t>
            </w:r>
            <w:r>
              <w:rPr>
                <w:sz w:val="28"/>
                <w:szCs w:val="28"/>
              </w:rPr>
              <w:t xml:space="preserve"> помогают взвешивать посылк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Железнодорожные</w:t>
            </w:r>
            <w:r>
              <w:rPr>
                <w:sz w:val="28"/>
                <w:szCs w:val="28"/>
              </w:rPr>
              <w:t xml:space="preserve"> взвешивают грузы, которые находятся в вагонах. Ещё бывают </w:t>
            </w:r>
            <w:r>
              <w:rPr>
                <w:i/>
                <w:sz w:val="28"/>
                <w:szCs w:val="28"/>
                <w:u w:val="single"/>
              </w:rPr>
              <w:t>напольные, детские</w:t>
            </w:r>
            <w:r>
              <w:rPr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-В слове килограмм спряталось слово грамм, слово состоит из двух частей кило и грам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г =1000г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г=2000г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 В грамма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 В к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 В грамма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- В к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С помощью вес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олковый словарь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определять и формулировать цель на уроке с помощью учителя; проговаривать последовательность действий на уроке. (регулятивные УУД)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бывать новые знания: находить ответы на вопросы, используя учебник, свой жизненный опыт и информацию, полученную на уроке. (познавательные УУД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вать новые знания: находить ответы на вопросы, используя свой жизненный опыт и информацию, полученную на уроке. (познавательные УУД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 Первичное закрепление 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Исследовательская работа.</w:t>
            </w:r>
          </w:p>
        </w:tc>
        <w:tc>
          <w:tcPr>
            <w:tcW w:w="4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А сейчас мы проведём исследовательскую работу: узнаем, сколько должен весить портфель-ранец ученика, чтобы не навредить здоровью. Объектом исследования будет ранец Буянкиной Дарины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м в групп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предлагаю план исследования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Взвесить ранец без школьных принадлежностей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Проверить вес необходимых учебных пособий и сравнить с гигиеническими нормами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формулировать рекомендации школьникам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езультаты ваших измерений запишите в тетрадь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групп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- взвешивают пустой ранец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– учебники и тетрадь на печатной основе по музык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– рабочие тетради по русскому языку и математике, дневн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уппа – папка с тетрадям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руппа – пена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ыполняют самостоятельную работу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 работать в группе, формулировать собственное мнение и позицию; совместно договариваться о правилах общения и следовать им. (коммуникативные УУД)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Включение в систему знаний и повтор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. Рефлексия учебной деятельности на уроке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сле выступления 1 группы открываю гигиенические нормы СанПин: «Вес школьного ранца не должен превышать 700 граммов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вод: Родители Дарины позаботились о сохранение здоровья своего ребёнка и купили ранец, который соответствует гигиеническим требованиям -708гр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сле выступления 2 группы открываю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гиенические нормы СанПин: «Согласно  новым санитарным нормам вес каждой книги для начальных классов не должен превышать 300г, а для старших – 600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«Вес ранца с книгами у учащихся 1-3 классов не должен превышать 2кг700г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классов -3кг200г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ходе нашего исследования мы пришли к такому выводу: вес ранца с книгами и принадлежностями соответствует гигиеническим нормам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рекомендации вы предложите школьникам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 какой единицей массы 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остигли ли вы ц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ое исследование прове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акие результаты получил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ие выводы сделали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- Хочется сказать вам, ребята: Берегите своё здоровье! Не носите в рюкзаках ничего лишнего. Тогда вырастите стройными и красивыми, а ваши ранцы будут служить вам долго и будут вам друзьям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каждой групп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ранца Дарины 2кг780 грамм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ации ученика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Вес в рюкзаке распределяйте равномерно, чтобы избежать односторонней нагрузки на позвоночник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Проверяйте рюкзак ежедневно и не забывайте выкладывать из него ненужные учебники и вещи. Не перегружайте свой школьный рюкза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свои мысли в устной и письменной форме. (коммуникативные УУД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свое действие в соответствии с поставленной задачей (регулятивные УУД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носить необходимые коррективы в действие после завершения на основе его оценки и учета характера сделанных ошибок. (регулятивные УУД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40" w:after="24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08:30:00Z</dcterms:created>
  <dc:creator>Ольга</dc:creator>
  <dc:description/>
  <cp:keywords/>
  <dc:language>en-US</dc:language>
  <cp:lastModifiedBy>Вера Ф. Лысова</cp:lastModifiedBy>
  <cp:lastPrinted>2018-03-20T14:25:00Z</cp:lastPrinted>
  <dcterms:modified xsi:type="dcterms:W3CDTF">2018-03-20T11:26:00Z</dcterms:modified>
  <cp:revision>9</cp:revision>
  <dc:subject/>
  <dc:title/>
</cp:coreProperties>
</file>