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Муниципальное общеобразовательное учреждение «Средняя общеобразовательная школа п. Белоярский Новобурас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Урок – игра по математик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ДВА КОРАБЛЯ»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гамедова Наталья Николаевна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  <w:t>Муниципальное общеобразовательное учреждение «Средняя общеобразовательная школа п. Белоярский Новобурас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32"/>
          <w:szCs w:val="32"/>
        </w:rPr>
      </w:pPr>
      <w:r>
        <w:rPr>
          <w:rFonts w:cs="Times New Roman" w:ascii="Times New Roman" w:hAnsi="Times New Roman"/>
          <w:color w:val="26262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КАРТА УРОК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 Урок общеметодологической направ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 Магамедова Наталья Николаевна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_ Мате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__3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правило вычисления площади; обрабатывание  вычислительных навы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представления о площади фигур как о величине, показывающей, сколько места занимает фигура на плоскости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при измерении и нахождении площадей единицей измерения площади 1 см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логического мышления, воображения; развитие коммуникативных качеств, речи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воспитание любознательности, пытливости при получении знаний, чувства взаимоуважения, взаимовыручки, аккуратности, усидчивости, самостоятельности, дисциплинированности при работе в группах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оспитание патриотизма; воспитание уважения к старшему поколению</w:t>
      </w:r>
    </w:p>
    <w:p>
      <w:pPr>
        <w:pStyle w:val="C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4"/>
          <w:rFonts w:cs="Times New Roman" w:ascii="Times New Roman" w:hAnsi="Times New Roman"/>
          <w:sz w:val="28"/>
          <w:szCs w:val="28"/>
        </w:rPr>
        <w:t>Формировать УУД:</w:t>
      </w:r>
    </w:p>
    <w:p>
      <w:pPr>
        <w:pStyle w:val="C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1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C21"/>
          <w:rFonts w:cs="Times New Roman" w:ascii="Times New Roman" w:hAnsi="Times New Roman"/>
          <w:i/>
          <w:sz w:val="28"/>
          <w:szCs w:val="28"/>
        </w:rPr>
        <w:t>Личностные</w:t>
      </w:r>
      <w:r>
        <w:rPr>
          <w:rStyle w:val="C21"/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познавательный интерес через игровые моменты  взаимоконтроля, взаимопроверки; </w:t>
      </w:r>
      <w:r>
        <w:rPr>
          <w:rStyle w:val="C21"/>
          <w:rFonts w:cs="Times New Roman" w:ascii="Times New Roman" w:hAnsi="Times New Roman"/>
          <w:sz w:val="28"/>
          <w:szCs w:val="28"/>
        </w:rPr>
        <w:t>определять и высказывать самые простые, общие для всех людей правила поведения при совместной работе и сотрудничестве способность к самооценке на основе критерия успешности учебной деятельности.</w:t>
      </w:r>
    </w:p>
    <w:p>
      <w:pPr>
        <w:pStyle w:val="C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1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C21"/>
          <w:rFonts w:cs="Times New Roman" w:ascii="Times New Roman" w:hAnsi="Times New Roman"/>
          <w:i/>
          <w:sz w:val="28"/>
          <w:szCs w:val="28"/>
        </w:rPr>
        <w:t> Регулятивные</w:t>
      </w:r>
      <w:r>
        <w:rPr>
          <w:rStyle w:val="C21"/>
          <w:rFonts w:cs="Times New Roman" w:ascii="Times New Roman" w:hAnsi="Times New Roman"/>
          <w:sz w:val="28"/>
          <w:szCs w:val="28"/>
        </w:rPr>
        <w:t>: работать по  коллективно составленному плану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; оценивать правильность выполнения действия на уровне адекватной ретроспективной оценки.</w:t>
      </w:r>
    </w:p>
    <w:p>
      <w:pPr>
        <w:pStyle w:val="C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1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C21"/>
          <w:rFonts w:cs="Times New Roman" w:ascii="Times New Roman" w:hAnsi="Times New Roman"/>
          <w:i/>
          <w:sz w:val="28"/>
          <w:szCs w:val="28"/>
        </w:rPr>
        <w:t>Коммуникативные:</w:t>
      </w:r>
      <w:r>
        <w:rPr>
          <w:rStyle w:val="C21"/>
          <w:rFonts w:cs="Times New Roman" w:ascii="Times New Roman" w:hAnsi="Times New Roman"/>
          <w:sz w:val="28"/>
          <w:szCs w:val="28"/>
        </w:rPr>
        <w:t xml:space="preserve"> 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C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1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C21"/>
          <w:rFonts w:cs="Times New Roman" w:ascii="Times New Roman" w:hAnsi="Times New Roman"/>
          <w:i/>
          <w:sz w:val="28"/>
          <w:szCs w:val="28"/>
        </w:rPr>
        <w:t>Познавательные:</w:t>
      </w:r>
      <w:r>
        <w:rPr>
          <w:rStyle w:val="C21"/>
          <w:rFonts w:cs="Times New Roman" w:ascii="Times New Roman" w:hAnsi="Times New Roman"/>
          <w:sz w:val="28"/>
          <w:szCs w:val="28"/>
        </w:rPr>
        <w:t> умение ориентироваться в своей системе знаний: отличать новое от уже известного с помощью учителя; добывать новые знания: находить ответы на вопросы, извлекать информацию, представленную в разных формах; перерабатывать полученную информацию: наблюдать и делать  самостоятельные  выв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13"/>
        <w:gridCol w:w="3956"/>
        <w:gridCol w:w="2707"/>
        <w:gridCol w:w="39"/>
      </w:tblGrid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еятельность уч-ся</w:t>
            </w:r>
          </w:p>
        </w:tc>
        <w:tc>
          <w:tcPr>
            <w:tcW w:w="2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1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тап мотив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здать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3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пять звенит звонок,</w:t>
              <w:br/>
              <w:t>Приглашает на урок.</w:t>
              <w:br/>
              <w:t>Будем дружно мы считать,</w:t>
              <w:br/>
              <w:t>И делить, и умножа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е приятно вас всех виде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улыбаюсь, вам и вы улыбнитесь мне. Улыбка может согреть других своим теплом, показать ваше дружелюбие, и улучшить вам настроение. И я предлагаю, чтобы девизом нашего урока стали слова «Один за всех и все за одног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гласны?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нам нужны две команды. И сейчас мы команды создадим. Давайте сделаем расчет на первый второй.</w:t>
            </w:r>
          </w:p>
          <w:p>
            <w:pPr>
              <w:pStyle w:val="Normal"/>
              <w:spacing w:lineRule="auto" w:line="240" w:before="0" w:after="0"/>
              <w:ind w:firstLine="40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 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9 мая 2015 года мы будем праздновать 70-летие победы советских солдат над фашистскими захватчиками. Много сил и стараний приложили наши деды и прадеды для этой Победы. Сражения были как на суши, так и на воде. К началу Великой Отечественной войны были сформированы Северный флот, Балтийский флот, Черноморский, Тихоокеанский флот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0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Слайд 4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 советского флота по нарушению морских коммуникаций противника оказали серьезное влияние на ход вооруженной борьбы на приморских направлениях советско-германского фронта. Они лишали противника возможности значительно пополнять группировки своих войск, в ряде случаев срывали сроки ведения наступательных действий. Самоотверженно сражались моряки в годы войны, и Родина воздала им по заслуга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олее 350 тыс. моряков награждены орденами и медалями, около 600 человек стали Героями Советского Союза, а семеро – разведчик-североморец В.Н. Леонов, морские летчики А.Е. Мазуренко, В.И. Раков, Б.Ф. Сафонов, Н.Г. Степанян</w:t>
            </w:r>
            <w:ins w:id="0" w:author="Unknown" w:date="0-00-00T00:00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, </w:t>
              </w:r>
            </w:ins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.В. Челноков и катерник А.О. Шабалин удостоены этого звания дважд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И сегодня в мирное время существует морской флот России. Перед морским флотом стоят другие задачи, но все они действуют на благо российских люд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егодня  с вами проведем не обычный урок. Мы проведем урок-соревн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вами разделились на две кома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как будет называться наша игра?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 6)</w:t>
            </w:r>
          </w:p>
        </w:tc>
        <w:tc>
          <w:tcPr>
            <w:tcW w:w="39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деловой ритм уро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изводят расчет, занимают свои 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ринимают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агают название команд.</w:t>
            </w:r>
          </w:p>
        </w:tc>
        <w:tc>
          <w:tcPr>
            <w:tcW w:w="274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ируют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ние патриотизма; воспитание уважения к старшему покол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планирование учебного сотрудничества с учителем и сверстник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3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widowControl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 Этап актуализации и фиксирования индивидуального затруднения в пробном учебном действ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ать постановку учебной проблемы с использованием побуждающего от проблемной ситуации диалога.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вспомните, что вы изучили на прошлых уроках? Как вы думаете, чем мы будем заниматься сегодня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чит тема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 целью нашего урока буд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бята, а что надо чтобы ваша команда  победила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меете ли вы  дружно и четко сообща выполнять зад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 в этом уверены? А давайте проверим эт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тупим к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о для начала скажите мне, кто главный на корабл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берете капитана вашей команды. (капитану дается флажок, только капитан может сообщать нам, что команда готова дать ответ на задания, для этого он должен поднять флаж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 правильный ответ вы будете получать якоря, чья команда больше наберет якорей, та команда и победила.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чаю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проходили площадь фигур, квадратный сантиме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общить знания полученные на предыдущих уро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о вычисления площ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ть внимательными, дружными, правильно выполнять отве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апита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ирают капит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планирование учебного сотрудничества с учителем и сверстника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амостоятельное выделение и формулирова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ормулирование проблемы</w:t>
            </w:r>
          </w:p>
        </w:tc>
      </w:tr>
      <w:tr>
        <w:trPr/>
        <w:tc>
          <w:tcPr>
            <w:tcW w:w="1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widowControl/>
              <w:spacing w:lineRule="auto" w:line="240"/>
              <w:ind w:firstLine="34"/>
              <w:jc w:val="center"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Этап включения изученного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становить правильность и осознанность учащимися рассматриваемого материала. 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курс «Название корабля»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 каждого корабля есть название. Вот и сейчас мы тоже узнаем, как называются наши корабли. У вас на столе лежат карточки с числами, ваша задача разложить их в числа порядке убывания.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       М         Е        Л         Ы          Й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        Р          А        В          Ы          Й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7.251       387 200       21042      20957         10 000           9 969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7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курс «Название корабл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ют задания, собирают название своего корабл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инимают и сохраняют учебную задачу; контролируют свою деятельность и оценивают её; обнаруживают и формулируют учебную проблему</w:t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курс «Штурман»</w:t>
            </w:r>
          </w:p>
          <w:p>
            <w:pPr>
              <w:pStyle w:val="Normal"/>
              <w:spacing w:lineRule="atLeast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ля того, чтобы отправиться в поход надо проложить путь. Это делает на корабле штурман. Для выполнения этого задания нам надо по одному участнику от команды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8)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оверка правильности выполнения задания происходит так: ответ штурмана и команды должен совпаст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9)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ополнительное очко можно получить, если ответить на вопросы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такое площадь?</w:t>
            </w:r>
          </w:p>
          <w:p>
            <w:pPr>
              <w:pStyle w:val="Normal"/>
              <w:spacing w:lineRule="atLeast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найти площадь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квадратный сантиметр?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.Конкурс «Уборка на корабле»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и везде на борту нужен порядок и чистота. Сейчас мы займемся уборкой наших кораблей. Для этого нужно исправить ошибки в решенных пример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0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82●4 = 728    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07●3= 927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921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9486-9527=29959   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3564+9536=33190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33100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32●20=26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(2640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1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хорошо потрудились можно немного отдохнуть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слайд 12)</w:t>
            </w:r>
          </w:p>
          <w:p>
            <w:pPr>
              <w:pStyle w:val="Normal"/>
              <w:spacing w:lineRule="auto" w:line="240"/>
              <w:ind w:left="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Рыбка". </w:t>
              <w:br/>
              <w:t xml:space="preserve">Рыбка рыбке говорил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вороты)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вничками шевели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ижение ладошкам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Чтобы быть здоровой, гладкой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 на мест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м делать мы зарядку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ьба на мест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Хлоп направо, хлоп налево, </w:t>
              <w:br/>
              <w:t>Мы стройны, как королевы!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ьба на мест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Будем хвостиком вилять: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за спиной  изображают хвос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, два, три, четыре, пять!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за спиной  изображают хвос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Два подскока, три хлопка, </w:t>
              <w:br/>
              <w:t>Головою два кивк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Конкурс «Капитан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ый главный на корабле – капитан. Вот и на наших капитанов ложиться серьезная ответств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пине у капитанов таблички с числом, надо не трогая соперника руками постараться увидеть это число и при этом не показать свое. (75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игравшая команда может уравнять счет в этом конкурсе, сказав, сколько в числе сотен, десятков,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споем песню про капитан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3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 Конкурс «Обед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все хорошо трудились, наступило время обед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то знает, как называют повара на корабле? (допол. очко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 кок. Но одному сварить обед на всю команду трудно. Поэтому команда принимает участие в приготовление обеда. Ведь в начале урока мы выбрали девиз «Один за всех и все за одного» Чтобы обед сварился быстрее, распределите обязанности между членами коман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этих продуктов можно приготовит обед, а мы отгадаем ребус и узнаем математические числ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5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04745" cy="1087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мощь 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кусает, но не пе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зубок, но где же ро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ит белый сюртуч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, верно…..  (чеснок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тистая го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забора прилегла.    (тык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 тянут, потянут бабка с внуч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ка, дед и кошка с Жучкой ( реп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49120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о- бурые цыпля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ньках растут из пят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осенние …… опята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2" w:firstLine="3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бед кок должен пожарить рыбу. А какую рыбу команда будет есть мы узнаем, решив примеры и составив название. На столе лежат листочки с примерами. Надо их решить, а затем выложить ответы в порядке убывания. Вы получите название ры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+80=…96(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+7=…89(Е)</w:t>
              <w:br/>
              <w:t xml:space="preserve"> 24+30=…54(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+2=…50(О)</w:t>
              <w:br/>
              <w:t>84-50=…34 (Н)</w:t>
              <w:br/>
              <w:t>73-40=…33    (Ь)   </w:t>
              <w:br/>
              <w:t xml:space="preserve">     Давайте проверим наши ответы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6 -17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у рыбу иногда называют саблей. У неё вытянутое, сплющенное с боков тело, ослепительно блестящее, а мелкая чешуя отдаёт синевой. Всё это делает эту рыбу очень похожей на короткую саблю или морской кли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ребята, вся команда накормлена. Можно и отдохну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Конкурс « Перетягивание каната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яки умеют не только дружно работать, но и отдыхать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задачк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На деревьях грибы сох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 а в дождь, конечно мок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 желтеньких масля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тоненьких оп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3 рыжие лисички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ень милые сестрич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, ребята, не молч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х грибов? Скажите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1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тальные задачки в приложении)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курс «Штурман»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рманы команд должны найти площадь прямоугольника. Команды в это же время разбивают этот же прямоугольник на квадратные сантиметры.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8*6 = 48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, которое занимает фигура на плоскости, называют площадью этой фигуры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у умножить на ширин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квадрат со стороной 1 с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Конкурс «Уборка на корабл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не верно решенные примеры, исправляют их. Сравнивают свои примеры с данными на дос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 (в  соответствии с текстом), повторяя их за учител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 Конкурс «Обед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еделяют обязанности: одни ребята  разгадывают ребусы, другие решают примеры и собирать название рыб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Конкурс « Перетягивание канат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шают веселые задач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учителем; контролируют свою деятельность и деятельность одноклассников, при необходимости вносят корректи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уются в своей системе знаний и осознают необходимость нового знания; анализируют и сравнивают объекты, выделяя их существенные признаки; делают выводы; моделируют, логически рас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диалоге; умеют слушать и слышать, обосновывать свою точку зрения.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умеют работать в малой группе – паре; уважают в общении друг друга, прислушиваются к мнению партнёра, при этом умеют корректно отстаива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ют мотивацию к учебной деятельности; стремятся развивать наблюдательность, мышление;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стремятся к развитию навыков сотрудничества</w:t>
            </w:r>
          </w:p>
        </w:tc>
      </w:tr>
      <w:tr>
        <w:trPr/>
        <w:tc>
          <w:tcPr>
            <w:tcW w:w="1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widowControl/>
              <w:spacing w:lineRule="auto" w:line="24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 </w:t>
            </w: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Этап рефлексии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ать рефлексию собственной учебной деятельности.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и показался берег. Посмотрите, нас встречают наша родная школ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слайд 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ечение всего урока вы получали якоря, посчитайте их.    Молодц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тема урока у нас бы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ось ли выполнить поставленную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вам помогло в иг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 столе лежат карточки: красные, желтые, зеленые. Оцените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 считаете, что вы работали на пять - поднимите  красную карточку; если на четыре – желтую карточку, если на три – зеленую. И объясните свою оц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я попрошу поставить и мне оценку за урок, если вы считаете, что я провела урок на пять - поднимите  красную карточку; если на четыре – желтую карточку, если на три – зеле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таким же образом выставляю оценку за работу всего класса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З. Индивидуально на карточках.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считывают яко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лодисменты команд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общить знания полученные на предыдущих уро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о вычисления площ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ружба, умение работать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 выставляют оценки за урок себе и учителю, комментируют выставление оцен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нимают причины успеха или неуспеха; 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аивают начальные формы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ют полно и грамотно выражать свои мыс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осознают важность полученных знаний; приобретают мотивацию к процессу учения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лые зада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деревьях грибы сохл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Ну а в дождь, конечно мок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40 желтеньких масля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8 тоненьких оп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 xml:space="preserve">Да 3 рыжие лисички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очень милые сестрич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Вы, ребята, не молчит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Сколько всех грибов? Скажите!</w:t>
      </w:r>
      <w:r>
        <w:rPr>
          <w:rFonts w:cs="Times New Roman" w:ascii="Times New Roman" w:hAnsi="Times New Roman"/>
          <w:sz w:val="24"/>
          <w:szCs w:val="24"/>
        </w:rPr>
        <w:t xml:space="preserve"> (5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Под шатром ветвистой 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Белка сделала кач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И на белкины кач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Собрались лесные звер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20 зайцев, 7 куниц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8 рыженьких лис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 xml:space="preserve">6 ежей и 5 зайч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 xml:space="preserve">На качели все спеша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 xml:space="preserve">Вы, ребята, не зевай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Всех зверей пересчитайте. (4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Кормушки повесили дети для пт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Туда прилетели 10 синиц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4 вороны, 6 снегир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Сорока – воровка и с ней вороб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Кто же нам здесь побыстрее ответи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Сколько же птичек увидели дети? (42)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Лисица учила своих малыш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Ловить под кустами веселых мыш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Мыши услышали злую ли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И спрятались все под елкой в ле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Мышек же было всего только 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У каждой мамаши по 9 мыша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Так сколько, скажите, мышей и мыш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 под елью ветвистой сидят? (4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Яблоки дети в саду собир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Взвесив их, урожай подсчит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Дети собрали 16 корз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8 корзин увезли в магази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3 детскому саду отд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Все остальные же в школу посл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Сколько же яблок для школы дадут, (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На яблоне старой в саду плоды зре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На солнышке дружно бока они гр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Ребята все яблоки эти собр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И малышам их, конечно, отд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Каждому мальчику дали по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Мальчиков было лишь 8 с у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Но тут к ним еще прибежали дети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Милые, дружные наши мальчи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Всего прибежало 12 реб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Каждый по яблоку съесть очень 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Сколько же яблок съели все де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Кто же нам быстро на это ответит? (2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Сорок восемь ярких книж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Раз купили восемь мыш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о понять не могут мы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Как им книжки подел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Чтобы по ошибке книж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икого не обдел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Им не справиться сами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омогите, дети, им! (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Шли цепочкой пау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а спине несли клуб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Чтобы сети им взя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адо, дети, вам узн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колько было пау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орок пять всего клубк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Каждый нес клубков по пять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Вы готовы отвечать? (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В магазине кошки мерили сапо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Было девять серых ко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колько надо им сапож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Чтобы лапки все обу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И вперед по снегу в путь! (3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У трех хохл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По девять цыплят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По травке гуля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Зерно собира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колько пестрень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Цыпля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У трех курочек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Хохлаток? (2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Три утки тихим шаг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К реке по травке ш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И желтеньких утя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Они с собой в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У каждой у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Шесть ут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Купаться в реч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Все хотя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Утяток, дети, сосчитайте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Уже готовы? Отвечайте! (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Рассказали курам у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По четыре прибау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колько было прибау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У пяти смышленых уток? (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Жили – были три бара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Били дружно в бараба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И у каждого бара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Было по три бараба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Барабаны сосчита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Если знаешь – отвечай! (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По пяти простых ромаш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 трех вазочках сто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И желтенькими глаз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а Сашеньку гляд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осчитайте все рома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омогите первоклашке! (1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Купили шесть мартыш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ебе по восемь книж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Купили пять зайчиш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ебе по девять книж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А ребят узнать проси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колько книг всего купили?! (9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Мы в гостях у тети Све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Ели вчетвером конф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ъели по два «Гулливер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И по пять конфет»Премьер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А всего мы сколько съе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Догадаться вы сумели? (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2)Миша с Колей в лес пош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Много там грибов наш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Принесли по семь масл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И по тридцать пять оп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колько же всего грибов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У кого ответ готов? (8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Три крота и восемь мыш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Прочитали по шесть книж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осчитайте, дети, книж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Что прочли кроты и мышки. (6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Бабушка милая, хочу пирожо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Хорошо, испеку. Сколько надо, дружо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Два – для мамы, два – для пап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Для сестрёнки тоже д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Нам с тобой по два испе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Ох, мне всех не перечес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Кто малышу помочь готов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колько надо пирогов? (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)Взял  Антон лукош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В лес пошел Ант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Набрал грибов немнож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И их считает о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Три лисички, три волну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Три груздя и три черн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Сколько же грибов в лукошк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Положить успел Антошка? (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)Паслись на лугу семь тел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емь овец, семь коров, семь ягн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- Я мал, - говорит пастушок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Сосчитать не мог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Сколько животных всего на лугу? (2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)Сбежала от Федоры посуд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Три стакана, три чашки, три блю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Кто сосчитать готов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колько всего беглецов? (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851" w:right="851" w:gutter="0" w:header="0" w:top="851" w:footer="709" w:bottom="851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33333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1">
    <w:name w:val="c21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firstLine="456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33:00Z</dcterms:created>
  <dc:creator>1</dc:creator>
  <dc:description/>
  <cp:keywords/>
  <dc:language>en-US</dc:language>
  <cp:lastModifiedBy>Imango</cp:lastModifiedBy>
  <dcterms:modified xsi:type="dcterms:W3CDTF">2018-03-23T05:34:00Z</dcterms:modified>
  <cp:revision>11</cp:revision>
  <dc:subject/>
  <dc:title/>
</cp:coreProperties>
</file>