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по сказочной повести Оскара Уальда «Кентервильское привидение»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Блиц-опрос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чему леди Кентервиль лишилась сна? (каждую ночь ей слышались шорохи в коридоре и библиотеке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 какого года известно кентервильское привидение? (с 1584 г.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 чему/кому обращались «звезды и полосы»? (к близнецам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Что стало с пятном крови в библиотеке в день приезда семьи Отисов? (Вашингтон Отис оттер его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чем прекрасной леди Статфилд носить на шее черную бархатку? (чтобы скрыть отпечатки пальцев духа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чему Вирджиния огорчилась при виде вновь появившегося пятна крови в библиотеке? (призрак рисовал пятно ее красками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ак отреагировала миссис Отис на ужасный хохот привидения? (предложило принести микстуру «заболевшему» привидению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Как называлась комната близнецов и почему? (голубой спальней по цвету обоев и портьер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Чем славился пруд около Кентервильского замка? (карпами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Как звали кентервильское привидение? (сэр Симон)</w:t>
      </w:r>
    </w:p>
    <w:p>
      <w:pPr>
        <w:pStyle w:val="Normal"/>
        <w:spacing w:lineRule="auto" w:line="36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Назовите героя, кому принадлежат слова: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Что за глупости! Непревзойденный Пятновыводитель и Образцовый Очиститель Пинкертона уничтожит его в одну минуту. (Вашингтон Отис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урачить можно только духа, только духа! (близнецы)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3) Как хорошо не знать ни вчера, ни завтра, забыть время, изведать покой. (Кентервильское привидение/сэр Симон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 нужно мне шляпы! Мне нужна Вирджиния! (герцог Сесл Чеширский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Если дух проявит упорство и не пожелает воспользоваться машинным маслом …., придется расковать его. Невозможно спать, когда так шумят у тебя под дверью. (посол Хайрам Б. Отис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е уснуть куда труднее, особенно в церкви. А уснуть совсем просто. Это и грудной младенец сумеет. (Вирджиния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Туристы и прочие посетители замка с неизменным восхищением осматривают это вечное, несмываемое пятно. (экономка миссис Амни)</w:t>
      </w:r>
    </w:p>
    <w:p>
      <w:pPr>
        <w:pStyle w:val="Normal"/>
        <w:spacing w:lineRule="auto" w:line="36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одолжите фразу/вставьте пропущенное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1) Что ж, милорд, - ответил посол, - пусть привидение идет вместе с_________(мебелью)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2) Совы бились о стекла, ворон каркал на старом тисовом дереве, и ветер блуждал, стеная, словно неприкаянная душа, вокруг старого дома. Но Отисы спокойно спали, не подозревачя ни о чем, и ________(храп посла) заглушал дождь и бурю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дет он был просто, но аккуратно, в длинный саван, кое-где попорченный могильной плесенью. Нижняя челюсть его была подвязана _______(желтой косынкой)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Бедный сэр Симон! Я стольким ему обязана! Он открыл  мне, что такое ____(Жизнь), и что такое ______(Смерть)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икаких привидений нет, сэр, и ______ (законы природы), смею думать, для всех одни – даже для английской аристократии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17:00Z</dcterms:created>
  <dc:creator>Юлия Соколова</dc:creator>
  <dc:description/>
  <cp:keywords/>
  <dc:language>en-US</dc:language>
  <cp:lastModifiedBy>Юлия Соколова</cp:lastModifiedBy>
  <dcterms:modified xsi:type="dcterms:W3CDTF">2016-10-16T15:11:00Z</dcterms:modified>
  <cp:revision>15</cp:revision>
  <dc:subject/>
  <dc:title/>
</cp:coreProperties>
</file>