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701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правление деятельности: «Физическое»</w:t>
      </w:r>
    </w:p>
    <w:p>
      <w:pPr>
        <w:pStyle w:val="Normal"/>
        <w:widowControl w:val="false"/>
        <w:autoSpaceDE w:val="false"/>
        <w:ind w:left="1701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разовательная область «Физическая культура».</w:t>
      </w:r>
    </w:p>
    <w:p>
      <w:pPr>
        <w:pStyle w:val="Normal"/>
        <w:widowControl w:val="false"/>
        <w:autoSpaceDE w:val="false"/>
        <w:ind w:left="1701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701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ема: «Зачет по дайвингу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701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зрастная группа: 6-7 лет</w:t>
      </w:r>
    </w:p>
    <w:p>
      <w:pPr>
        <w:pStyle w:val="Normal"/>
        <w:widowControl w:val="false"/>
        <w:autoSpaceDE w:val="false"/>
        <w:ind w:left="1701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  Гребенникова С.Ю.,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ктор первой квалификационной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5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атегории    МБДОУ </w:t>
      </w:r>
      <w:r>
        <w:rPr>
          <w:rFonts w:cs="Times New Roman" w:ascii="Times New Roman" w:hAnsi="Times New Roman"/>
          <w:i/>
          <w:iCs/>
          <w:sz w:val="28"/>
          <w:szCs w:val="28"/>
        </w:rPr>
        <w:t>№ 3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autoSpaceDE w:val="false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 – 2017г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Зачет по Дайвингу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представлений (знаний) детей о дайвинге и деятельности спортсменов - дайверов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спитывать настойчивость в достижении положительных результат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физические качества (ловкость, выносливость, меткость, координацию, силу). Прививать интерес к дайвингу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знания о значении физкультуры, как способу укрепления и тренировки организма. Расширить кругозор о морских обитателях. Решение логических задач средствами двигательной активн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ивизация словаря</w:t>
      </w:r>
      <w:r>
        <w:rPr>
          <w:rFonts w:cs="Times New Roman" w:ascii="Times New Roman" w:hAnsi="Times New Roman"/>
          <w:i/>
          <w:sz w:val="28"/>
          <w:szCs w:val="28"/>
        </w:rPr>
        <w:t xml:space="preserve">: зачет, </w:t>
      </w:r>
      <w:r>
        <w:rPr>
          <w:rFonts w:cs="Times New Roman" w:ascii="Times New Roman" w:hAnsi="Times New Roman"/>
          <w:sz w:val="28"/>
          <w:szCs w:val="28"/>
        </w:rPr>
        <w:t>акваланг, снаряжение, жабры, морские млекопитающие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емы руководства деятельностью дет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становки целей и мотивации деятельности детей</w:t>
      </w:r>
      <w:r>
        <w:rPr>
          <w:rFonts w:cs="Times New Roman" w:ascii="Times New Roman" w:hAnsi="Times New Roman"/>
          <w:sz w:val="28"/>
          <w:szCs w:val="28"/>
        </w:rPr>
        <w:t>: (Вопрос- ответ: Сдадите зачет по дайвингу? Все справитесь с заданиями?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активизации деятельности детей в процессе ОД</w:t>
      </w:r>
      <w:r>
        <w:rPr>
          <w:rFonts w:cs="Times New Roman" w:ascii="Times New Roman" w:hAnsi="Times New Roman"/>
          <w:sz w:val="28"/>
          <w:szCs w:val="28"/>
        </w:rPr>
        <w:t xml:space="preserve">: ( </w:t>
      </w:r>
      <w:r>
        <w:rPr>
          <w:rFonts w:cs="Times New Roman" w:ascii="Times New Roman" w:hAnsi="Times New Roman"/>
          <w:sz w:val="28"/>
          <w:szCs w:val="28"/>
          <w:lang w:val="en-US"/>
        </w:rPr>
        <w:t>mimio</w:t>
      </w:r>
      <w:r>
        <w:rPr>
          <w:rFonts w:cs="Times New Roman" w:ascii="Times New Roman" w:hAnsi="Times New Roman"/>
          <w:sz w:val="28"/>
          <w:szCs w:val="28"/>
        </w:rPr>
        <w:t xml:space="preserve"> – игра «Найди морских обитателей», игра «Собери свою команду» (распределение на команды по мнемосхеме), соревнование - тренировка.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: игры, ориентировка в пространстве, круговая тренировка, эстафеты – соревнования. 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ддержания интереса у детей</w:t>
      </w:r>
      <w:r>
        <w:rPr>
          <w:rFonts w:cs="Times New Roman" w:ascii="Times New Roman" w:hAnsi="Times New Roman"/>
          <w:sz w:val="28"/>
          <w:szCs w:val="28"/>
        </w:rPr>
        <w:t>: музыкальное сопровождение, чередование видов деятельности (циклические упражнения, аэробика на фитболах, соревнования)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</w:rPr>
        <w:t>:  поощрение, взаимопомощь детей, самооценка результатов соревновательной деятельности.</w:t>
      </w:r>
    </w:p>
    <w:p>
      <w:pPr>
        <w:pStyle w:val="Style16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здание среды для организации и проведения ОД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азметка для эстафет (конусы и фишки) - 3 шт; секундомер; обручи (хищные рыбы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 шт.; маты – 3 шт.; акваланги для каждого ребенка; лестницы для лазания – 2 шт.; дуги – 2шт. и обручи – 3 шт. для преодоления препятствий; шкатулки с конфетами «Морские камушки». Для оформления: морские водоросли и кораллы и рыбы. Мультимедийная установка для проведения занятия (презентация). 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иды детской деятельности в НОД: 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изическая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знание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гровая. 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муникативная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удовая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ая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ланируемые результаты: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меет взаимодействовать со сверстниками, </w:t>
      </w:r>
      <w:r>
        <w:rPr>
          <w:rFonts w:cs="Times New Roman" w:ascii="Times New Roman" w:hAnsi="Times New Roman"/>
          <w:sz w:val="28"/>
          <w:szCs w:val="28"/>
        </w:rPr>
        <w:t>настойчив в достижении положительных результатов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ллектуальные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ет делать выводы, решать личностные задачи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зические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ет выполнять физические упражнения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в НОД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ивность:</w:t>
      </w:r>
      <w:r>
        <w:rPr>
          <w:rFonts w:cs="Times New Roman" w:ascii="Times New Roman" w:hAnsi="Times New Roman"/>
          <w:sz w:val="28"/>
          <w:szCs w:val="28"/>
        </w:rPr>
        <w:t xml:space="preserve"> Проявляет настойчивость в достижении положительных результатов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ость.</w:t>
      </w:r>
      <w:r>
        <w:rPr>
          <w:rFonts w:cs="Times New Roman" w:ascii="Times New Roman" w:hAnsi="Times New Roman"/>
          <w:sz w:val="28"/>
          <w:szCs w:val="28"/>
        </w:rPr>
        <w:t xml:space="preserve"> Выполняет  физические упражнения в команде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заимодействие со сверстниками и взрослым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ращается за помощью  к взрослому и умеет договариваться со  сверстниками.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переживание. </w:t>
      </w:r>
      <w:r>
        <w:rPr>
          <w:rFonts w:cs="Times New Roman" w:ascii="Times New Roman" w:hAnsi="Times New Roman"/>
          <w:sz w:val="28"/>
          <w:szCs w:val="28"/>
        </w:rPr>
        <w:t>Поддерживает товарищей при выполнении движений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моциональн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юрпризный момент сохраняет и поднимает высокий эмоциональный уровень в течении всего занятия . Музыкальное сопровождение соревновательных заданий повышает эмоциональность детей. Не расстраивается в случае неудач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явление волевых усил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нослив, настойчив, на теряет интерес в течении всего занятия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оценка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гументируют самооценку, контролирует качество  выполнения заданий.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грация образовательных областей: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НОД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  <w:gridCol w:w="1112"/>
      </w:tblGrid>
      <w:tr>
        <w:trPr/>
        <w:tc>
          <w:tcPr>
            <w:tcW w:w="87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водная част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здание мотива для деятельности детей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иклические упражнен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сновная часть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эробика на фитболах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ология – игра «Найди морских обитателей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ревнование - тренировк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тафета «Акула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тафета «Полоса препятствий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тафета «Вынеси пострадавшег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иентировка в пространстве «Найди клад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лаксация «Солнышко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ость НОД </w:t>
            </w:r>
          </w:p>
        </w:tc>
        <w:tc>
          <w:tcPr>
            <w:tcW w:w="111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разовательной деятельности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730"/>
        <w:gridCol w:w="2231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37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 Вводная часть.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здание мотива для деятельности детей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иклические упражнения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: Здравствуйте, ребята! Наступило лето и вы все отправитесь отдыхать на море. Вы прошли обучение в школе Дайвинга и я предлагаю вам сегодня сдать зачет  по тому, чему вы научились в школе Дайвинга и получить звание «Дайвера отличника». Сможете сдать зачет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. 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: Тогда отправляемся к морю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шеренгу становись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о, за направляющим в обход по залу шагом марш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по за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ской берег неровный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ьте осторожны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друг камни острые попались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ько мы не испугались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на пяточки встаем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орожненько идем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ки за спиной, спинку старайтесь держать ровно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переди валуны выше ноги подними (камни огромные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т и чайки налетели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е - ниже мы присели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им на ходьбу в полуприсяде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лный присед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им на ходьбу в полный рост</w:t>
            </w:r>
            <w:r>
              <w:rPr>
                <w:rFonts w:cs="Times New Roman" w:ascii="Times New Roman" w:hAnsi="Times New Roman"/>
                <w:color w:val="0070C0"/>
                <w:sz w:val="26"/>
                <w:szCs w:val="26"/>
              </w:rPr>
              <w:t>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C0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зновидности бег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мотрите чайки в небе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ва с моря прилетели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ыгрались, расшумелись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над морем разлетелись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м можно побегать: бег на носках, руки в стороны, бегут в колонне, в рассыпную, не наталкиваясь друг на друга, возвращаются в колонну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ьба в колонне по одному,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ыхательные упражн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чайками мы подружились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ихонько удалилис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из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воздух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орской так ароматен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дыхания приятен,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айте вдохнем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рской воздух</w:t>
            </w:r>
          </w:p>
          <w:p>
            <w:pPr>
              <w:pStyle w:val="Normal"/>
              <w:spacing w:before="225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(упражнение на дых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няли руки, подтянулись на носочках-вдох, руки в сторону, вниз -выдох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й! Направо. Мы пришли к морю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, дайверы, должны хорошо держаться на воде и подготовить свое тело, разогреть мышцы. Для этого выполним с вами упражнения на фитболах, которые похожи на морские пузыр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ци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ние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изаци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узык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езопасность</w:t>
            </w:r>
          </w:p>
        </w:tc>
      </w:tr>
      <w:tr>
        <w:trPr>
          <w:trHeight w:val="174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анцевально ритмические упражнения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ение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айди, где спрята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ревнование эстафет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эроб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фитбол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п. – сидя на мяче, руки на поясе.1 - наклон головы вправо; 2 - 4 и.п.; 3 - наклон головы вл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п.- сидя на мяче ноги врозь, руки на коленях.1-2-пружиня на мяче, наклон вправо, левая рука через сторону вверх, потянуться, правая на поясе.(2 раза в каждую сторону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п.- сидя на мяче, ноги на полу, руки на бедр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 легко подпрыгивать на мяче ( не теряя с ним контакта), поднять руки в стороны; 2 – руки вверх; 3 - руки в стороны; 4 - и.п.(по 4 раза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п. – сидя на фитболе, руки на пояс, вдох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–  руки через стороны вверх; 2 - наклон вперед, коснуться носков – выдох; 3 – 4 - к другой ноге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п.- стоя наклон вперёд, касаясь мяча ладонями.1-2-прокатить мяч вперёд, не сгибая рук в локтях, колени прямые, потянуться (с места не сходить); 3-4- прокатить мяч в и.п.(4 раза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п.- сидя на мяче, ноги на полу, руки на бедр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- легко подпрыгивать на мяче ( не теряя с ним контакта), поднять руки в стороны; 2 – руки вверх; 3 - руки в стороны; 4 - и.п.(по 4 раза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экране появляется задание 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хнологии «Найди где спрятаны морские жителей» и покажи цифр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йверы должны быть очень внимательны, посмотрите на экран, найдите всех морских обитателей и постройте цифру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 нужно сделать дайверу, что бы погрузиться в море? Какое?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деваем необходимое оборудование дайвер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ж все дайверы готовы и мы начинаем зач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экране появляется мнемо схема морских жителей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задание: Необходимо собрать всех морских жителей на морском дне и разделить их на 3 группы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ети по мнемо схеме делятся на 3 команд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экране появляется команда СОС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верам угрожает опасность, на нас напали хищные акулы!!!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0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а «Акула»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манде «Марш!» участник «проплываете» по-пластунски  до обозначенного места, метает мячики правой и левой рукой в «акулу», подвешенную к потолку, и  возвращается обратно, передает эстафету следующему участнику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eastAsia="Symbol" w:cs="Symbol" w:ascii="Symbol" w:hAnsi="Symbol"/>
                <w:iCs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Я рада, что вы так упорно стремились к победе, показали свою ловкость, быстроту, умение работать в команде, радоваться друг за друга.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ите выполнения задания и положите в корзинку камешки по количеству попадани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0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а «Полоса препятствия»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ремени каждая команда выполняет задание – перешагнуть барьер, подлезть под дугу, перепрыгнуть барьер, забраться по лестнице, скатиться с горки, пролезть в тоннель, обежать змейкой конусы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0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а «Спаси товарища»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манде участники берут одного пострадавшего, лежащего на мате головой к движению, за руки и ноги и проносят его до стойки и обратно, до тех пор, пока в роли пострадавшего не окажется каждый участник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0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а «Найди клад»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лучают схему лабиринта и выбирая свой маршрут двигаются к своему лабиринту, где находится клад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очень понравилось, как вы выполняли задания, работали в командах, как настоящие спортсмены дайверы.</w:t>
            </w:r>
            <w:r>
              <w:rPr/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узык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ние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ци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руд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езопасность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.Заключительная част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лаксация «Солнышко»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ейчас всплываем! Постройте солнышко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ие улетело и расслаблено все тело (2 раз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лежим на берегу, на песчаном берег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ет солнышко сейчас, руки теплые у нас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че солнышко сейчас, ноги теплые у нас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шится легко, ровно, глубоко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удесно расслабляетс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слушный наш язык быть расслабленным привы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онятно, что такое состояние покоя (2 раз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закончился наш зачет. Оцените свою работу. Как вы думаете вы достойны получить звание «Дайвера отличника»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ци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изаци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ительность НОД: </w:t>
      </w:r>
      <w:r>
        <w:rPr>
          <w:rFonts w:cs="Times New Roman" w:ascii="Times New Roman" w:hAnsi="Times New Roman"/>
          <w:sz w:val="28"/>
          <w:szCs w:val="28"/>
        </w:rPr>
        <w:t>30 мину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К стартам готов» Пипич Л.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00" w:right="747" w:gutter="0" w:header="720" w:top="776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21:00Z</dcterms:created>
  <dc:creator>Admin</dc:creator>
  <dc:description/>
  <cp:keywords/>
  <dc:language>en-US</dc:language>
  <cp:lastModifiedBy>admin</cp:lastModifiedBy>
  <dcterms:modified xsi:type="dcterms:W3CDTF">2017-10-10T07:12:00Z</dcterms:modified>
  <cp:revision>19</cp:revision>
  <dc:subject/>
  <dc:title/>
</cp:coreProperties>
</file>