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амостоятельная  работа по русскому языку по теме: «Русский алфавит»   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ратко запиши ответы на вопросы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колько букв в русском алфавит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Какие буквы не обозначают звука?</w:t>
      </w:r>
    </w:p>
    <w:p>
      <w:pPr>
        <w:pStyle w:val="Normal"/>
        <w:rPr/>
      </w:pPr>
      <w:r>
        <w:rPr>
          <w:sz w:val="32"/>
          <w:szCs w:val="32"/>
        </w:rPr>
        <w:t>______________________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i/>
          <w:sz w:val="32"/>
          <w:szCs w:val="32"/>
        </w:rPr>
        <w:t xml:space="preserve">2. </w:t>
      </w:r>
      <w:r>
        <w:rPr>
          <w:b/>
          <w:i/>
          <w:sz w:val="32"/>
          <w:szCs w:val="32"/>
        </w:rPr>
        <w:t>Прочитай цепочки слов. Определи, какое слово нарушает алфавитный порядок. Зачеркни его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рка, ящерица, стакан, статуя, элевато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Прочитай. Запиши слова в алфавитном порядке.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Арена, пояс, боец, ежевика, ос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4 . </w:t>
      </w:r>
      <w:r>
        <w:rPr>
          <w:b/>
          <w:sz w:val="32"/>
          <w:szCs w:val="32"/>
        </w:rPr>
        <w:t>Вставь пропущенные буквы:</w:t>
      </w:r>
    </w:p>
    <w:p>
      <w:pPr>
        <w:pStyle w:val="Normal"/>
        <w:rPr/>
      </w:pPr>
      <w:r>
        <w:rPr>
          <w:sz w:val="32"/>
          <w:szCs w:val="32"/>
        </w:rPr>
        <w:t>А, Б, …, Г, …, Е,Ё, Ж, З, И,… , К, Л, М, … ,О, П,…, С,Т, У, Ф 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Самостоятельная  работа по русскому языку по теме: «Русский алфавит»   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ратко запиши ответы на вопросы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колько букв в русском алфавит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Какие буквы не обозначают звук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2. </w:t>
      </w:r>
      <w:r>
        <w:rPr>
          <w:b/>
          <w:i/>
          <w:sz w:val="32"/>
          <w:szCs w:val="32"/>
        </w:rPr>
        <w:t>Прочитай цепочки слов. Определи, какое слово нарушает алфавитный порядок. Зачеркни его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рка, ящерица, стакан, статуя, элевато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ind w:left="709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3.Прочитай. Запиши слова в алфавитном порядке.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Арена, пояс, боец, ежевика, ос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4 . </w:t>
      </w:r>
      <w:r>
        <w:rPr>
          <w:b/>
          <w:sz w:val="32"/>
          <w:szCs w:val="32"/>
        </w:rPr>
        <w:t>Вставь пропущенные буквы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, Б, …, Г, …, Е,Ё, Ж, З, И,… , К, Л, М, … ,О, П,…, С,Т, У, Ф 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54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0:29:00Z</dcterms:created>
  <dc:creator>user</dc:creator>
  <dc:description/>
  <cp:keywords/>
  <dc:language>en-US</dc:language>
  <cp:lastModifiedBy>Nadejda Kobeleva</cp:lastModifiedBy>
  <cp:lastPrinted>2017-05-04T08:00:00Z</cp:lastPrinted>
  <dcterms:modified xsi:type="dcterms:W3CDTF">2017-05-04T05:01:00Z</dcterms:modified>
  <cp:revision>8</cp:revision>
  <dc:subject/>
  <dc:title/>
</cp:coreProperties>
</file>