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ниципальное бюджетное дошкольное образовательное учреждение «Детский сад общеразвивающего вида №1»</w:t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2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епрерывная образовательная деятельность</w:t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</w:rPr>
        <w:t>по реализации образовательной области</w:t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</w:rPr>
        <w:t xml:space="preserve">«Физическое развитие» 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 детьми подготовительной группы</w:t>
      </w:r>
    </w:p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>
          <w:bCs w:val="false"/>
          <w:sz w:val="28"/>
          <w:szCs w:val="28"/>
        </w:rPr>
        <w:t>«Двигатели нашего организма»</w:t>
      </w:r>
    </w:p>
    <w:p>
      <w:pPr>
        <w:pStyle w:val="Headlin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тор по физической культуре</w:t>
      </w:r>
    </w:p>
    <w:p>
      <w:pPr>
        <w:pStyle w:val="Headline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мович М.А.</w:t>
      </w:r>
    </w:p>
    <w:p>
      <w:pPr>
        <w:pStyle w:val="Headline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враль, 2018г.</w:t>
      </w:r>
    </w:p>
    <w:p>
      <w:pPr>
        <w:pStyle w:val="Headline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Цель: </w:t>
      </w:r>
      <w:r>
        <w:rPr>
          <w:sz w:val="28"/>
          <w:szCs w:val="28"/>
        </w:rPr>
        <w:t>Содействовать развитию у детей мотивации к укреплению и сохранению своего здоровья. Вызывать интерес к занятию через игровую, двигательную, познавательную деятельность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е: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способствовать формированию правильной осанки и коррекции стопы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реплению мышечного корсета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содействовать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развитию</w:t>
        </w:r>
      </w:hyperlink>
      <w:r>
        <w:rPr>
          <w:sz w:val="28"/>
          <w:szCs w:val="28"/>
        </w:rPr>
        <w:t xml:space="preserve"> дыхательной мускулатуры, поддержанию положительного эмоционального тонуса де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пособствовать закреплению правильной последовательности выполнения общеразвивающих упражнений с гимнастической палкой на основе уже накопленного детьми опыт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упражнять в ведении баскетбольного мяча правой и левой рукой; в отбивании волейбольного мяча о стену и ловле его после отскока; в разновидностях ходьбы и бега; в прыжках через гимнастическую скамейку с опорой на руки и продвижением вперед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тренировать в ползании по наклонной гимнастической скамейке на животе с подтягиванием двумя руками и переходом на гимнастическую стенку; лазанье по гимнастической стенке с переходом с одного пролета на друго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закрепить умение держать ровно спину при выполнении упражнения в равновесии на гимнастической скамейке;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5. вырабатывать осознанное отношение к выполнению физических упражнений как к проверке натренированности своей мускулатуры;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6. формировать у детей способность самостоятельно организовать и выполнять основные движения, </w:t>
      </w:r>
      <w:r>
        <w:rPr>
          <w:rStyle w:val="StrongEmphasis"/>
          <w:b w:val="false"/>
          <w:sz w:val="28"/>
          <w:szCs w:val="28"/>
        </w:rPr>
        <w:t>схематично</w:t>
      </w:r>
      <w:r>
        <w:rPr>
          <w:sz w:val="28"/>
          <w:szCs w:val="28"/>
        </w:rPr>
        <w:t> обозначенные на специальных карточках; умения ориентироваться в пространстве;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7. способствовать развитию физических качеств: скорости, ловкости, выносливости, координации движений;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8. совершенствовать знания о безопасности поведения на занятия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йствовать формированию интереса и потребности в занятиях физическими упражнениям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воспитывать интерес к зимним олимпийским видам спорта, к достижениям российских спортсмен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способствовать развитию у детей коммуникативных качеств; содействовать развитию выдержки, внимания, организован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1. способствовать развитию психических процессов у детей: памяти, внимания, воображения, развивать креативные способности детей (двигательное творчество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и обсуждение презентации «Опора тела и дви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я: Что является опорой нашего тела. Наш скелет, функции скелета, соединения костей скелета. Мышцы, кости и суставы. Для чего нужны мышцы, какую функцию они выполняют. Как мы двигаемся, что происходит при работе мышц. Для чего нужно тренировать мышцы. Что составляет опорно-двигательную систему. Правила безопасности в быту, на занятиях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нтерактивная игра «Здоровый малыш» - на закрепление понятий о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и беседа «Зимние олимпийские игры». Повторить виды зимних игр. Интерактивная игра «Назови вид спорта. К какому виду игр они относя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комплекса ОРУ с гимнастическими палками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имнастические палки по количеству детей, гимнастические скамейки, мячи баскетбольные, волейбольные, наклонная доска, маты. Ориентиры, атрибуты для эстафет.</w:t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физкультурный зал.</w:t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Способы организации детей на занятии</w:t>
      </w:r>
      <w:r>
        <w:rPr>
          <w:sz w:val="28"/>
          <w:szCs w:val="28"/>
        </w:rPr>
        <w:t>: поточный, фронтальный, подгруппами.</w:t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>: наглядный, практический, словесный, игровой, соревновательный, стимулирующий.</w:t>
      </w:r>
    </w:p>
    <w:p>
      <w:pPr>
        <w:pStyle w:val="Normal"/>
        <w:numPr>
          <w:ilvl w:val="0"/>
          <w:numId w:val="5"/>
        </w:numPr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дготовительная (вводная) часть</w:t>
      </w:r>
    </w:p>
    <w:p>
      <w:pPr>
        <w:pStyle w:val="Normal"/>
        <w:rPr/>
      </w:pPr>
      <w:r>
        <w:rPr>
          <w:sz w:val="28"/>
          <w:szCs w:val="28"/>
        </w:rPr>
        <w:t>Построение в шеренгу по одному, равнение, постановка задач.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! Мы с вами уже знакомы с опорно-двигательным аппаратом человека. Из чего же состоит этот аппарат?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Ответы детей: (опора - это скелет, двигатели – мышцы)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елет сохраняет форму тела и защищает внутренние органы от травм и внешних воздействий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шцы- главные силачи нашего организма. Они крепятся к скелету и заставляют его двигаться. Большие и мощные мышцы предназначены для грубой работы, а совсем маленькие – для тонкой работы. Мышцы туго переплетаются вокруг скелета и образуют наше тело. 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шцы обладают одним замечательным свойством. Они могут при необходимости сокращаться и удлиняться. Благодаря этому человек совершает разнообразные движения, например, поднимает и опускает руки, сгибает и разгибает ноги, наклоняется и т. д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из вас вспомнит, какими изображали древние греки своих богов, олимпийских чемпионов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тветы детей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вы хотите быть похожими на них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что вы для этого делаете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Правильно, во время движения мы тренируем мышцы. Физические упражнения делают мышцы сильными и крепкими.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на занятии мы проверим, что могут делать ваши мышцы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Инструкто</w:t>
      </w:r>
      <w:r>
        <w:rPr>
          <w:sz w:val="28"/>
          <w:szCs w:val="28"/>
        </w:rPr>
        <w:t>р: Направо, за направляющим в обход по залу шагом 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: обычная (20с), «змейкой» на носках - руки вверх (пальцы в замок 25с), по диагонали на пятках - руки за голову (20с); на наружных сторонах стоп – руки на пояс (20с); «гусиным» шагом – руки на колени (20с)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Инструктор по ФК</w:t>
      </w:r>
      <w:r>
        <w:rPr>
          <w:sz w:val="28"/>
          <w:szCs w:val="28"/>
        </w:rPr>
        <w:t>: Эти виды ходьбы помогают нам укрепить мышцы ног и подготовят к следующему упражнению - бегу. При беге работают мышцы рук, ног и спины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отовили руки для бега, легкий бе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ег в колонне по одному: обычный, правым и левым боком приставными шагами (30с); с высоким подниманием коленей, руки на пояс (25с), бег с захлестываем голени назад, руки за спиной «полочкой» (25с), бег обычный (30с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 xml:space="preserve">: Перешли на обычный шаг. Различные виды ходьбы и бега помогают укреплять весь организм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становим дыхание. Дыхательные упражнения помогают вам восстановить дыхание и тренируют дыхательную мускулатур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ражнение на дыхание «Ветерок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етер воет вдох, на выдохе - у-у-у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учно одному -  вдох, на выдохе –у-у-у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еселее ветер вей - вдох, на выдохе –у-у-у;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 найдешь себе друзей - вдох, на выдохе -у-у-у. 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рекционное упражнение «Гномики и великаны»; великаны - ходьба на носках руки вверх; гномики – ходьба всей стопой, руки на пояс, в полуприседе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ычный шаг, по ходу движения взять гимнастические палки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II. Основная часть</w:t>
      </w:r>
    </w:p>
    <w:p>
      <w:pPr>
        <w:pStyle w:val="Normal"/>
        <w:rPr/>
      </w:pPr>
      <w:r>
        <w:rPr>
          <w:sz w:val="28"/>
          <w:szCs w:val="28"/>
        </w:rPr>
        <w:t xml:space="preserve">Перестроение через центр зала в колонну по трое для выполнения ОРУ. </w:t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Дети, повторим правильный порядок выполнения упражнений для тренировки вашего тела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ения с гимнастической палкой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Палку вверх, носок назад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: ноги на ширине плеч, палка внизу хватом сверху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уки вверх, правую (левую) ногу на носок отставить назад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и.п. (8-10 раз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Гуси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: то же, палка за спиной, на локтя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клон вперед, шею вытягиваем вперед (выдох)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и.п. (вдох). (8-10 раз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аучок</w:t>
      </w:r>
      <w:r>
        <w:rPr>
          <w:sz w:val="28"/>
          <w:szCs w:val="28"/>
        </w:rPr>
        <w:t xml:space="preserve">»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.п.: стоя на коленях, палка за лопатками хватом сверх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лку вверх, правую ногу на носок отставить в правую сторону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аклон вправо, к ног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рямиться, палку – вверх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и.п. (по 4 раза в каждую сторону.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«Тянись дальше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.п.: сидя ноги врозь, палка за лопатками хватом све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- палку вверх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-  наклон впере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- палку ввер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- в и.п. (8 раз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 «Палку через ног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.п.: лежа на спине, ноги вместе, палка вверх хватом сверх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-4- сгруппироваться, палку провести под ноги и выпрямитьс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-8- вернуться в и.п. (6 раз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6. «Рыбка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: лежа на животе, ноги вместе, палка – впереди хватом сверху.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>приподнять ноги и плечевой пояс; держим, смотрим на палку, вдох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-4- в и.п., выдох (5-6 раз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Махи ногам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ноги на ширине стопы, палка на расстоянии вытянутых рук хватом за верхний кон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– мах правой ногой назад, упор руками на палк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– и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тоже лев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и.п. (3-4 раза каждой ногой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«Прыжк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.п. – ноги вместе, руки на пояс, палка сб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ковые прыжки через пал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редовать с ходьб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«Выпады» - упражнение на дых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о.с., палка внизу средним хватом сверху, вдо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- выпад вправо, палка вперед, выдо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– и.п., вдо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выпад влево, палка вперед, выдо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и.п., вдох. (по 3 раза в каждую сторону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«Ходим по палке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лка на полу сб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стоя на конце палки, ноги вместе, руки на пояс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-4 приставные шаги по палке вправ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-8 вернуться в и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строение в колонну по одному, убрать палки во время ходьбы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сновные виды движений</w:t>
      </w:r>
      <w:r>
        <w:rPr>
          <w:sz w:val="28"/>
          <w:szCs w:val="28"/>
        </w:rPr>
        <w:t xml:space="preserve"> (по станциям по принципу круговой тренировки с использованием рисунков-схем, на которых изображены снаряды и виды движений)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Инструктор:</w:t>
      </w:r>
      <w:r>
        <w:rPr>
          <w:rStyle w:val="C0"/>
          <w:sz w:val="28"/>
          <w:szCs w:val="28"/>
        </w:rPr>
        <w:t> Продолжаем тренировку ваших мышц, и следующие задания будут проходить по станциям. (ОВД проводятся по карточкам- схемам)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Дети рассматривают схему, обсуждают, готовят оборудование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расходятся по два человека на каждую станцию. Станции пронумерованы цифрами от 1 до 5.</w:t>
      </w:r>
      <w:r>
        <w:rPr>
          <w:rStyle w:val="C0"/>
          <w:sz w:val="28"/>
          <w:szCs w:val="28"/>
        </w:rPr>
        <w:t xml:space="preserve"> По команде начинают и заканчивают выполнение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.В.Д.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1 станция</w:t>
      </w:r>
      <w:r>
        <w:rPr>
          <w:sz w:val="28"/>
          <w:szCs w:val="28"/>
        </w:rPr>
        <w:t>. Ползание по наклонной гимнастической скамейке на животе с подтягиванием двумя руками, хват руками за перекладину, подтягивание коленей к груди (группировка), лазанье по шведской стенке до верхней перекладины с переходом на другой пролет, спуск вниз. (следить за правильным хватом рук и постановкой ног на перекладину, страховать при выполнени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2 станция.</w:t>
      </w:r>
      <w:r>
        <w:rPr>
          <w:sz w:val="28"/>
          <w:szCs w:val="28"/>
        </w:rPr>
        <w:t xml:space="preserve"> Джигитовка – прыжки через гимнастическую скамейку с опорой на руки и продвижением впере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3 станция.</w:t>
      </w:r>
      <w:r>
        <w:rPr>
          <w:sz w:val="28"/>
          <w:szCs w:val="28"/>
        </w:rPr>
        <w:t xml:space="preserve"> Ползание по-пластунски. Упражнение для тренировки силовой выносливости – подъем туловища из положения леж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4 станция</w:t>
      </w:r>
      <w:r>
        <w:rPr>
          <w:sz w:val="28"/>
          <w:szCs w:val="28"/>
        </w:rPr>
        <w:t>. Ходьба по гимнастической скамейке, поднимая прямую ногу, с хлопком под ногой на каждый шаг, руки в стороны; соскок на ма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5 станция</w:t>
      </w:r>
      <w:r>
        <w:rPr>
          <w:sz w:val="28"/>
          <w:szCs w:val="28"/>
        </w:rPr>
        <w:t xml:space="preserve">. Отбивание волейбольного мяча о стену и ловля его после отскока, ведение баскетбольного мяча правой и левой рукой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структор и воспитатель следит за правильностью выполнения упражнений, выполняют страховку детей на снарядах. По команде инструктора звенья заканчивают выполнение упражнений на одной станции и переходят на другу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дает команду «Закончили выполнение». Педагоги убирают гимнастические скамейки и наклонную доску, дети помогают убрать легкое оборудование. Постро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, какое важное мировое спортивное событие проходит в эти зимние дни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ответы детей – Зимние Олимпийские игры в Коре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ие зимние виды спорта вы знаете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тветы дете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ы уже провели тренировку ваших мышц, значит можно тоже поучаствовать в олимпийских игр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первый – второй рассчитайсь! На место старта шагом марш!</w:t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Керлинг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ёрлинг – есть игра так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сли кто ее не зна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амень и метелку взять –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жно кёрлинг начинать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игналу первые участники при помощи «щетки» проводят шайбу (камень) по дорожке и загоняют ее в центр круга. Затем берут шайбу в руки, возвращаются назад и передают шайбу и щетку следующему игроку. Побеждает команда, первой пришедшая к финишу.</w:t>
      </w:r>
    </w:p>
    <w:p>
      <w:pPr>
        <w:pStyle w:val="Style12"/>
        <w:numPr>
          <w:ilvl w:val="0"/>
          <w:numId w:val="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: «Гонки на скелетонах».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д спорта зимний – скелетон,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не для всех годится он,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для тех, кто не боится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рх ногами прокатитьс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игналу первые участники ложатся на скейтборд и, отталкиваясь руками от пола, двигаются вперед, объезжая кегли. Доехав до последней кегли, встают и берут в руки скейтборд.  Возвращаются назад, передавая эстафету следующему игроку. Побеждает команда первой выполнившая задание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проведения эстафет инструктор отмечает детей, которые правильно и быстро справились с заданием и проводит дыхательную гимнастику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Дыхательные упражнения</w:t>
      </w:r>
      <w:r>
        <w:rPr>
          <w:rFonts w:eastAsia="Calibri"/>
          <w:i/>
          <w:sz w:val="28"/>
          <w:szCs w:val="28"/>
        </w:rPr>
        <w:t xml:space="preserve"> (по методике Б.С. Толкачева) Дети встают, потягиваются всем телом, делают энергичный выдох. Делая повороты головы в соответствии с текстом, выполняют акцентированное диафрагменное дыхание (спокойный вдох и быстрый силовой выдох с втягиванием живота за счет сокращения мышц, вытягивая губы в трубочку и произнося: «У-у-ух!..»).</w:t>
      </w:r>
    </w:p>
    <w:p>
      <w:pPr>
        <w:pStyle w:val="Style13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ем на плечо,</w:t>
      </w:r>
    </w:p>
    <w:p>
      <w:pPr>
        <w:pStyle w:val="Style13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ем на другое.</w:t>
      </w:r>
    </w:p>
    <w:p>
      <w:pPr>
        <w:pStyle w:val="Style13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олнце горячо</w:t>
      </w:r>
    </w:p>
    <w:p>
      <w:pPr>
        <w:pStyle w:val="Style13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ло дневной порою.</w:t>
      </w:r>
    </w:p>
    <w:p>
      <w:pPr>
        <w:pStyle w:val="Style13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ем на живот,</w:t>
      </w:r>
    </w:p>
    <w:p>
      <w:pPr>
        <w:pStyle w:val="Style13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убкой станет рот,</w:t>
      </w:r>
    </w:p>
    <w:p>
      <w:pPr>
        <w:pStyle w:val="Style13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 облака</w:t>
      </w:r>
    </w:p>
    <w:p>
      <w:pPr>
        <w:pStyle w:val="Style13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новимся пока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I. Заключительная часть 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Инструктор: </w:t>
      </w:r>
      <w:r>
        <w:rPr>
          <w:rStyle w:val="StrongEmphasis"/>
          <w:b w:val="false"/>
          <w:sz w:val="28"/>
          <w:szCs w:val="28"/>
        </w:rPr>
        <w:t>После тренировки каждый спортсмен должен уметь расслабляться, чтобы дать телу, мышцам отдохнуть. Вот и мы с вами отдохнем во время игры «Ива и кактус»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водится игра на расслабление и напряжение мышц». Дети свободно врассыпную двигаются по залу, на команду «Ива» - дети замирают, расслабляя мышцы верхнего плечевого пояса. При команде «Кактус» - напрягают. (4-5 раз).</w:t>
      </w:r>
      <w:r>
        <w:rPr>
          <w:rStyle w:val="StrongEmphasis"/>
          <w:sz w:val="28"/>
          <w:szCs w:val="28"/>
        </w:rPr>
        <w:t xml:space="preserve"> 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нструктор: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олодцы! Умеете расслабляться. Я думаю, что, занимаясь физкультурой, вы будете редко обращаться к докторам, а для профилактики гриппа мы с вами сделаем еще и игровой самомассаж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гровой массаж (самомассаж лиц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ый, белый мельник        </w:t>
      </w:r>
    </w:p>
    <w:p>
      <w:pPr>
        <w:pStyle w:val="Normal"/>
        <w:rPr/>
      </w:pPr>
      <w:r>
        <w:rPr>
          <w:b/>
          <w:sz w:val="28"/>
          <w:szCs w:val="28"/>
        </w:rPr>
        <w:t>Сел на обла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ести пальцами по лбу от середины к вискам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мешка посыпалась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ая мука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давить пальцами на переносицу, середину бровей, делать вращательные движения по часовой и против часовой стрелки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уются де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ят кол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ательным пальцем растирать крылья носа; надавливая на крылья носа, вести пальчики от переносицы к носовым пазухам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лясали сан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и и ко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ательными пальцами массировать углубления на верхней челюсти под ноздрями и за ушными раковин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кончании игрового самомассажа построение и инструктор вместе с детьми подводит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>: Так, что за силачи находятся в вашем теле и заставляют двигаться ваш скелет? Что могут делать ваши мышцы? Что вам понравилось выполнять? Что нужно делать, чтобы расти сильным, красивым и здор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ы детей. Выход из зала.</w:t>
      </w:r>
    </w:p>
    <w:p>
      <w:pPr>
        <w:pStyle w:val="Style12"/>
        <w:spacing w:before="0" w:after="0"/>
        <w:rPr>
          <w:b/>
          <w:b/>
          <w:bCs/>
          <w:kern w:val="2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Литература:</w:t>
      </w:r>
    </w:p>
    <w:p>
      <w:pPr>
        <w:pStyle w:val="Style12"/>
        <w:spacing w:before="0" w:after="0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1. А. П. Щербак «Тематические физкультурные занятия и праздники в дошкольном учреждении» - М. : Гуманит. изд. центр ВЛАДОС, 2001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Лях В. И. «Мой друг физкультура» учебное пособие для учащихся 1-4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. М. : Просвещение, 2005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Альбер Барилле «Как устроено тело человека» еженедельное издание №5, 7 «Скелет», «Мышцы»: ООО «Де Агостини», 2007</w:t>
      </w:r>
    </w:p>
    <w:p>
      <w:pPr>
        <w:pStyle w:val="Style12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</w:r>
    </w:p>
    <w:p>
      <w:pPr>
        <w:pStyle w:val="Style12"/>
        <w:spacing w:before="0" w:after="0"/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</w:r>
    </w:p>
    <w:p>
      <w:pPr>
        <w:pStyle w:val="Style12"/>
        <w:spacing w:before="0" w:after="0"/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</w:r>
    </w:p>
    <w:p>
      <w:pPr>
        <w:pStyle w:val="Style12"/>
        <w:spacing w:before="0" w:after="0"/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</w:r>
    </w:p>
    <w:p>
      <w:pPr>
        <w:pStyle w:val="Style12"/>
        <w:spacing w:before="0" w:after="0"/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</w:r>
    </w:p>
    <w:p>
      <w:pPr>
        <w:pStyle w:val="Style12"/>
        <w:spacing w:before="0" w:after="0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</w:r>
    </w:p>
    <w:p>
      <w:pPr>
        <w:pStyle w:val="Normal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/>
        <w:b/>
        <w:szCs w:val="32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-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b/>
      <w:i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  <w:sz w:val="32"/>
      <w:szCs w:val="32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78A9C"/>
      <w:sz w:val="21"/>
      <w:szCs w:val="21"/>
      <w:u w:val="single"/>
    </w:rPr>
  </w:style>
  <w:style w:type="character" w:styleId="C0">
    <w:name w:val="c0"/>
    <w:qFormat/>
    <w:rPr/>
  </w:style>
  <w:style w:type="character" w:styleId="C0c3">
    <w:name w:val="c0 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6c11">
    <w:name w:val="c16 c11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music/1121-zanyatie-dlya-detey-starshego-doshkolnogo-vozrasta-po-muzykalno-ritmicheskomu-razvitiyu-syurpriz-dlya-deda-moroz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20:00Z</dcterms:created>
  <dc:creator>МАНЯ</dc:creator>
  <dc:description/>
  <cp:keywords/>
  <dc:language>en-US</dc:language>
  <cp:lastModifiedBy>МАНЯ</cp:lastModifiedBy>
  <cp:lastPrinted>2018-02-19T14:45:00Z</cp:lastPrinted>
  <dcterms:modified xsi:type="dcterms:W3CDTF">2018-02-19T11:46:00Z</dcterms:modified>
  <cp:revision>25</cp:revision>
  <dc:subject/>
  <dc:title>Конспект физкультурного занятия «Опора и двигатели нашего организма»</dc:title>
</cp:coreProperties>
</file>