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Технологическая карт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рганизации совместной непосредственно образовательной деятельности с детьми</w:t>
      </w:r>
    </w:p>
    <w:p>
      <w:pPr>
        <w:pStyle w:val="Normal"/>
        <w:tabs>
          <w:tab w:val="clear" w:pos="708"/>
          <w:tab w:val="left" w:pos="532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Интересные исследования»</w:t>
      </w:r>
    </w:p>
    <w:p>
      <w:pPr>
        <w:pStyle w:val="Normal"/>
        <w:tabs>
          <w:tab w:val="clear" w:pos="708"/>
          <w:tab w:val="left" w:pos="53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зрастная группа: дети от 6 до 7 лет. </w:t>
      </w:r>
    </w:p>
    <w:p>
      <w:pPr>
        <w:pStyle w:val="Normal"/>
        <w:tabs>
          <w:tab w:val="clear" w:pos="708"/>
          <w:tab w:val="left" w:pos="53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НОД: Занятие-исследование.</w:t>
      </w:r>
    </w:p>
    <w:p>
      <w:pPr>
        <w:pStyle w:val="Normal"/>
        <w:tabs>
          <w:tab w:val="clear" w:pos="708"/>
          <w:tab w:val="left" w:pos="53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организации: подгрупповая.</w:t>
      </w:r>
    </w:p>
    <w:p>
      <w:pPr>
        <w:pStyle w:val="Normal"/>
        <w:tabs>
          <w:tab w:val="clear" w:pos="708"/>
          <w:tab w:val="left" w:pos="53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ств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аточный материа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приложение 1)</w:t>
      </w:r>
      <w:r>
        <w:rPr>
          <w:rFonts w:cs="Times New Roman" w:ascii="Times New Roman" w:hAnsi="Times New Roman"/>
          <w:bCs/>
          <w:sz w:val="24"/>
          <w:szCs w:val="24"/>
        </w:rPr>
        <w:t xml:space="preserve">: набор тематических картинок (песок и сахар под микроскопом, строительные работы, изображение стекла, добыча песка, сахарный тростник, сахарная свекла, продукты питания с добавлением сахара); </w:t>
      </w:r>
    </w:p>
    <w:p>
      <w:pPr>
        <w:pStyle w:val="Normal"/>
        <w:tabs>
          <w:tab w:val="clear" w:pos="708"/>
          <w:tab w:val="left" w:pos="53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бор картинок – символов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2)</w:t>
      </w:r>
      <w:r>
        <w:rPr>
          <w:rFonts w:cs="Times New Roman" w:ascii="Times New Roman" w:hAnsi="Times New Roman"/>
          <w:bCs/>
          <w:sz w:val="24"/>
          <w:szCs w:val="24"/>
        </w:rPr>
        <w:t xml:space="preserve"> (сыпучий – не сыпучий, растворимый – не растворимый, используется в пищу – не используется, имеет – не имеет запаха, видимый – не видимый, держит – не держит форму, осязаемый); </w:t>
      </w:r>
    </w:p>
    <w:p>
      <w:pPr>
        <w:pStyle w:val="Normal"/>
        <w:tabs>
          <w:tab w:val="clear" w:pos="708"/>
          <w:tab w:val="left" w:pos="53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периментально – исследовательский набор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3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каждого ребенка: мешочки – 2 шт. на каждого ребенка (сахар и песок), бутылочка с теплой водой, ложечки, одноразовая креманка – 2 шт., пластиковый прозрачный стакан – 2 шт., подложка, маленькие формочки – 2 шт., лупа; </w:t>
      </w:r>
    </w:p>
    <w:p>
      <w:pPr>
        <w:pStyle w:val="Normal"/>
        <w:tabs>
          <w:tab w:val="clear" w:pos="708"/>
          <w:tab w:val="left" w:pos="53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ециальная – одежда </w:t>
      </w:r>
      <w:r>
        <w:rPr>
          <w:rFonts w:cs="Times New Roman" w:ascii="Times New Roman" w:hAnsi="Times New Roman"/>
          <w:b/>
          <w:bCs/>
          <w:sz w:val="24"/>
          <w:szCs w:val="24"/>
        </w:rPr>
        <w:t>(приложение 4)</w:t>
      </w:r>
      <w:r>
        <w:rPr>
          <w:rFonts w:cs="Times New Roman" w:ascii="Times New Roman" w:hAnsi="Times New Roman"/>
          <w:bCs/>
          <w:sz w:val="24"/>
          <w:szCs w:val="24"/>
        </w:rPr>
        <w:t>: белый халат с эмблемой на каждого ребенка, одноразовая шапочка, защитные очки;</w:t>
      </w:r>
    </w:p>
    <w:p>
      <w:pPr>
        <w:pStyle w:val="Normal"/>
        <w:tabs>
          <w:tab w:val="clear" w:pos="708"/>
          <w:tab w:val="left" w:pos="53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(приложение 5):</w:t>
      </w:r>
      <w:r>
        <w:rPr>
          <w:rFonts w:cs="Times New Roman" w:ascii="Times New Roman" w:hAnsi="Times New Roman"/>
          <w:bCs/>
          <w:sz w:val="24"/>
          <w:szCs w:val="24"/>
        </w:rPr>
        <w:t xml:space="preserve"> емкость для игр с водой и песком, детские ведра для воды или бутылки из - под молока, стол для каждого ребенка, «веревочная» ширма с прищепками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3"/>
      </w:tblGrid>
      <w:tr>
        <w:trPr>
          <w:trHeight w:val="356" w:hRule="atLeast"/>
        </w:trPr>
        <w:tc>
          <w:tcPr>
            <w:tcW w:w="1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образовательной программы</w:t>
            </w:r>
          </w:p>
        </w:tc>
      </w:tr>
      <w:tr>
        <w:trPr>
          <w:trHeight w:val="2686" w:hRule="atLeast"/>
        </w:trPr>
        <w:tc>
          <w:tcPr>
            <w:tcW w:w="1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туализировать знания детей о профессии – ученый – исследователь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репить представления детей о свойствах веществ: песок и сахар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ть у детей умение сравнивать, обобщать, делать умозаключения и выводы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вать мышление, самостоятельность, активизировать речь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вать любознательно-познавательную активность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оспитывать доброжелательные отношения друг к другу при совместной деятельности и эмоционально – положительное отношение к любому результату эксперимента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: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ти проявляют познавательную активность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ти способны к принятию собственных решений, опираясь на свои знания и умения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ети проявляют положительные эмоции и чувства при достижении поставленной цели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ти обладают положительными личностными качествами: целеустремленностью, аккуратность, усидчивость.</w:t>
            </w:r>
          </w:p>
        </w:tc>
      </w:tr>
      <w:tr>
        <w:trPr>
          <w:trHeight w:val="131" w:hRule="atLeast"/>
        </w:trPr>
        <w:tc>
          <w:tcPr>
            <w:tcW w:w="15353" w:type="dxa"/>
            <w:tcBorders>
              <w:top w:val="single" w:sz="4" w:space="0" w:color="000000"/>
              <w:right w:val="single" w:sz="4" w:space="0" w:color="000000"/>
            </w:tcBorders>
          </w:tcPr>
          <w:tbl>
            <w:tblPr>
              <w:tblW w:w="17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3"/>
              <w:gridCol w:w="6143"/>
              <w:gridCol w:w="2267"/>
              <w:gridCol w:w="2168"/>
              <w:gridCol w:w="3255"/>
              <w:gridCol w:w="2197"/>
            </w:tblGrid>
            <w:tr>
              <w:trPr/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15" w:leader="none"/>
                    </w:tabs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15" w:leader="none"/>
                    </w:tabs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15" w:leader="none"/>
                    </w:tabs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15" w:leader="none"/>
                    </w:tabs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15" w:leader="none"/>
                    </w:tabs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15" w:leader="none"/>
                    </w:tabs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Этапы </w:t>
                  </w:r>
                </w:p>
                <w:p>
                  <w:pPr>
                    <w:pStyle w:val="Normal"/>
                    <w:spacing w:lineRule="auto" w:line="360" w:before="0" w:after="0"/>
                    <w:ind w:left="-142" w:right="-57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ятельности</w:t>
                  </w:r>
                </w:p>
              </w:tc>
              <w:tc>
                <w:tcPr>
                  <w:tcW w:w="6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деятельности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йствия, деятельность педагога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ействия детей,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, которых приведет к достижению запланированных результатов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ланируемый результат 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Обсуждение реального события</w:t>
                  </w:r>
                </w:p>
              </w:tc>
              <w:tc>
                <w:tcPr>
                  <w:tcW w:w="6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Здравствуйте ребята! Я недавно побывала в лаборатории, которая находится в городе Екатеринбурге.  Вы знаете, что такое лаборатория? Верно, в лаборатории проводят исследования, опыты и эксперименты. А вы знаете, люди, какой профессии там работают? Ученые – исследователи. Я наблюдала за тем, как они проводят исследования и эксперименты, могу вам рассказать и показать.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 может вы сами хотели бы стать исследователями? Я предлагаю вам вместе со мной пройти в нашу лабораторию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оспитатель знакомится с детьми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инициирует общее обсуждени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эмоционально включает в действие, вовлекает в слушани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задает вопросы, стимулирующие процесс мышлени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отвечают на вопросы</w:t>
                  </w:r>
                </w:p>
                <w:p>
                  <w:pPr>
                    <w:pStyle w:val="NoteLevel1"/>
                    <w:tabs>
                      <w:tab w:val="clear" w:pos="708"/>
                    </w:tabs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рассказывают</w:t>
                  </w:r>
                </w:p>
                <w:p>
                  <w:pPr>
                    <w:pStyle w:val="NoteLevel1"/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объясняют 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эмоционально – положительный настрой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ечевая активност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возникновение интереса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ключение детей в совместную деятельность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Планировани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местной деятельности</w:t>
                  </w:r>
                </w:p>
              </w:tc>
              <w:tc>
                <w:tcPr>
                  <w:tcW w:w="6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Но сначала необходимо надеть спецодежду. Для чего нам нужны халаты, шапочки и очки? Напомню правила безопасности: каждый работает за своим рабочим местом, не толкаясь и не мешая другим, запрещается пробовать вещества на вкус.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Ну вот, мы готовы, приглашаю всех за столы. Перед вами два мешочка. Возьмите каждый мешочек по очереди и исследуйте их, что вы чувствуете? Вы можете определить, что, в каком мешочке лежит? Опишите, какой на ощупь каждый мешочек. Что в каждом из них находится, как вы думаете?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овершенно верно – вещество сыпучее и мелкое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задает вопросы, стимулирующие к активной постановке цели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тимулирует к принятию предложени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эмоционально включает в действи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ражают свое мнение по вопросу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инимают предложени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дети присаживаются за столы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но включаются в деятельност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сказывают свои предположени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но отвечают на вопросы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закрепление правил</w:t>
                  </w:r>
                </w:p>
                <w:p>
                  <w:pPr>
                    <w:pStyle w:val="Normal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зопасности</w:t>
                  </w:r>
                </w:p>
                <w:p>
                  <w:pPr>
                    <w:pStyle w:val="Normal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 развитие любознательной инициативы детей</w:t>
                  </w:r>
                </w:p>
                <w:p>
                  <w:pPr>
                    <w:pStyle w:val="Normal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 эмоциональное принятие предложения</w:t>
                  </w:r>
                </w:p>
                <w:p>
                  <w:pPr>
                    <w:pStyle w:val="Normal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 Практическая деятельность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Предлагаю вам, проверить, что в них, и правильно ли вы определили их содержимое на ощупь. Высыпьте содержимое каждого мешочка в отдельную тарелочку. Рассмотрите и скажите, правы вы были или нет. Какой мы можем сделать вывод? Да, очень трудно определить на ощупь через ткань, что в мешочках. Почему?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 вы знаете, почему сахар называют – сахарный песок?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 чего состоят эти вещества? Какой из этого сможем сделать вывод?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Совершенно верно, песок и сахар состоят из крупинок, песчинок.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Ребята, мы с вами нашли сходство, а сейчас попробуем найти отличия. Возьмите лупы и рассмотрите крупинки каждого вещества, обратите внимание на их форму. В чем отличие между крупинками сахара и песка? Чтобы уточнить, возьмите и пальчиками прощупайте по несколько крупинок и песчинок. Что чувствуете? Делаем вывод: крупинки сахара похожи на кристаллики, они острые, а у песка песчинки гладкие. Крупинки сахара крупнее, чем у песка. </w:t>
                  </w:r>
                </w:p>
                <w:p>
                  <w:pPr>
                    <w:pStyle w:val="Normal"/>
                    <w:spacing w:lineRule="auto" w:line="360" w:before="0" w:after="0"/>
                    <w:ind w:firstLine="567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ебята, вы знаете, что произойдет с сахаром и песком, если смешать с водой? Налейте в прозрачный стакан воды, добавьте ложку сахара и размешайте. Что произошло? Совершенно верно – он растворился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Как вы думаете, песок тоже растворится? Давайте проверим. Возьмите другой прозрачный стакан и повторите те же действия. Что произошло?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Какой можно сделать вывод? Да, совершенно верно сахар растворяется в воде, песок не растворяется, а оседает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Ребята, какой эксперимент мы можем еще провести? Есть предложения? Посмотрите, на ваш набор исследователя, на столе находятся маленькие формочки, предлагаю проверить, держат эти вещества форму или нет.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кажите, пожалуйста, песок всегда держит форму? Конечно, чтобы песок держал форму, он должен быть сырым. Ребята, а сахар может держать форму, если в него добавить воды?   Хотите узнать? В оставшийся песок и сахар добавьте воду в одинаковом количестве и перемешайте. Сколько воды нужно налить, как вы думаете? Да, не много, а почему?  Переложите массу в отдельные формочки, представьте, что вы в песочнице делаете «куличики», используйте подложку. Что у вас получилось?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 почему так получилось? Совершенно верно, песок мокрый держит форму, а сахарный «куличик» разваливается. Почему? Сахар растворяется, он растворимый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Имеют ли запах эти вещества? Понюхайте, сначала сахар, потом песок. Делаем вывод: песок имеет запах, сахар – не имеет запах. У песка запах становится сильнее при смешивании с водой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ебята, скажите, пожалуйста, можно эти вещества употреблять в пищу? Конечно, песок не употребляем, он относится к природным материалам. В природе он уже в готовом виде, нужно только его собрать, а вот сахар изготавливают, и он относится к пищевым продуктам. Вы знаете, из чего делают сахар? Какие блюда из них можно приготовить?</w:t>
                  </w:r>
                </w:p>
              </w:tc>
              <w:tc>
                <w:tcPr>
                  <w:tcW w:w="22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четко озвучивает инструкции по проведению экспериментов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задает вопросы, стимулирующие к активной постановке цели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эмоционально включает в действи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наблюдает за действиями детей, корректирует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азвивает познавательные функции у детей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изирует у детей любознательност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но участвуют в практической деятельности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ражают собственные мысли по вопросу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ное обсуждение происходящего во время экспериментов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выдвигают свои предположения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делают выводы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эмоционально – положительно реагируют на любой результат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авильно используют предметы – помощники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облюдают правила безопасности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оявляют аккуратность в работ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формировано представление детей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 свойствах песка и сахара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знают сходства и отличия между этими веществами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обогащение словаря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элементарные аналитические умения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знавательная активность на высоком уровне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умение общаться с взрослыми и сверстниками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становка проблемного вопроса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ебята, а где используют песок? Совершенно верно, для игр в песочницах, сейчас делают цветной песок для творчества, в строительстве, для укладки дорог, для изготовления стекла. Где мы можем увидеть много песка? Верно в пустыне или на пляже, дно некоторых водоемов тоже может быть покрыто песком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Почему вода держится в большом количестве на поверхности и не впитывается в песок? Кто – ни будь может сказать?  Хотите узнать, почему так происходит?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задает вопросы, стимулирующие процесс мышлени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изирует у детей любознательност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инятие приглашения к дальнейшей работ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ражают свое мнение по вопросу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едположения детей по поводу возникших вопросов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но проявляют любознательность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обогащение словаря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оявление любознательности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изация речи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оявление знаний и предположений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.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лучение новых знаний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едлагаю провести следующий эксперимент. Подойдите, пожалуйста, к емкости с водой (центр воды и песка). Дно покрыто толстым слоем песка, наливаем аккуратно немного воды, чтобы покрыло песок. Посмотрите, вода ушла в песок. Сейчас добавляем еще воды. Посмотрите, что происходит? Вода остается на поверхности песка. Как вы думаете, почему?  Верно, песок пропускает воду, но не всю, вода склеивает песчинки между собой, и лишней воде некуда деваться. Песчинки – это очень твердые частицы, поэтому не впитывают в себя воду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эмоционально включает в действие, вовлекает в слушание и деятельност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изирует внимание и любознательност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формирует представление о свойстве песка - проницаемость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ражают свое мнение по вопросу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но проявляют любознательност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дети проявляют внимательность и сосредоточенност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оявляют положительную эмоциональность от увиденного и от своего участия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знавательное общение</w:t>
                  </w:r>
                </w:p>
                <w:p>
                  <w:pPr>
                    <w:pStyle w:val="Style18"/>
                    <w:keepNext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амостоятельные умозаключения</w:t>
                  </w:r>
                </w:p>
                <w:p>
                  <w:pPr>
                    <w:pStyle w:val="Style18"/>
                    <w:keepNext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изложение различных </w:t>
                  </w:r>
                </w:p>
                <w:p>
                  <w:pPr>
                    <w:pStyle w:val="Style18"/>
                    <w:keepNext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очек зрения 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оявление любознательности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поставление результатов исследовани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ебята, давайте вспомним результаты наших исследований и сделаем вывод. Расскажите, что вы сегодня узнали. Совершенно верно. Песок и сахарный песок одинаковы на ощупь, состоят из мелких частиц – крупинок и песчинок, их объединяет одно свойство – сыпучесть. Сахар имеет свойство растворяться в воде, песок не растворяется. Песок пропускает небольшое количество воды, воду не впитывает, потому что состоит из твердых частиц. Песок имеет запах, сахар – нет. Оба вещества осязаемы и видимы. Сахар применяется в пищу, песок – нет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изирует процесс мышления путем вопросов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изирует процесс умозаключени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изирует реч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 уважением принимает все предположения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демонстрирует картинки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но включаются в общение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изация знаний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объясняют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нализируют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делают выводы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знакомятся с картинками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роявление процесса мышления и умственных способностей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активное участие в подведении итогов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амостоятельное умозаключение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едставление о символах, обозначающих свойства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формировано представление о веществах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.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а в подгруппах: оформление стенда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Ребята, мы сегодня очень хорошо поработали. Как вы думаете, получились из нас ученые - исследователи? Почему? Я с вами полностью согласна, мы провели необходимые опыты, сделали выводы, мы были настоящими исследователями.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 хотели бы рассказать об этом своим друзьям? Я предлагаю вам оформить «веревочную» ширму, разделитесь на две команды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Одна команда с одной стороны ширмы развешивает, используя прищепки те картинки и символы, которые относятся к свойствам песка. Вторая команда выполняет те же действия, но о свойствах сахара. Эту ширму вы сможете показать своим друзьям и рассказать о каждом свойстве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К сожалению, мне пора с вами прощаться. Большое спасибо, мне понравилось с вами работать. До свидания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ind w:left="-567" w:firstLine="567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ind w:left="-567" w:firstLine="567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teLevel1"/>
                    <w:tabs>
                      <w:tab w:val="clear" w:pos="708"/>
                    </w:tabs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знакомит с стендом</w:t>
                  </w:r>
                </w:p>
                <w:p>
                  <w:pPr>
                    <w:pStyle w:val="NoteLevel1"/>
                    <w:tabs>
                      <w:tab w:val="clear" w:pos="708"/>
                    </w:tabs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инициирует обсуждение</w:t>
                  </w:r>
                </w:p>
                <w:p>
                  <w:pPr>
                    <w:pStyle w:val="NoteLevel1"/>
                    <w:tabs>
                      <w:tab w:val="clear" w:pos="708"/>
                    </w:tabs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вовлекает детей в совместную деятельность </w:t>
                  </w:r>
                </w:p>
                <w:p>
                  <w:pPr>
                    <w:pStyle w:val="NoteLevel1"/>
                    <w:tabs>
                      <w:tab w:val="clear" w:pos="708"/>
                    </w:tabs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водит элемент новизны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едлагает использовать прищепки</w:t>
                  </w:r>
                </w:p>
                <w:p>
                  <w:pPr>
                    <w:pStyle w:val="NoteLeve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- организует, советует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оводит рефлексию и своевременную коррекцию отдельных шагов</w:t>
                  </w:r>
                </w:p>
                <w:p>
                  <w:pPr>
                    <w:pStyle w:val="NoteLevel1"/>
                    <w:tabs>
                      <w:tab w:val="clear" w:pos="708"/>
                    </w:tabs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наблюдает за детьми во время выполнения задания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teLevel1"/>
                    <w:tabs>
                      <w:tab w:val="clear" w:pos="708"/>
                    </w:tabs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рассказывают, объясняют</w:t>
                  </w:r>
                </w:p>
                <w:p>
                  <w:pPr>
                    <w:pStyle w:val="NoteLevel1"/>
                    <w:tabs>
                      <w:tab w:val="clear" w:pos="708"/>
                    </w:tabs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анализируют 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суждают иллюстративный материал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делают выбор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активно включаются в совместную со сверстниками деятельность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оформляют стенд</w:t>
                  </w:r>
                </w:p>
                <w:p>
                  <w:pPr>
                    <w:pStyle w:val="NoteLevel1"/>
                    <w:tabs>
                      <w:tab w:val="clear" w:pos="708"/>
                    </w:tabs>
                    <w:spacing w:lineRule="auto" w: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ети осуществляют контроль (взаимоконтроль)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умеют проводить самоанализ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самостоятельная деятельность детей 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именение приобретенных знаний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оявление интереса к предстоящей деятельности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 правильное расположение картинок на стенде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инимают замечания друг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руга в ходе 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ы</w:t>
                  </w:r>
                </w:p>
                <w:p>
                  <w:pPr>
                    <w:pStyle w:val="Normal"/>
                    <w:keepNext w:val="true"/>
                    <w:spacing w:lineRule="auto" w:line="360" w:before="0" w:after="0"/>
                    <w:ind w:right="327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уважительное взаимоотношение 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Level1">
    <w:name w:val="Note Level 1"/>
    <w:basedOn w:val="Normal"/>
    <w:qFormat/>
    <w:pPr>
      <w:keepNext w:val="true"/>
      <w:spacing w:lineRule="auto" w:line="240" w:before="0" w:after="0"/>
      <w:contextualSpacing/>
      <w:outlineLvl w:val="0"/>
    </w:pPr>
    <w:rPr>
      <w:rFonts w:ascii="Verdana" w:hAnsi="Verdana" w:eastAsia="Times New Roman" w:cs="Verdana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8:19:00Z</dcterms:created>
  <dc:creator>RePack by Diakov</dc:creator>
  <dc:description/>
  <dc:language>en-US</dc:language>
  <cp:lastModifiedBy>1</cp:lastModifiedBy>
  <cp:lastPrinted>2017-10-16T19:51:00Z</cp:lastPrinted>
  <dcterms:modified xsi:type="dcterms:W3CDTF">2017-11-22T18:19:00Z</dcterms:modified>
  <cp:revision>2</cp:revision>
  <dc:subject/>
  <dc:title/>
</cp:coreProperties>
</file>