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Цветок из лен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! Вашему вниманию предлагаю мастер - класс по изготовлению цветка из ленточки. Эта поделка не только украсит группу, но и понравится мамам и бабушкам ваших ребят, такую поделку можно подарить на любой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тоже принимали участие в изготовлении поделки, чтобы порадовать своих любимых мам и бабушек. Они помогали раскрашивать фон для поделки, подавали ленты, приклеивали цветок и бантики. И вот что у нас по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5015" cy="27470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6895" cy="27355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6895" cy="257429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</w:t>
      </w:r>
      <w:r>
        <w:rPr/>
        <w:drawing>
          <wp:inline distT="0" distB="0" distL="0" distR="0">
            <wp:extent cx="1459865" cy="259588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астер-класс «Цветок из ленточ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расскажу вам, как сделать такой цветок. Для изготовления поделки нам понадобиться альбомный лист или лист А 4;  ленты можно взять любых размеров и разных цветов: зеленая, красная ,фиолетовая ;цветные карандаши (краски); линейка, ножницы, скотч или к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берем альбомный лист и делаем синий фон. Для этого можно использовать либо цветные карандаши, либо крас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22942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перь делаем цветок. Берем красную  ленту и отрезаем ножницами от нее 4 одинаковые полоски длинной 15 с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8415" cy="15157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крепляем концы полоски скотчем или клеем, получится кру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6420" cy="21234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крепляем другие 3 полоски. После этого склеиваем круги по середине. Получатся 4 "восьмерки"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1155" cy="23412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ерем две "восьмерки" и склеиваем их крест на крест. Тоже самое делаем с другой па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290" cy="1409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лучившихся крестика скрепляем между собой. Красный цветок го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21520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елаем фиолетовый цветок. Он будет меньше красного. Отрезаем ножницами от фиолетовой ленты 4 одинаковые полоски 7-8 см. Делаем цветок по той же схеме, что и красный. После этого скрепляем красный и фиолетовый цветки. Сначала идет большой цветок, затем маленький по серед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5640" cy="23044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резаем 5 одинаковых полосок зеленой ленты длинной 15 см, чтобы сделать лепестки для цветка. Концы полоски склеиваем, затем лепестки можно приклеивать по бокам к цве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7570" cy="21145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 этого отрезаем от зеленой  ленты полоску, примерно 40-50 см, сгибаем ее пополам, склеиваем середину. Берем ножницы и режем тонкие полоски с одной стороны и с друг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леиваем получившееся внизу цветка. Наша поделка гот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9:00Z</dcterms:created>
  <dc:creator>Оператор</dc:creator>
  <dc:description/>
  <cp:keywords/>
  <dc:language>en-US</dc:language>
  <cp:lastModifiedBy>RePack by Diakov</cp:lastModifiedBy>
  <dcterms:modified xsi:type="dcterms:W3CDTF">2018-03-24T06:53:00Z</dcterms:modified>
  <cp:revision>9</cp:revision>
  <dc:subject/>
  <dc:title/>
</cp:coreProperties>
</file>