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работы учителя Шадриной И.Н. за 2016-2017 уч.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едмет – география, биологи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ема самообразования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«Проблемное обучение на уроках географии, биологии»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Нагрузка</w:t>
      </w:r>
      <w:r>
        <w:rPr/>
        <w:t xml:space="preserve"> </w:t>
      </w:r>
    </w:p>
    <w:p>
      <w:pPr>
        <w:pStyle w:val="Normal"/>
        <w:rPr/>
      </w:pPr>
      <w:r>
        <w:rPr/>
        <w:t>География ФГОС 5абв, 6аб (1 час), 6вг кор (2 час), 7аб (2 час), 9а (2 час), биология- 6вг корр(2час), природоведение 5гд корр (2 час), факультатив «География путешествий и открытий (7аб)</w:t>
      </w:r>
    </w:p>
    <w:p>
      <w:pPr>
        <w:pStyle w:val="Normal"/>
        <w:rPr/>
      </w:pPr>
      <w:r>
        <w:rPr/>
        <w:t>Кружок «Занимательная экология. Экологическое краеведение» - 3 час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>
          <w:b/>
        </w:rPr>
        <w:t>. Успеваемос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 год я добилась следующих результатов:</w:t>
      </w:r>
    </w:p>
    <w:p>
      <w:pPr>
        <w:pStyle w:val="Normal"/>
        <w:rPr>
          <w:b/>
          <w:b/>
        </w:rPr>
      </w:pPr>
      <w:r>
        <w:rPr>
          <w:b/>
        </w:rPr>
        <w:t xml:space="preserve">- успеваемость учащихся достигла 100%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52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694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о знаний, %</w:t>
            </w:r>
          </w:p>
        </w:tc>
      </w:tr>
      <w:tr>
        <w:trPr/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 ФГО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 ФГО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 ФГО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 ФГО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 ФГО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в кор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г кор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в кор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г кор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ведение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г кор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д кор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Использование педагогических технолог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iCs/>
        </w:rPr>
        <w:t>Цель методической темы</w:t>
      </w:r>
      <w:r>
        <w:rPr>
          <w:b/>
        </w:rPr>
        <w:t xml:space="preserve"> – </w:t>
      </w:r>
      <w:r>
        <w:rPr/>
        <w:t>способствовать развитию проблемного мышления учащихся.</w:t>
      </w:r>
    </w:p>
    <w:p>
      <w:pPr>
        <w:pStyle w:val="Normal"/>
        <w:rPr/>
      </w:pPr>
      <w:r>
        <w:rPr>
          <w:b/>
        </w:rPr>
        <w:t>Задачи проблемного обучения</w:t>
      </w:r>
      <w:r>
        <w:rPr/>
        <w:t>: 1.) создание проблемных ситуаций, 2.) обучение учащихся в процессе решения проблем, 3.) сочетание поисковой деятельности и усвоения знаний в готовом ви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работы наиболее часто использую проблемные вопросы в форме познавательной (проблемной) задачи. Особое внимание уделяю методике конструирования проблемных заданий, предложенная И.Я. Лерн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исимости от цели и содержания учебного материала проблемное учебное занятие провожу в разных форм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При организации и осуществлении учебно-познавательной деятельности, стимулировании и мотивации, контроле и самоконтроле в своей практике использую нетрадиционные подходы в преподавании географии и биологии: игровые моменты по теме, объяснение с использованием стихотворений, кроссворды, занимательный материал, нетрадиционные формы обучения на разных этапах урок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Например, уроки формирования новых знаний провожу в виде уроков-лекций, семинаров, уроков-экспедиций (путешествий), уроков-исследований, учебных конференций (пресс-конференций). На уроках обучения умениям и навыкам использую такие нетрадиционные формы, как уроки с ролевой игрой, а на уроках повторения и обобщения знаний, закрепления умений – игровые: КВН, “Что? Где? Когда?”, уроки-конкурсы, уроки-соревнования. На уроках проверки и учёта знаний и умений провожу викторины, конкурсы, географические и биологические диктанты, тестирование, защиту творческих работ. </w:t>
      </w:r>
    </w:p>
    <w:p>
      <w:pPr>
        <w:pStyle w:val="Normal"/>
        <w:rPr/>
      </w:pPr>
      <w:r>
        <w:rPr/>
        <w:t xml:space="preserve">При изучении нового материала </w:t>
      </w:r>
      <w:r>
        <w:rPr>
          <w:b/>
        </w:rPr>
        <w:t>отдаю предпочтение применению ИКТ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Использование нетрадиционных методов обучения ведёт к активизации познавательной деятельности на уроках, обогащает, систематизирует и закрепляет знания, способствует к их осознанному примене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5</w:t>
      </w:r>
      <w:r>
        <w:rPr>
          <w:b/>
        </w:rPr>
        <w:t>. Олимпиада по географии (школьный этап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этом году в олимпиаде по биологии участвовали 10 человек из 6а, 7а и 9а классов, победителей нет, призер -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383"/>
        <w:gridCol w:w="1137"/>
        <w:gridCol w:w="1642"/>
        <w:gridCol w:w="869"/>
        <w:gridCol w:w="1612"/>
        <w:gridCol w:w="1868"/>
      </w:tblGrid>
      <w:tr>
        <w:trPr>
          <w:trHeight w:val="30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рион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ве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горьеви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с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и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с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ии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льи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ьки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с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н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он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те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ореви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апито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ло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б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лесту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с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неви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ген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кадьеви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ер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ино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ето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ыровн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Итоговая аттестация:</w:t>
      </w:r>
    </w:p>
    <w:p>
      <w:pPr>
        <w:pStyle w:val="Normal"/>
        <w:rPr/>
      </w:pPr>
      <w:r>
        <w:rPr/>
        <w:t xml:space="preserve">Ежегодно мои ученики выбирают географию для итоговой аттестации в 9 классе и каждый год их число растет. В этом году </w:t>
      </w:r>
      <w:r>
        <w:rPr>
          <w:u w:val="single"/>
        </w:rPr>
        <w:t>ОГЭ по географии</w:t>
      </w:r>
      <w:r>
        <w:rPr/>
        <w:t xml:space="preserve"> будут сдавать 24 уч-ся из 9а класса.</w:t>
      </w:r>
    </w:p>
    <w:p>
      <w:pPr>
        <w:pStyle w:val="Normal"/>
        <w:rPr/>
      </w:pPr>
      <w:r>
        <w:rPr/>
        <w:t>Для учащихся провожу консультации по подготовке к ОГЭ.</w:t>
      </w:r>
    </w:p>
    <w:p>
      <w:pPr>
        <w:pStyle w:val="Normal"/>
        <w:rPr/>
      </w:pPr>
      <w:r>
        <w:rPr>
          <w:b/>
        </w:rPr>
        <w:t>7. Обобщение и распространение педагогического опыта, участие в профессиональных конкурсах:</w:t>
      </w:r>
    </w:p>
    <w:p>
      <w:pPr>
        <w:pStyle w:val="Normal"/>
        <w:rPr/>
      </w:pPr>
      <w:r>
        <w:rPr>
          <w:u w:val="single"/>
        </w:rPr>
        <w:t>Участие в конкурсе на базе школы «Зажги свою звезду</w:t>
      </w:r>
      <w:r>
        <w:rPr/>
        <w:t>!»: эко-урок «Разделяй с нами!» на 6а классе (2 место).</w:t>
      </w:r>
    </w:p>
    <w:p>
      <w:pPr>
        <w:pStyle w:val="Normal"/>
        <w:rPr/>
      </w:pPr>
      <w:r>
        <w:rPr>
          <w:b/>
        </w:rPr>
        <w:t>8. Участие учащихся в конкурсах, мероприятиях:</w:t>
      </w:r>
    </w:p>
    <w:p>
      <w:pPr>
        <w:pStyle w:val="Normal"/>
        <w:rPr/>
      </w:pPr>
      <w:r>
        <w:rPr/>
        <w:t>Подготовила учениц 6а класса (Канцелярову С., Борденкову В.) для участия в работе на площадках форума «Инфо-Дартс» в экологических мастер-классах (март 2017, сертификат участия).</w:t>
      </w:r>
    </w:p>
    <w:p>
      <w:pPr>
        <w:pStyle w:val="Normal"/>
        <w:rPr/>
      </w:pPr>
      <w:r>
        <w:rPr/>
        <w:t>Учащиеся 9а класса Терещенко В. И Семенов С. приняли участие в городском географическом диктанте;</w:t>
      </w:r>
    </w:p>
    <w:p>
      <w:pPr>
        <w:pStyle w:val="Normal"/>
        <w:rPr/>
      </w:pPr>
      <w:r>
        <w:rPr/>
        <w:t>Ученицы 6а класса Савина Луна и Баширова Нурана – участие в городском конкурсе экологического рисунка (сертификат, 3 мест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Внеурочная деятельность по предмет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вляясь руководителем школьного научного общества учащихся, особое внимание уделяю внеурочн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inline distT="0" distB="0" distL="0" distR="0">
                <wp:extent cx="6057265" cy="4685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4685760"/>
                          <a:chOff x="0" y="0"/>
                          <a:chExt cx="6057360" cy="468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46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3040"/>
                            <a:ext cx="4000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Формы 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627640"/>
                            <a:ext cx="18270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Кружковая 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256040"/>
                            <a:ext cx="182808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Олимпиад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02816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028160"/>
                            <a:ext cx="8002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9680" y="2680200"/>
                            <a:ext cx="17438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роведение предметных недель географ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57320"/>
                            <a:ext cx="1443960" cy="16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240" y="1075680"/>
                            <a:ext cx="275760" cy="27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3853080"/>
                            <a:ext cx="18270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Исследовательская 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368.95pt" coordorigin="0,0" coordsize="9539,7379">
                <v:rect id="shape_0" stroked="f" o:allowincell="f" style="position:absolute;left:0;top:0;width:9538;height:7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0;top:178;width:62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Формы р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4138;width:287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Кружковая р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978;width:2878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Олимпиад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619" to="3239,19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619" to="4139,41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89;top:4221;width:2745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Проведение предметных недель географ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4,1665" to="8387,42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5,1694" to="5328,6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8;top:6068;width:287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Исследовательская р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Ежегодно провожу предметные недели, месячник экологических знаний в апреле.</w:t>
      </w:r>
    </w:p>
    <w:p>
      <w:pPr>
        <w:pStyle w:val="Normal"/>
        <w:rPr/>
      </w:pPr>
      <w:r>
        <w:rPr/>
        <w:t xml:space="preserve">В рамках </w:t>
      </w:r>
      <w:r>
        <w:rPr>
          <w:u w:val="single"/>
        </w:rPr>
        <w:t>недели естественных наук</w:t>
      </w:r>
      <w:r>
        <w:rPr/>
        <w:t xml:space="preserve"> мною были проведены следующие мероприятия: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викторина «Юный географ» (6а, 6б классы)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</w:rPr>
        <w:t>внеклассное мероприятие. КВН «Путешествие по загадочным континентам» (7а, 7б классы)</w:t>
      </w:r>
    </w:p>
    <w:p>
      <w:pPr>
        <w:pStyle w:val="Normal"/>
        <w:rPr>
          <w:bCs/>
          <w:iCs/>
        </w:rPr>
      </w:pPr>
      <w:r>
        <w:rPr>
          <w:bCs/>
          <w:iCs/>
        </w:rPr>
        <w:t>3) Интеллектуальная игра «Знатоки географии» для 9а класса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10. Итоги школьной научно-практической конференции: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В этом учебном году подготовила для </w:t>
      </w:r>
      <w:r>
        <w:rPr>
          <w:bCs/>
          <w:iCs/>
          <w:u w:val="single"/>
        </w:rPr>
        <w:t>участия в конференции</w:t>
      </w:r>
      <w:r>
        <w:rPr>
          <w:bCs/>
          <w:iCs/>
        </w:rPr>
        <w:t xml:space="preserve"> ученицу 6а класса Борденкову Викторию, тема научно-исследовательской работы «Ведьмины метлы на деревьях как отражение радиоактивной ситуации в Мурманской области» (результат – 1 место, школьный уровень)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1. Повышение квалифик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декабре 2016 г.</w:t>
      </w:r>
      <w:r>
        <w:rPr>
          <w:u w:val="single"/>
        </w:rPr>
        <w:t>прошла аттестацию</w:t>
      </w:r>
      <w:r>
        <w:rPr/>
        <w:t xml:space="preserve"> и подтвердила первую квалификационную категорию учителя; в апреле 2017г. </w:t>
      </w:r>
      <w:r>
        <w:rPr>
          <w:u w:val="single"/>
        </w:rPr>
        <w:t>прошла курсы</w:t>
      </w:r>
      <w:r>
        <w:rPr/>
        <w:t xml:space="preserve"> «Современные подходы к проектированию и реализации дополнительных общеобразовательных программ естественно-научной направленности» в объеме 16 ча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Дополнительная информация:</w:t>
      </w:r>
    </w:p>
    <w:p>
      <w:pPr>
        <w:pStyle w:val="Normal"/>
        <w:rPr/>
      </w:pPr>
      <w:r>
        <w:rPr/>
        <w:t>В марте 2017 разработала и представила администрации школы план улучшения географического образования в МБОУ СОШ № 18, разработала план экологических мероприятий в школе на 2016-2017 уч.год.</w:t>
      </w:r>
    </w:p>
    <w:p>
      <w:pPr>
        <w:pStyle w:val="Normal"/>
        <w:rPr/>
      </w:pPr>
      <w:r>
        <w:rPr/>
        <w:t>Участие в городском семинаре (слушатель) «Использование цифровых инновационных технологий при реализации программ естественно-научной направленности»; участие в городском семинаре «Использование школьных атласов при формировании УУД в рамках внедрения ФГОС» (сертификат).</w:t>
      </w:r>
    </w:p>
    <w:p>
      <w:pPr>
        <w:pStyle w:val="Normal"/>
        <w:rPr/>
      </w:pPr>
      <w:r>
        <w:rPr/>
        <w:t>Являюсь руководителем НОУ «Сполохи», занимаюсь организацией научно-исследовательской и проектной деятельности учащих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5:52:00Z</dcterms:created>
  <dc:creator>K4</dc:creator>
  <dc:description/>
  <cp:keywords/>
  <dc:language>en-US</dc:language>
  <cp:lastModifiedBy>Ирина Шадрина</cp:lastModifiedBy>
  <cp:lastPrinted>2010-02-27T10:04:00Z</cp:lastPrinted>
  <dcterms:modified xsi:type="dcterms:W3CDTF">2017-05-31T15:52:00Z</dcterms:modified>
  <cp:revision>2</cp:revision>
  <dc:subject/>
  <dc:title>Анализ работы</dc:title>
</cp:coreProperties>
</file>