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15" w:before="105" w:after="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atLeast" w:line="315" w:before="105" w:after="75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Конспект занятия по теме:</w:t>
      </w:r>
    </w:p>
    <w:p>
      <w:pPr>
        <w:pStyle w:val="Heading2"/>
        <w:spacing w:lineRule="atLeast" w:line="315" w:before="105" w:after="75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«Зачем нужны правила!» </w:t>
      </w:r>
      <w:r>
        <w:rPr>
          <w:color w:val="000000"/>
          <w:sz w:val="52"/>
          <w:szCs w:val="52"/>
        </w:rPr>
        <w:t>(воспитание навыков общения и взаимодействия)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Интеграция образовательных областей</w:t>
      </w:r>
      <w:r>
        <w:rPr>
          <w:color w:val="000000"/>
          <w:sz w:val="26"/>
          <w:szCs w:val="26"/>
        </w:rPr>
        <w:t>: «Социализация», «Коммуникация», «Художественное творчество», «Чтение художественной литературы», «Здоровье»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Цель</w:t>
      </w:r>
      <w:r>
        <w:rPr>
          <w:color w:val="000000"/>
          <w:sz w:val="26"/>
          <w:szCs w:val="26"/>
        </w:rPr>
        <w:t>: Закреплять представление детей о правилах культурного поведения и общен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Задачи: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Emphasis"/>
          <w:color w:val="000000"/>
          <w:sz w:val="26"/>
          <w:szCs w:val="26"/>
        </w:rPr>
        <w:t>Образовательные</w:t>
      </w:r>
      <w:r>
        <w:rPr>
          <w:color w:val="000000"/>
          <w:sz w:val="26"/>
          <w:szCs w:val="26"/>
        </w:rPr>
        <w:t>: формирование таких нравственных понятий как доброта, вежливость, отзывчивост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репление знаний дошкольников о правилах культуры поведения и культуры общени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Emphasis"/>
          <w:color w:val="000000"/>
          <w:sz w:val="26"/>
          <w:szCs w:val="26"/>
        </w:rPr>
        <w:t>Развивающие</w:t>
      </w:r>
      <w:r>
        <w:rPr>
          <w:color w:val="000000"/>
          <w:sz w:val="26"/>
          <w:szCs w:val="26"/>
        </w:rPr>
        <w:t>: развитие адекватной оценочной деятельности дошкольников, направленной на анализ собственного поведения и поступков окружающих людей, умение оценивать положительные и отрицательные поступки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Emphasis"/>
          <w:color w:val="000000"/>
          <w:sz w:val="26"/>
          <w:szCs w:val="26"/>
        </w:rPr>
        <w:t>Речевые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азвитие связной речи, обогащение словаря детей: эмоции, комплимент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Emphasis"/>
          <w:color w:val="000000"/>
          <w:sz w:val="26"/>
          <w:szCs w:val="26"/>
        </w:rPr>
        <w:t>Воспитательные</w:t>
      </w:r>
      <w:r>
        <w:rPr>
          <w:color w:val="000000"/>
          <w:sz w:val="26"/>
          <w:szCs w:val="26"/>
        </w:rPr>
        <w:t>: воспитание взаимоуважения, вежливого обращения, способности чувствовать, понимать себя и другого челове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ние положительных черт характера: доброта, забота, внимание, вежливость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монстрационный материал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мультфильм Смешарики «Подвиг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люстрации солнышко с лучиками, чум, карточки с изображением эмоций, полянка с тучкой, полянка со снежинками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Раздаточный материал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тинки с хорошими и плохими поступками, альбомный лист, краски, цветные карандаши для рисования, клубочек, смайлики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Методические приёмы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гра-приветствие, стихи про вежливые слова, рассказывание ненецкой народной сказки «Кукушка», беседа по сказке, физкультминутка, игровая ситуация, инсценировка, продуктивная деятельность детей, игровая ситуация, анализ, подведение итогов.</w:t>
      </w:r>
    </w:p>
    <w:p>
      <w:pPr>
        <w:pStyle w:val="Heading3"/>
        <w:spacing w:before="150" w:after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д НОД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Доброе утро, ребята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скорее встаньте в круг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– твой друг и ты мой друг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пко за руки возьмёмся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друг другу улыбнёмс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я для вас приготовила мультфильм, хотите посмотреть? Да, тогда присаживайтес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Дети вместе с воспитателем смотрят мультфильм Смешарики «Подвиг»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о чём этот мультфильм? (о хорошем, добром поступке, который совершил Крош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Что такое хорошие поступки? (это когда помогаешь другим в какой-либо сложной ситуации, помогаешь друзьям и окружающим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давайте вспомним, что такое вежливые слова? (это добрые, хорошие слова, которые люди говорят друг другу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А для чего они нужны? (для общения друг с другом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Хотите отправиться в путешествие в страну вежливых слов и хороших поступков? Д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На мольберте появляется желтый круг - солнышко без лучиков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бята, как вы думаете, что это такое на неб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Это солнышко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Чего не хватает нашему солнышку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Лучиков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 чтобы они появились, давайте с вами вспомним стихи о вежливых словах и расскажем их для нашего солныш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Дети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проснулись утром зайки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тят зубы на лужайке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идали двух котят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С добрым утром"- говорят  (появляется первый лучик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шка тихо просит пчёлку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Убери свою иголку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й, пожалуйста, мне мёду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чуть-чуть, не всю колоду!"   (появляется второй лучик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Простите, пожалуйста,-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ит котёнок,-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сегодня измазался, 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поросёнок.   (появляется третий лучик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шка в гости к нам пришёл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тер лапы, в дом зашёл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омко "здравствуйте" сказал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м здоровья пожелал       (появляется четвёртый лучик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л я кашу, пил компот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л огромным мой живо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ворю я поварам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За обед спасибо вам!"        (появляется пятый лучик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ихий вечер наступает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о лечь в кровать и спат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забыл зайчишка умный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Доброй ночи" всем сказать    (появляется шестой лучик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Воспитатель: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ва чудеснейшие эти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ышать каждый очень рад. 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бреют взрослые и дети,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улыбнуться вам спешат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вывешивает иллюстрацию с изображением чума): Ребята, посмотрите, а что это тако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Это чум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Кто живет в чум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Ханты, ненцы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Хотите, я вам расскажу ненецкую народную сказку «Кукушка»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Д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Тогда слушайт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Воспитатель рассказывает сказку «Кукушка»)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а на земле бедная женщина, и было у неё четверо детей, не слушались они  маму, только и знали, что гуляли и играли целыми днями, а мама всё делала сама, и рыбу ловила, и одежду сушила и за детьми прибирала, детки ей не помогали, и она тяжело заболела. Лежит мама в чуме, захотелось ей водички, не раз она просила деток принести воды, но не слышали её. Наконец старшему сыну захотелось поесть, заглянул он в чум, видит, мама малицу надевает. И вдруг малица перьями покрылась, вместо рук крылья выросли, обернулась мама птицей и улетела из чума. Тут побежали дети за матерью, и кричат ей - мама, мы тебе водички принесли! Ку-ку, ку-ку! Поздно сынок, я не вернусь. Так дети бежали за мамой много дней и ночей, по камням и болотам, все ноги себе в кровь изранили, где бегут, там красный след остаётс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сегда бросила детей мать-кукушка, и с тех пор не вьёт себе кукушка гнезда, не растит сама своих детей, а по тундре с той самой поры красный мох стелетс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почему мама оставила своих детей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тому что они не заботились о маме, когда она болел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Как вы думаете, что чувствовала мама, когда болела? Какое у нее было настроени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Мама грустила, огорчалась, ей было обидно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а как себя нужно вести, чтобы наши родные не огорчались и всегда оставались бы с вами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Нужно слушаться, заботиться, помогать родным и близким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Давайте посмотрим, какие чувства могут вызывать наши поступки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Воспитатель показывает детям карточки с изображениями эмоций, а дети называют их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адость, огорчение, удивление, злость, гнев, страх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эти схемы изображают эмоции человек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бята, что у вас может вызвать радость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огда меня похвалили, получил подарок, встретился с другом, сыграл в интересную игру и выиграл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А что у вас вызывает огорчени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огда поругали, поссорился с другом, подралс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  А вы любить танцевать? Д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color w:val="000000"/>
          <w:sz w:val="26"/>
          <w:szCs w:val="26"/>
        </w:rPr>
        <w:t>  Когда люди танцуют, какое у них настроени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Радостное, весёлое, игривое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Давайте с вами потанцуем, вставайте в круг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Физкультминутка «Добрый день!»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ло солнце рано-рано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яшут волны океана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нимается пшеница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оют задорно птицы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ыбаются озёра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высоты кивают горы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ыпайся, поднимайся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му свету улыбайся, добрый день, добрый день!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 удивляется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смотрите, какой чудесный сундучок. Интересно, что же в этом сундучке? Давайте, посмотрим? (В сундучке картинки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Перед нами две полянки: одна – со снежинками, другая – с тучкой. Сейчас я каждому раздам картинку, вы посмотрите и подумаете, хороший это поступок или плохой. Хорошие поступки мы поместим на полянку со снежинками, а плохие - на тучку. Договорились? (Да)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Дети получают картинки с изображениями хороших и плохих поступков, помещают их на полянки и объясняют свой выбор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Что изображено на этой картинке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 картинке мальчик дразнит девочку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Это хороший или плохой поступок? Почему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Это плохой поступок, так как дразнить и обзывать ребят плохо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Что чувствует девочка в этот момент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Девочка расстроилась, она огорчена, обижен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А на этой картинке что изображено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На этой картинке мальчик уступает место дедушке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Это хороший или плохой поступок? Почему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Это хороший поступок, так как старшим нужно уступать место и во всём помогать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то чувствует дедушка в этот момент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 этот момент дедушка радуется, восхищается мальчиком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Наши поступки могут испортить или наоборот улучшить настроение окружающих нас людей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Сейчас мы с вами отправимся в театр и посмотрим спектакл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Дети показывают сценку встречи двух подруг)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вет, Даш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вет, Лизк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ша, почему ты меня так называешь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то такого? Я ещё про тебя стишок сочинила. Лизка – миска, вышла на лужок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не не нравится такое стихотворени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чему это оно тебе не нравится? Очень даже смешно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т поэтому и не нравится. Это не стих, а какая – то дразнилка. Я не хочу слушать теб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у и не надо, подумаешь, стихи ей мои не понравилис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Я ухожу, до свидани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ка, пока. Лизка-миск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бята, почему между девочками произошла ссора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Ссора произошла, потому что одна девочка обозвала другую, грубо называла её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Можно ли давать другим обидные прозвища? (нет)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Почему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Это может расстроить, обидеть нас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Можно ли исправить эту ситуацию? Д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  Как?  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ужно называть друзей и товарищей по имени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К человеку нужно всегда обращаться по имени, называть грубыми словами, дразнить – это очень некрасиво и может обидеть любого из ваших друзей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поднимите руку у кого есть друзь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много у вас друзей, давайте их порадуем, и приготовим для них подарки – нарисуем рисунки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Как вы думаете, что можно нарисовать для друга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Цветы, шарики, солнышко, радугу, бабочку, куколку, машину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Подходите к столу, присаживайтесь и начинайте рисовать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Дети рисуют подарки для друзей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Дарите подарки своим друзьям и говорите им комплименты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бята, а вы знаете пословицы о дружбе? Д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Давайте с вами вспомним и назовём эти пословицы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ети называют пословицы о дружбе)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ловек без друзей, что дерево без корней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т друга – ищи, а нашёл – береги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бросай друга в бед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брые слова – дороже богатств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ый друг лучше новых двух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огай другу везде, не оставляй его в бед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брое слово и кошке приятно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г за друга держаться – ничего не бояться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зья познаются в бед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ых друзей наживай, а старых не теряй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а что означает пословица «Без друга в жизни туго»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Это значит, что должны быть друзья, с которыми ты будешь дружить, общатьс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бята, а какими качествами, чертами характера должен обладать настоящий друг?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н должен быть верным, честным, добрым; чтобы мог прийти на помощь в любую минуту; должен быть рядом и в радости и в горе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Ребята, а вы любите играть со своими друзьями? Д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Тогда давайте с вами поиграем, вставайте в круг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Игра «Клубочек!»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меня в руках волшебный клубочек, мы его будем передавать из рук в руки по кругу, обращаясь, друг к другу ласковым именем (дети передают клубочек, называют соседа ласковым именем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Эта ниточка нас объединяет, потому что все мы вежливые и доброжелательные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бята, посмотрите, какие красивые бусинки. Возьмите по одной бусинке, и нанизывая их на ниточку, скажите, о чём мы сегодня говорили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ети нанизывают бусины на ниточку)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Де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 Вспомнили стихи о вежливых словах, поговорили об эмоциях, повторили пословицы о дружбе, говорили о вежливости, доброте, хороших поступках и хорошем поведении. 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Какие чудесные бусы получились у нас. Посмотрите, как плотно прилегают бусинки друг к другу, как будто они дружны между собой. Я хочу, чтобы вы в группе были сплочённые и дружные, и соблюдали правила хорошего поведения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Я приготовила вам сюрприз - смайлики. Если вам было что-то непонятно или трудно, выберете грустинку. Ну, а если вам сегодня понравилось, и было интересно - выберете улыбку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(Если ребенок выбрал грустное лицо, то…)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А почему ты выбрал грустинку?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>Ответ ребенка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е расстраивайся, немного позже я помогу тебе…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майлики с улыбочкой заберите домой, и расскажите родителям, о чём мы сегодня говорили в детском саду.</w:t>
      </w:r>
    </w:p>
    <w:p>
      <w:pPr>
        <w:pStyle w:val="Style12"/>
        <w:spacing w:lineRule="atLeast" w:line="293" w:before="0" w:after="0"/>
        <w:ind w:firstLine="300"/>
        <w:jc w:val="both"/>
        <w:rPr/>
      </w:pPr>
      <w:r>
        <w:rPr>
          <w:rStyle w:val="StrongEmphasis"/>
          <w:color w:val="000000"/>
          <w:sz w:val="26"/>
          <w:szCs w:val="26"/>
        </w:rPr>
        <w:t>Воспитатель</w:t>
      </w:r>
      <w:r>
        <w:rPr>
          <w:color w:val="000000"/>
          <w:sz w:val="26"/>
          <w:szCs w:val="26"/>
        </w:rPr>
        <w:t>: Спасибо вам за общение. Всего доброго и пусть эти смайлики подарят вам радость и хорошее настроение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Литератур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енецкая народная сказка «Кукушка»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Сборник стихов про вежливые слова.</w:t>
      </w:r>
    </w:p>
    <w:p>
      <w:pPr>
        <w:pStyle w:val="Style12"/>
        <w:spacing w:lineRule="atLeast" w:line="293"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словицы о дружб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360" w:right="2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54:00Z</dcterms:created>
  <dc:creator>Катя</dc:creator>
  <dc:description/>
  <cp:keywords/>
  <dc:language>en-US</dc:language>
  <cp:lastModifiedBy>Катя</cp:lastModifiedBy>
  <dcterms:modified xsi:type="dcterms:W3CDTF">2015-12-13T18:10:00Z</dcterms:modified>
  <cp:revision>5</cp:revision>
  <dc:subject/>
  <dc:title/>
</cp:coreProperties>
</file>