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2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33"/>
        <w:gridCol w:w="1489"/>
      </w:tblGrid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snapToGrid w:val="false"/>
              <w:ind w:hanging="567"/>
              <w:rPr/>
            </w:pPr>
            <w:r>
              <w:rPr/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ind w:hanging="567"/>
              <w:rPr/>
            </w:pPr>
            <w:r>
              <w:rPr/>
              <w:t>16.09</w:t>
            </w:r>
          </w:p>
        </w:tc>
      </w:tr>
      <w:tr>
        <w:trPr/>
        <w:tc>
          <w:tcPr>
            <w:tcW w:w="99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Государственное областное автоно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Липецкий индустриально-строительный колледж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72"/>
                <w:szCs w:val="72"/>
                <w:u w:val="single"/>
              </w:rPr>
            </w:pPr>
            <w:r>
              <w:rPr>
                <w:b/>
                <w:sz w:val="72"/>
                <w:szCs w:val="7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мероприятие: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"Поле строительных чудес”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4034790" cy="40640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4790" cy="406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фессия СПО: 08.01.08 Мастер отделочных строительных работ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 производственного обучения: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енко Ирина Владимировн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4.01.18 г.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яснительная запи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      Современному рабочему в условиях быстро меняющегося производства для успешной профессиональной деятельности, раскрытия своих способностей и достижения личностных устремлений необходим высокий образовательный потенциал, обеспечивающий рабочему не только хорошую квалификацию, но и конкурентоспособность на рынке труда. Это и является отправной точкой в поиске новых форм и методов работы мастера производственного обучения, направленной на формирование профессиональных компетенций обучающихся. Формирование профессиональных компетенций происходит как на уроках производственного обучения, так и во внеурочной деятельности.    Внеурочная деятельность является естественным продолжением и дополнением   к урокам производственного обучения. Предлагаю Вашему вниманию игру для проведения в группах по профессии «Мастер отделочных строительных рабо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24965" cy="191516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  проведения мероприятия:</w:t>
            </w:r>
            <w:r>
              <w:rPr>
                <w:sz w:val="28"/>
                <w:szCs w:val="28"/>
              </w:rPr>
              <w:br/>
              <w:t xml:space="preserve">- </w:t>
            </w:r>
            <w:r>
              <w:rPr>
                <w:b/>
                <w:sz w:val="28"/>
                <w:szCs w:val="28"/>
              </w:rPr>
              <w:t xml:space="preserve">обучающие </w:t>
            </w:r>
            <w:r>
              <w:rPr>
                <w:sz w:val="28"/>
                <w:szCs w:val="28"/>
              </w:rPr>
              <w:t>- углубить и закрепить знания, полученные на уроках технологии, обобщить и систематизировать знания полученные ранее;</w:t>
              <w:br/>
              <w:t xml:space="preserve">- </w:t>
            </w:r>
            <w:r>
              <w:rPr>
                <w:b/>
                <w:sz w:val="28"/>
                <w:szCs w:val="28"/>
              </w:rPr>
              <w:t xml:space="preserve">развивающие </w:t>
            </w:r>
            <w:r>
              <w:rPr>
                <w:sz w:val="28"/>
                <w:szCs w:val="28"/>
              </w:rPr>
              <w:t>- сформировать и развить умения анализировать,  делать выводы, установить связи причины и следствия, провести анализ элементов, свойств изучаемых объектов, научить обучающихся рационально организовывать, планировать свой труд;</w:t>
              <w:br/>
            </w:r>
            <w:r>
              <w:rPr>
                <w:b/>
                <w:sz w:val="28"/>
                <w:szCs w:val="28"/>
              </w:rPr>
              <w:t>- воспитательные</w:t>
            </w:r>
            <w:r>
              <w:rPr>
                <w:sz w:val="28"/>
                <w:szCs w:val="28"/>
              </w:rPr>
              <w:t xml:space="preserve"> - сформировать нравственные, поведенческие качества, ответственное отношение к труду, трудолюбие, сформировать у обучающихся стремление к постоянному развитию профессиональных качеств и способностей, сформировать способность адекватно оценивать результаты своего труда и труда товарищей, воспитать чувство коллективизма и взаимопомощи.</w:t>
              <w:br/>
            </w:r>
            <w:r>
              <w:rPr>
                <w:b/>
                <w:sz w:val="28"/>
                <w:szCs w:val="28"/>
              </w:rPr>
              <w:t>Основные задачи мероприят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тереса к получаемой профессии;</w:t>
              <w:br/>
              <w:t>- развитие кругозора учащихся;</w:t>
              <w:br/>
              <w:t>- развитие инициативы.</w:t>
              <w:br/>
            </w:r>
            <w:r>
              <w:rPr>
                <w:b/>
                <w:sz w:val="28"/>
                <w:szCs w:val="28"/>
              </w:rPr>
              <w:t>Оборудование:</w:t>
            </w:r>
            <w:r>
              <w:rPr>
                <w:sz w:val="28"/>
                <w:szCs w:val="28"/>
              </w:rPr>
              <w:t xml:space="preserve"> барабан с диском, две шкатулки, поднос, призы.</w:t>
              <w:br/>
            </w:r>
            <w:r>
              <w:rPr>
                <w:b/>
                <w:sz w:val="28"/>
                <w:szCs w:val="28"/>
              </w:rPr>
              <w:t>Условия проведения мероприятия:</w:t>
            </w:r>
            <w:r>
              <w:rPr>
                <w:sz w:val="28"/>
                <w:szCs w:val="28"/>
              </w:rPr>
              <w:br/>
              <w:t>- на проведение мероприятия отводится 45 минут;</w:t>
              <w:br/>
              <w:t>- ответственные за проведение: мастер производственного обучения Петренко  И.В. и староста группы 9-15 Белагуров Виталий</w:t>
            </w:r>
            <w:r>
              <w:rPr>
                <w:b/>
                <w:sz w:val="28"/>
                <w:szCs w:val="28"/>
                <w:u w:val="single"/>
              </w:rPr>
              <w:t>.(помощник).</w:t>
            </w:r>
            <w:r>
              <w:rPr>
                <w:sz w:val="28"/>
                <w:szCs w:val="28"/>
              </w:rPr>
              <w:br/>
              <w:t>- сообщение темы мероприятия, целей, этапов мероприятия и их преодоление;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- в мероприятии принимают  участие 3 команды по 3 человека, а так же зрители.  В финал выходит 3 участника по одному от каждой команды. Победителю предлагается сыграть в супер-игру.</w:t>
              <w:br/>
            </w:r>
            <w:r>
              <w:rPr>
                <w:b/>
                <w:sz w:val="28"/>
                <w:szCs w:val="28"/>
              </w:rPr>
              <w:t>План проведения мероприятия.</w:t>
            </w:r>
            <w:r>
              <w:rPr>
                <w:sz w:val="28"/>
                <w:szCs w:val="28"/>
              </w:rPr>
              <w:br/>
              <w:t>- вступительное слово ведущего.</w:t>
              <w:br/>
              <w:t>- проведение игры (1, 2, 3 туры, 4 – финальный тур и 5-супер-игра).</w:t>
              <w:br/>
              <w:t>- награждение победителя и участников игры.</w:t>
              <w:br/>
              <w:t>- заключительное слово ведущего.</w:t>
              <w:br/>
            </w:r>
            <w:r>
              <w:rPr>
                <w:b/>
                <w:sz w:val="28"/>
                <w:szCs w:val="28"/>
              </w:rPr>
              <w:t xml:space="preserve">                              Ход иг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 п.о.</w:t>
            </w:r>
            <w:r>
              <w:rPr>
                <w:sz w:val="28"/>
                <w:szCs w:val="28"/>
              </w:rPr>
              <w:br/>
              <w:t>Добрый день, дорогие друзья! Мы начинаем игру – капитал – шоу "Поле строительных чудес”. Ваше активное участие – это гарантия того, что наша встреча будет интересной и надолго останется в вашей памяти.</w:t>
              <w:br/>
            </w:r>
            <w:r>
              <w:rPr>
                <w:b/>
                <w:sz w:val="28"/>
                <w:szCs w:val="28"/>
              </w:rPr>
              <w:t>Помощник.</w:t>
            </w:r>
            <w:r>
              <w:rPr>
                <w:sz w:val="28"/>
                <w:szCs w:val="28"/>
              </w:rPr>
              <w:br/>
              <w:t>О простом и сложном,</w:t>
              <w:br/>
              <w:t>Об истинном и ложном</w:t>
              <w:br/>
              <w:t>Серьезные, шутливые,</w:t>
              <w:br/>
              <w:t>Про опыты начальные</w:t>
              <w:br/>
              <w:t>И про умы пытливые,</w:t>
              <w:br/>
              <w:t>Про важные события –</w:t>
              <w:br/>
              <w:t>Великие открытия</w:t>
              <w:br/>
              <w:t>Сегодня мы расскажем</w:t>
              <w:br/>
              <w:t>И чудеса покажем.</w:t>
            </w:r>
          </w:p>
          <w:p>
            <w:pPr>
              <w:pStyle w:val="Normal"/>
              <w:ind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 xml:space="preserve"> Мастер п.о.</w:t>
            </w:r>
            <w:r>
              <w:rPr>
                <w:sz w:val="28"/>
                <w:szCs w:val="28"/>
              </w:rPr>
              <w:br/>
              <w:t>Перед тем как я приглашу первую тройку игроков в студию, я расскажу некоторые правила игры.</w:t>
              <w:br/>
            </w:r>
            <w:r>
              <w:rPr>
                <w:b/>
                <w:sz w:val="28"/>
                <w:szCs w:val="28"/>
              </w:rPr>
              <w:t>Правила игры довольно просты:</w:t>
            </w:r>
            <w:r>
              <w:rPr>
                <w:sz w:val="28"/>
                <w:szCs w:val="28"/>
              </w:rPr>
              <w:br/>
              <w:t>- в ходе игры каждый участник имеет возможность сказать несколько слов о своей профессии.</w:t>
            </w:r>
            <w:r>
              <w:rPr>
                <w:rStyle w:val="Appleconvertedspace"/>
                <w:color w:val="FF0000"/>
                <w:sz w:val="28"/>
                <w:szCs w:val="28"/>
              </w:rPr>
              <w:t> </w:t>
            </w:r>
            <w:r>
              <w:rPr>
                <w:color w:val="FF0000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- игроки отгадывают отдельные буквы на табло и слово в целом по аналогии с телеигрой "Поле чудес”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- если игрок  неправильно называет букву, ход переходит к следующему участнику;</w:t>
              <w:br/>
              <w:t>- если участник игры отгадывает подряд 3 буквы, то он имеет право на две шкатулки: одна – пустая, а в другой лежит приз;</w:t>
              <w:br/>
              <w:t>- игровой стол представляет собой барабан с диском  который крутят игроки (12 секторов)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«П»</w:t>
            </w:r>
            <w:r>
              <w:rPr>
                <w:sz w:val="28"/>
                <w:szCs w:val="28"/>
              </w:rPr>
              <w:t xml:space="preserve"> - приз, если игрок выбирает приз, то покидает игру;</w:t>
              <w:br/>
            </w:r>
            <w:r>
              <w:rPr>
                <w:b/>
                <w:sz w:val="28"/>
                <w:szCs w:val="28"/>
              </w:rPr>
              <w:t>«Б»</w:t>
            </w:r>
            <w:r>
              <w:rPr>
                <w:sz w:val="28"/>
                <w:szCs w:val="28"/>
              </w:rPr>
              <w:t xml:space="preserve"> - банкрот, все очки сгорают, и ход переходит к другому игроку;</w:t>
              <w:br/>
            </w:r>
            <w:r>
              <w:rPr>
                <w:b/>
                <w:sz w:val="28"/>
                <w:szCs w:val="28"/>
              </w:rPr>
              <w:t>«+»</w:t>
            </w:r>
            <w:r>
              <w:rPr>
                <w:sz w:val="28"/>
                <w:szCs w:val="28"/>
              </w:rPr>
              <w:t xml:space="preserve"> - игрок может открыть любую букву в слове;</w:t>
              <w:br/>
            </w:r>
            <w:r>
              <w:rPr>
                <w:b/>
                <w:sz w:val="28"/>
                <w:szCs w:val="28"/>
              </w:rPr>
              <w:t>«х2»</w:t>
            </w:r>
            <w:r>
              <w:rPr>
                <w:sz w:val="28"/>
                <w:szCs w:val="28"/>
              </w:rPr>
              <w:t xml:space="preserve"> - удваивание очков, у игрока набранные очки удваиваются  вдвое;</w:t>
              <w:br/>
            </w:r>
            <w:r>
              <w:rPr>
                <w:b/>
                <w:sz w:val="28"/>
                <w:szCs w:val="28"/>
              </w:rPr>
              <w:t xml:space="preserve"> «Х»</w:t>
            </w:r>
            <w:r>
              <w:rPr>
                <w:sz w:val="28"/>
                <w:szCs w:val="28"/>
              </w:rPr>
              <w:t>      - помощь зала, игрок может попросить помощь зала;</w:t>
              <w:br/>
            </w:r>
            <w:r>
              <w:rPr>
                <w:b/>
                <w:sz w:val="28"/>
                <w:szCs w:val="28"/>
              </w:rPr>
              <w:t>ЗД</w:t>
            </w:r>
            <w:r>
              <w:rPr>
                <w:sz w:val="28"/>
                <w:szCs w:val="28"/>
              </w:rPr>
              <w:t>    - звонок другу, игрок может позвонить другу;</w:t>
              <w:br/>
            </w:r>
            <w:r>
              <w:rPr>
                <w:b/>
                <w:sz w:val="28"/>
                <w:szCs w:val="28"/>
              </w:rPr>
              <w:t>0  </w:t>
            </w:r>
            <w:r>
              <w:rPr>
                <w:sz w:val="28"/>
                <w:szCs w:val="28"/>
              </w:rPr>
              <w:t>    - переход хода, ход переходит другому игроку.</w:t>
              <w:br/>
            </w:r>
            <w:r>
              <w:rPr>
                <w:b/>
                <w:sz w:val="28"/>
                <w:szCs w:val="28"/>
              </w:rPr>
              <w:t>Помощник.</w:t>
            </w:r>
            <w:r>
              <w:rPr>
                <w:sz w:val="28"/>
                <w:szCs w:val="28"/>
              </w:rPr>
              <w:br/>
              <w:t>Вы строите школы, больницы,</w:t>
              <w:br/>
              <w:t>На землю садятся, как птицы,</w:t>
              <w:br/>
              <w:t>Фундаменты ваши навек,</w:t>
              <w:br/>
              <w:t>Строитель – большой человек.</w:t>
              <w:br/>
              <w:t>Заводы и фабрики ваши</w:t>
              <w:br/>
              <w:br/>
              <w:t>Дымятся и дышат, как чаши.</w:t>
              <w:br/>
              <w:t>Всё рук это ваших творенье</w:t>
              <w:br/>
              <w:t>И память на все поколения.</w:t>
            </w:r>
          </w:p>
          <w:p>
            <w:pPr>
              <w:pStyle w:val="Normal"/>
              <w:ind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А сейчас я приглашается первая тройку игроков,</w:t>
            </w:r>
            <w:r>
              <w:rPr>
                <w:sz w:val="28"/>
                <w:szCs w:val="28"/>
              </w:rPr>
              <w:t xml:space="preserve"> они  начнут первыми игру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 xml:space="preserve"> Мастер п.о.</w:t>
            </w:r>
            <w:r>
              <w:rPr>
                <w:sz w:val="28"/>
                <w:szCs w:val="28"/>
              </w:rPr>
              <w:br/>
              <w:t>       Строитель - одна из древнейших профессий: со времён первобытной общины человек строил кров, чтобы защититься от стихийных бедствий, палящего солнца либо пронизывающего ветра.</w:t>
              <w:br/>
            </w:r>
            <w:r>
              <w:rPr>
                <w:b/>
                <w:sz w:val="28"/>
                <w:szCs w:val="28"/>
              </w:rPr>
              <w:t>Немного истории:</w:t>
            </w:r>
            <w:r>
              <w:rPr>
                <w:sz w:val="28"/>
                <w:szCs w:val="28"/>
              </w:rPr>
              <w:t xml:space="preserve"> на территории нашей родины найдены остатки жилища, сооружённого 25 тысяч лет назад, основанного на каркасе из черепов мамонтов, челюстей и берцовых костей разных животных. Самые ранние каменные постройки, а также развалины гигантских стен из кирпича обнаружены на юге Африки, они строились 57 тысяч лет назад. </w:t>
            </w:r>
          </w:p>
          <w:p>
            <w:pPr>
              <w:pStyle w:val="Normal"/>
              <w:ind w:hanging="567"/>
              <w:jc w:val="center"/>
              <w:rPr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b/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1407795" cy="225742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567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32"/>
                <w:szCs w:val="32"/>
              </w:rPr>
              <w:t xml:space="preserve">                        Задание первой тройке игроков.</w:t>
            </w:r>
          </w:p>
          <w:p>
            <w:pPr>
              <w:pStyle w:val="Normal"/>
              <w:ind w:hanging="567"/>
              <w:rPr>
                <w:rStyle w:val="Appleconvertedspace"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  <w:u w:val="single"/>
              </w:rPr>
              <w:t>Плоский вертикальный выступ на поверхности стены – имеет базу, капиталь, иногда каннелюры (продольные желобки).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Normal"/>
              <w:ind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Игроки первой тройки поворачивают диск с секторами и начинают отгадывать по буквам слово – </w:t>
            </w:r>
            <w:r>
              <w:rPr>
                <w:b/>
                <w:sz w:val="28"/>
                <w:szCs w:val="28"/>
              </w:rPr>
              <w:t>ПИЛЯСТРА</w:t>
            </w:r>
          </w:p>
          <w:p>
            <w:pPr>
              <w:pStyle w:val="Normal"/>
              <w:ind w:hanging="567"/>
              <w:rPr>
                <w:rStyle w:val="Appleconvertedspace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по окончании игры ведущий подводит итог первого тура и вручает призы.</w:t>
              <w:br/>
            </w:r>
            <w:r>
              <w:rPr>
                <w:b/>
                <w:sz w:val="28"/>
                <w:szCs w:val="28"/>
              </w:rPr>
              <w:t>Игра со зрителям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Ведущий задает вопросы зрителям. За правильный ответ вручается сладкий приз.</w:t>
              <w:br/>
              <w:t>- Вертикальные опоры, обычно круглого сечения с капителью, базой, пьедесталом (колонна).</w:t>
              <w:br/>
              <w:t>- Она бывает большая и маленькая, она предназначена для смачивания водой, мытья инструментов (кисть).</w:t>
              <w:br/>
              <w:t>- Им разравнивают, намазывают (полутер).</w:t>
              <w:br/>
              <w:t>- Ею трут, и ею шинкуют (терка).</w:t>
              <w:br/>
              <w:t>- Этот инструмент применяют для выравнивания стен (шпатель).</w:t>
              <w:br/>
              <w:t>- Это щит из дерева или алюминия с ручкой в середине, им намазывают и разравнивают поверхность (штукатурный сокол).</w:t>
              <w:br/>
              <w:t>- Он состоит из чашки, черенка, деревянной ручки и крючка, с помощью которого вешают на борт ящика (штукатурный ковш).</w:t>
              <w:br/>
              <w:t>- Состоит из стального полотна, черенка с коленом, деревянной ручки, насаженной на черенок, ею насыпают, перемешивают сухие смеси и растворы, набрасывают и намазывают (штукатурная кельма).</w:t>
              <w:br/>
              <w:t>- Оно бывает деревянное и металлическое, двух, трех метровое (правило).</w:t>
              <w:br/>
              <w:t>- Какие цвета относятся к хроматическим? (все цветные).</w:t>
              <w:br/>
            </w:r>
            <w:r>
              <w:rPr>
                <w:b/>
                <w:sz w:val="28"/>
                <w:szCs w:val="28"/>
              </w:rPr>
              <w:t>Помощник.</w:t>
            </w:r>
            <w:r>
              <w:rPr>
                <w:sz w:val="28"/>
                <w:szCs w:val="28"/>
              </w:rPr>
              <w:br/>
              <w:t>Мы строим жизнь, ты строишь дом,</w:t>
              <w:br/>
              <w:t>Чтоб нам уютно было в нём.</w:t>
              <w:br/>
              <w:t>Мы строим план, ты — города,</w:t>
              <w:br/>
              <w:t>Чтоб поселилась там мечта.</w:t>
              <w:br/>
              <w:t>Строитель — созидатель мира</w:t>
              <w:br/>
              <w:t>Как гимн звучат здесь: «Майна! Вира!»</w:t>
              <w:br/>
              <w:t>И на планете каждый житель,</w:t>
              <w:br/>
              <w:t>Знает, что в мире есть, строитель!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Normal"/>
              <w:ind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32"/>
                <w:szCs w:val="32"/>
              </w:rPr>
              <w:t>А сейчас я приглашается вторую тройку игроков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 xml:space="preserve"> Мастер п.о.</w:t>
            </w:r>
            <w:r>
              <w:rPr>
                <w:sz w:val="28"/>
                <w:szCs w:val="28"/>
              </w:rPr>
              <w:br/>
              <w:t>Профессия строитель очень важная. Каждый мужчина должен уметь забить гвоздь, отремонтировать сломанную мебель. Первобытные люди умели делать орудия труда из камня. Также в качестве инструментов они использовали и другие природные материалы – дерево и кости животных, которые расширили возможности человека в сооружении жилищ. Стать «мастером своего дела» может каждый. Для этого надо долго и упорно учиться, приобретать навыки строительного дела.</w:t>
            </w:r>
          </w:p>
          <w:p>
            <w:pPr>
              <w:pStyle w:val="Normal"/>
              <w:ind w:hanging="567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6065" cy="140398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4315" t="13760" r="6882" b="14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32"/>
                <w:szCs w:val="32"/>
              </w:rPr>
              <w:t xml:space="preserve">                              Задание второй тройке игроков.</w:t>
            </w:r>
          </w:p>
          <w:p>
            <w:pPr>
              <w:pStyle w:val="Normal"/>
              <w:ind w:hanging="567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  <w:u w:val="single"/>
              </w:rPr>
              <w:t>Название какой краски совпадает с названием умерших в древнем Египте?</w:t>
            </w:r>
          </w:p>
          <w:p>
            <w:pPr>
              <w:pStyle w:val="Normal"/>
              <w:ind w:hanging="567"/>
              <w:rPr/>
            </w:pPr>
            <w:r>
              <w:rPr>
                <w:b/>
                <w:sz w:val="28"/>
                <w:szCs w:val="28"/>
                <w:u w:val="single"/>
              </w:rPr>
              <w:br/>
            </w:r>
            <w:r>
              <w:rPr>
                <w:sz w:val="28"/>
                <w:szCs w:val="28"/>
              </w:rPr>
              <w:t xml:space="preserve"> Игроки второй тройки поворачивают диск с секторами и начинают отгадывать по буквам слово –</w:t>
            </w:r>
            <w:r>
              <w:rPr>
                <w:b/>
                <w:sz w:val="28"/>
                <w:szCs w:val="28"/>
              </w:rPr>
              <w:t xml:space="preserve"> МУМИЯ.</w:t>
            </w:r>
          </w:p>
          <w:p>
            <w:pPr>
              <w:pStyle w:val="Normal"/>
              <w:ind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о окончании игры ведущий подводит итог второго тура и вручает призы.</w:t>
            </w:r>
          </w:p>
          <w:p>
            <w:pPr>
              <w:pStyle w:val="Normal"/>
              <w:ind w:hanging="567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</w:t>
            </w:r>
            <w:r>
              <w:rPr>
                <w:bCs/>
                <w:sz w:val="28"/>
                <w:szCs w:val="28"/>
              </w:rPr>
              <w:t>ра «Коричневая мумия» впервые  была сделана из египетских мумий кошки и человека – их измельчали и смешивали с белой смолой и миррой. </w:t>
              <w:br/>
              <w:t>Это был «мясистый» цвет, но из-за органических компонентов был нестойким. </w:t>
              <w:br/>
              <w:t>Поскольку он содержал аммиак и частицы жира, вероятно, еще и влиял на другие цвета. Его популярностью ушла в 19 веке, когда его состав стал известен художникам.  Художник Эдвард Бёрн-Джонс торжественно похоронил свой тюбик Коричневой мумии в саду, когда узнал его истинное происхождение. Жена художника-прерафаэлита Эдварда Бёрн-Джонса вспоминала такую историю. Однажды в воскресный день к ним на обед зашел Лоуренс Альма-Тадема с семьей.</w:t>
              <w:br/>
              <w:t>Два художника долго обсуждали краски, которыми они пользовались, и Альма-Тадема упомянул, что собирается зайти в мастерскую своего поставщика красок, чтобы взглянуть на египетскую мумию, прежде, чем из нее сделают краску.</w:t>
              <w:br/>
              <w:t>Бёрн-Джонс не мог поверить, что краска делается из настоящих мумий, он полагал, что это название дано лишь из-за совпадения оттенка коричневого цвета</w:t>
            </w:r>
          </w:p>
          <w:p>
            <w:pPr>
              <w:pStyle w:val="Normal"/>
              <w:ind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39135" cy="25558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255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8"/>
                <w:szCs w:val="28"/>
              </w:rPr>
              <w:t>. </w:t>
            </w:r>
          </w:p>
          <w:p>
            <w:pPr>
              <w:pStyle w:val="Normal"/>
              <w:ind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Игра со зрителям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Ведущий задает вопросы зрителям. За правильный ответ вручается сладкий приз.</w:t>
              <w:br/>
              <w:t>- Причиной появления пузырей и морщин на склеенных поверхностях являются…(Сквозняки, высокая температура).</w:t>
              <w:br/>
              <w:t>- Какими растворами оштукатуривают фасады? (Цементный).</w:t>
              <w:br/>
              <w:t>- Назовите приспособления использующиеся для работы на высоте внутри помещения? (подмости).</w:t>
              <w:br/>
              <w:t>- Толщина улучшенной штукатурки (15 мм).</w:t>
              <w:br/>
              <w:t>- Части здания, совмещающие, ограждающие  и несущие функции. Они бывают межэтажными, чердачными и цокольными (перекрытия).</w:t>
              <w:br/>
              <w:t>- Группа рабочих, выполняющих комплекс операций, которые составляют в сумме простой строительный процесс (звено).</w:t>
              <w:br/>
              <w:t>- Самая точная и наиболее чистая выполняемая штукатурка называется (высококачественная штукатурка).</w:t>
              <w:br/>
              <w:t>- Наклеивание обоев производят в направлении…(От окна к двери).</w:t>
              <w:br/>
              <w:t>- Конструктивный элемент здания, предназначенный для  сообщения между этажами (лестница).</w:t>
              <w:br/>
              <w:t>- Инструмент, применяемый для контроля пластичности раствора (конус стандартный)</w:t>
            </w:r>
          </w:p>
          <w:p>
            <w:pPr>
              <w:pStyle w:val="Normal"/>
              <w:ind w:hanging="567"/>
              <w:rPr>
                <w:rStyle w:val="Appleconvertedspace"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 xml:space="preserve"> Мастер п.о.</w:t>
            </w:r>
            <w:r>
              <w:rPr>
                <w:sz w:val="28"/>
                <w:szCs w:val="28"/>
              </w:rPr>
              <w:br/>
              <w:t>Мы знаем, мужчина построить дом должен,</w:t>
              <w:br/>
              <w:t>А ты вот построил не дом и не два,</w:t>
              <w:br/>
              <w:t>А все потому, что профессию сложную</w:t>
              <w:br/>
              <w:t>Ты выбрал, и верен ты ей навсегда.</w:t>
              <w:br/>
              <w:t>Строителем быть — непростая задача,</w:t>
              <w:br/>
              <w:t>Ты с нею справлялся всегда на ура,</w:t>
              <w:br/>
              <w:t>Пусть будет верна тебе дальше удача,</w:t>
              <w:br/>
              <w:t>И счастье с тобою пройдет сквозь года.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Normal"/>
              <w:ind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А сейчас я приглашаю третью тройку игрок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Помощник.</w:t>
            </w:r>
            <w:r>
              <w:rPr>
                <w:sz w:val="28"/>
                <w:szCs w:val="28"/>
              </w:rPr>
              <w:br/>
              <w:t>Строительство подразумевает создание, возведение зданий и сооружений. Профессия строителя очень важна в нашей жизни и потому заслуженно окружена особым почетом и вниманием. Она является трудной и ответственной, она требует кропотливого каждодневного труда. Наши города растут и развиваются, а значит, профессия строителя всегда будет востребованной. Сегодня она еще и достаточно хорошо оплачивается.</w:t>
              <w:br/>
              <w:t>В своей работе строители сегодня широко используют самые современные строительные материалы и технологии строительства. Это приводит к повышению качества возводимых объектов. Значительно изменился и подход к развитию строительного процесса, от прошлых методик мало что осталось.</w:t>
            </w:r>
          </w:p>
          <w:p>
            <w:pPr>
              <w:pStyle w:val="Normal"/>
              <w:ind w:hanging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Задание третьей тройке игроков.</w:t>
            </w:r>
          </w:p>
          <w:p>
            <w:pPr>
              <w:pStyle w:val="Normal"/>
              <w:ind w:hanging="567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rFonts w:eastAsia="+mn-ea" w:cs="Arial" w:ascii="Arial" w:hAnsi="Arial"/>
                <w:color w:val="000000"/>
                <w:kern w:val="2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Вид малярного состава, который служит  защитным покрытием, пропиткой,основой для натуральных и масляных красок.</w:t>
            </w:r>
          </w:p>
          <w:p>
            <w:pPr>
              <w:pStyle w:val="Normal"/>
              <w:ind w:hanging="567"/>
              <w:rPr/>
            </w:pPr>
            <w:r>
              <w:rPr>
                <w:b/>
                <w:sz w:val="28"/>
                <w:szCs w:val="28"/>
                <w:u w:val="single"/>
              </w:rPr>
              <w:br/>
            </w:r>
            <w:r>
              <w:rPr>
                <w:sz w:val="28"/>
                <w:szCs w:val="28"/>
              </w:rPr>
              <w:t xml:space="preserve">    Игроки 3 тройки поворачивают диск с секторами и начинают отгадывать по буквам слово – </w:t>
            </w:r>
            <w:r>
              <w:rPr>
                <w:b/>
                <w:sz w:val="28"/>
                <w:szCs w:val="28"/>
              </w:rPr>
              <w:t>ОЛИФА</w:t>
            </w:r>
            <w:r>
              <w:rPr>
                <w:sz w:val="28"/>
                <w:szCs w:val="28"/>
              </w:rPr>
              <w:br/>
              <w:t>По окончании игры ведущий подводит итог третьего тура и вручает призы.</w:t>
              <w:br/>
            </w:r>
            <w:r>
              <w:rPr>
                <w:b/>
                <w:sz w:val="28"/>
                <w:szCs w:val="28"/>
              </w:rPr>
              <w:t>Игра со зрителями</w:t>
            </w:r>
            <w:r>
              <w:rPr>
                <w:sz w:val="28"/>
                <w:szCs w:val="28"/>
              </w:rPr>
              <w:br/>
              <w:t>Мы выявили трех финалистов, и сейчас мы проведём игру со зрителями:</w:t>
              <w:br/>
              <w:t>За правильно угаданную букву ведущий дает зрителю  приз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вот задание для  зрителей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  <w:u w:val="single"/>
              </w:rPr>
              <w:t>Прибор для определения положения линии, плоскости относительно горизонтали.</w:t>
            </w:r>
            <w:r>
              <w:rPr>
                <w:sz w:val="28"/>
                <w:szCs w:val="28"/>
              </w:rPr>
              <w:br/>
              <w:t xml:space="preserve">  Зрители начинают отгадывать слово по буквам – </w:t>
            </w:r>
            <w:r>
              <w:rPr>
                <w:b/>
                <w:sz w:val="28"/>
                <w:szCs w:val="28"/>
              </w:rPr>
              <w:t>ВАТЕРПА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Фина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 п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шу выйти трех финалистов и занять места за барабан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Вопрос для финала:  Пастообразный или порошковый материал, применяемый для выравнивания поверхностей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листы поворачивают диск  с секторами и начинают отгадывать по буквам слово </w:t>
            </w:r>
            <w:r>
              <w:rPr>
                <w:b/>
                <w:sz w:val="28"/>
                <w:szCs w:val="28"/>
              </w:rPr>
              <w:t>– ШПАКЛЕВКА</w:t>
            </w:r>
            <w:r>
              <w:rPr>
                <w:sz w:val="28"/>
                <w:szCs w:val="28"/>
              </w:rPr>
              <w:br/>
              <w:t>По окончании финальной игры ведущий подводит итог и вручает призы.</w:t>
              <w:br/>
            </w:r>
            <w:r>
              <w:rPr>
                <w:b/>
                <w:sz w:val="28"/>
                <w:szCs w:val="28"/>
              </w:rPr>
              <w:t>Помощник</w:t>
            </w:r>
            <w:r>
              <w:rPr>
                <w:sz w:val="28"/>
                <w:szCs w:val="28"/>
              </w:rPr>
              <w:t>.</w:t>
              <w:br/>
              <w:t>Мы выявили победителя в нашей игре, и сейчас я предлагаю сыграть в супер - иг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56"/>
                <w:szCs w:val="56"/>
              </w:rPr>
              <w:t xml:space="preserve">                      </w:t>
            </w:r>
            <w:r>
              <w:rPr>
                <w:b/>
                <w:sz w:val="56"/>
                <w:szCs w:val="56"/>
              </w:rPr>
              <w:t>Супер - игра.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Внимание вопрос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  <w:u w:val="single"/>
              </w:rPr>
              <w:t>Что необходимо знать каждому работнику, прежде чем приступить к работе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br/>
            </w:r>
            <w:r>
              <w:rPr>
                <w:sz w:val="28"/>
                <w:szCs w:val="28"/>
              </w:rPr>
              <w:t xml:space="preserve">Финалист поворачивает диск, и начинает отгадывать по буквам словосочетание – </w:t>
            </w:r>
            <w:r>
              <w:rPr>
                <w:b/>
                <w:sz w:val="20"/>
                <w:szCs w:val="20"/>
                <w:u w:val="single"/>
              </w:rPr>
              <w:t>ТЕХНИКА БЕЗОПАСНОСТИ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 п.о.</w:t>
            </w:r>
            <w:r>
              <w:rPr>
                <w:sz w:val="28"/>
                <w:szCs w:val="28"/>
              </w:rPr>
              <w:br/>
              <w:t>Подведение итогов. Награждение победителя.</w:t>
            </w:r>
          </w:p>
          <w:p>
            <w:pPr>
              <w:pStyle w:val="Normal"/>
              <w:ind w:hanging="56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Список используемой литературы</w:t>
            </w:r>
          </w:p>
          <w:p>
            <w:pPr>
              <w:pStyle w:val="Normal"/>
              <w:ind w:hanging="567"/>
              <w:rPr/>
            </w:pPr>
            <w:r>
              <w:rPr>
                <w:sz w:val="28"/>
                <w:szCs w:val="28"/>
              </w:rPr>
              <w:br/>
              <w:t>Черноус, Г.Г. Штукатурные работы [Текст] : учебник для НПО /  Г.Г. Черноус. – М.: Академия, 2011.</w:t>
              <w:br/>
              <w:t>Завражин, Н.Н. Штукатурные работы высокой сложности [Текст] : учебник для НПО / Н.Н. Завражин. – М.: Академия 2010.</w:t>
              <w:br/>
              <w:t>Ивлев, А.А. Отделочные строительные работы [Текст] : учебник для НПО / А.А. Ивлев, А.А. Кольгин, М. Скок. – М.: Академия, 2010г.</w:t>
            </w:r>
          </w:p>
          <w:p>
            <w:pPr>
              <w:pStyle w:val="Normal"/>
              <w:ind w:hanging="567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Список использованных материалов, Интернет-ресурсов</w:t>
              <w:br/>
            </w:r>
            <w:r>
              <w:rPr>
                <w:sz w:val="28"/>
                <w:szCs w:val="28"/>
              </w:rPr>
              <w:br/>
              <w:t>http://www.shtukaturu.com/device-beacons-2.html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http://www.stroitelstvo-new.ru/shtukaturka/oshtukaturivanie_5.shtml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http://images.yandex.ru/</w:t>
              <w:br/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142230" cy="4714875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2230" cy="471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  <w:t> </w:t>
              <w:br/>
              <w:br/>
              <w:t> </w:t>
              <w:br/>
              <w:br/>
              <w:t> </w:t>
              <w:br/>
              <w:t> </w:t>
              <w:br/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9:27:00Z</dcterms:created>
  <dc:creator>Ирина</dc:creator>
  <dc:description/>
  <cp:keywords/>
  <dc:language>en-US</dc:language>
  <cp:lastModifiedBy>RePack by Diakov</cp:lastModifiedBy>
  <cp:lastPrinted>2018-01-22T12:50:00Z</cp:lastPrinted>
  <dcterms:modified xsi:type="dcterms:W3CDTF">2018-03-24T15:33:00Z</dcterms:modified>
  <cp:revision>63</cp:revision>
  <dc:subject/>
  <dc:title>Поле строительных чудес</dc:title>
</cp:coreProperties>
</file>