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общеобразовательное учреждение Самарской области  средняя общеобразовательная школа № 1 «Образовательный центр» п.г.т.  Стройкерамика муниципального района Волж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ное подразделение «Детский сад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рофориентация детей старшего дошкольного возраста. Проект «В мире професс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земина Н.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.г.т. Стройкерам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32"/>
          <w:szCs w:val="32"/>
        </w:rPr>
        <w:t>«Профессии в детском саду»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32"/>
          <w:szCs w:val="32"/>
        </w:rPr>
        <w:t>для детей старшего дошкольного возраста</w:t>
      </w:r>
    </w:p>
    <w:p>
      <w:pPr>
        <w:pStyle w:val="Style16"/>
        <w:spacing w:before="280" w:after="0"/>
        <w:rPr/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Style16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системы дошкольного образования ставит перед современными педагогами задачу воспитания у дошкольников предпосылок «нового человека», конкурентоспособной личности, успешно реализующей себя в профессиональной среде, обладающей чертами: исследователей, изобретателей, предпринимателей, новаторов. </w:t>
      </w:r>
    </w:p>
    <w:p>
      <w:pPr>
        <w:pStyle w:val="Style16"/>
        <w:spacing w:before="0" w:after="119"/>
        <w:jc w:val="both"/>
        <w:rPr/>
      </w:pPr>
      <w:r>
        <w:rPr>
          <w:sz w:val="28"/>
          <w:szCs w:val="28"/>
        </w:rPr>
        <w:t xml:space="preserve">Вхождение ребенка в социальный мир невозможно вне освоения им первоначальных представлений социального характера, в том числе и ознакомления  с профессиями. У человека все закладывается с детства,  и профессиональная направленность в том числе. </w:t>
      </w:r>
    </w:p>
    <w:p>
      <w:pPr>
        <w:pStyle w:val="Style16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начало подготовки ребенка к выбору будущей профессии заключается не в навязывании ребенку того, кем он должен стать, по мнению родителей (потому что, к примеру, многие в роду работают в этой сфере), а в том, чтобы познакомить ребенка с различными видами труда, чтобы облегчить ему самостоятельный выбор в дальнейше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 проекта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Тип проекта: </w:t>
      </w:r>
      <w:r>
        <w:rPr>
          <w:sz w:val="28"/>
          <w:szCs w:val="28"/>
        </w:rPr>
        <w:t>исследовательско-творческий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долгосрочный (сентябрь-апрель)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таршей группы, воспитатели данной группы, родители, сотрудники ДОУ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>: профессии ДОУ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темы, определение проблемы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Для того чтобы ребенок осознанно сделал выбор во взрослой жизни, его надо познакомить с максимальным количеством профессий, начиная с ближнего окружения, с профессий родителей и людей,  хорошо знакомых, чей труд дети наблюдают изо дня в день. В основном эта деятельность должна носить информационный характер (общее знакомство с миром профессий), а также включать совместное обсуждение мечты и опыта ребенка, приобретенного им в каких-либо видах трудовой деятельности. Необходимо развить у воспитанников веру в свои силы, путем поддержки их начинаний будь то в творчестве, спорте, технике и т.д.</w:t>
      </w:r>
    </w:p>
    <w:p>
      <w:pPr>
        <w:pStyle w:val="Style16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ого, чтобы расширить кругозор старших дошкольников о мире профессий и систематизировать профориентационную работу уже на этапе дошкольного возраста, мною  был разработан педагогический проект «Профессии в детском саду»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 проекта: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Обобщение знаний о профессиях в процессе совместной и самостоятельной деятельности детей через «погружение» в реальные практические ситуации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развивать эмоционально-положительное отношение к человеку труда; 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ть представления о необходимости трудовой деятельности в жизни людей; </w:t>
      </w:r>
    </w:p>
    <w:p>
      <w:pPr>
        <w:pStyle w:val="Style16"/>
        <w:numPr>
          <w:ilvl w:val="0"/>
          <w:numId w:val="1"/>
        </w:numPr>
        <w:spacing w:before="0" w:after="119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познавательную активность, интерес к профессиям ДОУ;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ние бережного отношения к труду взрослых и результатам их труда; 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bCs/>
          <w:sz w:val="28"/>
          <w:szCs w:val="28"/>
        </w:rPr>
        <w:t>формировать обобщенные представления о структуре трудового процесса;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bCs/>
          <w:sz w:val="28"/>
          <w:szCs w:val="28"/>
        </w:rPr>
        <w:t>формировать у детей желание  научиться выполнять элементы трудовых действий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активизировать речь и обогащать словарь детей 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проекта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формированы обобщенные представления о структуре трудового процесса и понимание взаимосвязи между компонентами трудовой деятельности, </w:t>
      </w:r>
    </w:p>
    <w:p>
      <w:pPr>
        <w:pStyle w:val="Style16"/>
        <w:numPr>
          <w:ilvl w:val="0"/>
          <w:numId w:val="2"/>
        </w:numPr>
        <w:spacing w:before="0" w:after="11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ивизирована познавательная деятельность дошкольников, </w:t>
      </w:r>
    </w:p>
    <w:p>
      <w:pPr>
        <w:pStyle w:val="Style16"/>
        <w:numPr>
          <w:ilvl w:val="0"/>
          <w:numId w:val="2"/>
        </w:numPr>
        <w:spacing w:before="0" w:after="11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 интерес к профессиям взрослых,  элементарные умения при выполнении сюжетных действий, 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о чувство уважения к людям разных профессий. </w:t>
      </w:r>
    </w:p>
    <w:p>
      <w:pPr>
        <w:pStyle w:val="Style16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дукт проекта:</w:t>
      </w:r>
    </w:p>
    <w:p>
      <w:pPr>
        <w:pStyle w:val="Style16"/>
        <w:spacing w:before="0" w:after="0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ставка детских работ «Профессии в ДОУ»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Альбом «Все работы хороши»</w:t>
      </w:r>
    </w:p>
    <w:p>
      <w:pPr>
        <w:pStyle w:val="Style16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езентация проекта: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кторина «Чья профессия важнее, чья профессия нужнее»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еализации проекта в старшей группе «Профессии в детском сад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 этап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: (15-30 сентябр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28"/>
        <w:gridCol w:w="9587"/>
      </w:tblGrid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лана реализации проекта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ь уровень знаний у детей о профессиях ДОУ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к решению поставленной задачи.</w:t>
            </w:r>
          </w:p>
        </w:tc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учебной литературы, изданий  познавательного характера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: «Кто работает в ДОУ», «Зачем нужен помощник воспитателя », «Что делает заведующий».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етьми с целью выявления имеющихся знаний о профессиях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ь родителей в проектную деятельность, определить их роль в данном проекте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общения с детьми.</w:t>
            </w:r>
          </w:p>
        </w:tc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 консультации, беседы.</w:t>
            </w:r>
          </w:p>
        </w:tc>
      </w:tr>
      <w:tr>
        <w:trPr/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тить предметно-развивающую среду в старшей группе для реализации проекта.</w:t>
            </w:r>
          </w:p>
        </w:tc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художественной литературы, стихов, пословиц, загадок, иллюстраций, физминуток про профессии. Разработка конспектов НОД по всем образовательным областя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тельский (основной) этап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: (октябрь-ма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спективно-тематическое планирование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8"/>
        <w:gridCol w:w="8855"/>
        <w:gridCol w:w="3652"/>
      </w:tblGrid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родител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о-исследовательск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профессии ДОУ на иллюстрациях в книгах и журналах. Рассматривание сюжетных картин и фотографии. Экскурсия по территории детского сад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курсия по детскому саду, беседа, презентация   «Профессии в детском саду»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lang w:eastAsia="ru-RU"/>
              </w:rPr>
              <w:t>Опытно-исследовательская деятельность: наблюдения за сотрудникам разных профессий, погружения в действия</w:t>
            </w:r>
          </w:p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делирование  сюжетно-ролевой игры: «Детский сад»,«На приёме у врача», «Мы помощники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гровая</w:t>
            </w:r>
            <w:r>
              <w:rPr>
                <w:rFonts w:eastAsia="+mn-ea" w:cs="+mn-cs" w:ascii="Calibri" w:hAnsi="Calibri"/>
                <w:bCs/>
                <w:color w:val="005828"/>
                <w:kern w:val="2"/>
                <w:sz w:val="32"/>
                <w:szCs w:val="32"/>
              </w:rPr>
              <w:t xml:space="preserve"> </w:t>
            </w:r>
            <w:r>
              <w:rPr>
                <w:bCs/>
                <w:sz w:val="23"/>
                <w:szCs w:val="23"/>
              </w:rPr>
              <w:t>ситуаци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«Опасные лекарства», «Будь осторожен на прогулке»,  «Осторожно, электроприборы», «Как обращаться с ножом»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Кто работает в саду»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фориентация детей в дошкольном образовании» ,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льно-печатные игры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офессии», «Ассоциац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«Кем быть?»,  «Кому что нужно для работы?», «Знаем все профессии»,  пазлы «Профессии»,  «Парочки» (по темам), лото, домино, разрезные картинки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ие игр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то где работает?», «Кто это знает и умеет?», «Кто это делает?» «Кто что делает?» «Исправь ошибку» «Для человека какой профессии это нужно?» «Кому что нужно для работы?» «Продолжи предложение» «Кто на фото?»; «Найди и расскажи» (по фотографии) «Нарисуем портрет» (речевой)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карточек –схем: «Что – кому», изготовление атрибутов для сюжетно- ролевых игр,  сервировка стола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костюмов атрибутов к играм совместно с родителями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авка рисунков «Кем я буду», «Наш воспитатель», «Кто работает в саду»,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: «Открытка ко Дню мед. работника», «Открытка ко Дню дошкольного работника», «Чашки большие и маленькие», «Красивый фартук для няни», «Консервируем овощи»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пка: «Овощи и фрукты для повара», «Посуда» 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ние «Наш детский сад», конструирование «Больница для кукол»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атрибутов для игр, рисование инструментов и оборудования.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 (восприятие художественной литературы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овицы и поговорки о труде, отгадывание загадок, проговаривание чистоговорок,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в: Н.Найдёновой «Музыкальный руководитель», «Физкультура», «Скорая помощь», «Доктор», «Стиральная машина», «Ольга Павловна» , «Про повара», «Рассказ о нашей няне», «Медицинская сестра»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и пересказ: Н. Калининой «Помощники», И.Демьянов «Я теперь большая», А.Кузнецова «Кто умеет», Е.Груданов «Наша нянечка», С.Севрикова «Про дворника», Лика Разумова «Дворник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рассказов: В.Маяковский «Кем быть?», М. Познанская «Пойдем на работу», Д. Родари «Чем пахнут ремесла», С. Михалков «А что у вас?»,  В. Лифшиц «И мы трудиться будем»,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зыкальна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ифмуем профессии» муз. Я. Пригожего, Песня «Мальчишечьи мечты» муз. А Ермолов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ая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«Кто работает в ДОУ» , «Воспитатель», «Музыкальный работник», «Дворник», «Физкультурный работник», «Старший воспитатель»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е игры: «Доскажи словечко», «Да –нет», «Кому- что»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 «Что родители могут рассказать ребенку  о выборе профессии»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вигательная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 - ролевые игры: «Больница»,  обыгрывание сюжетов «Как мы дружно все играем», «Готовим обед гостей, «Уберём со стола», «Наведём порядок в группе», физминутки «На прием к врачу», «Детский сад», «Дружные ребята», «Профессии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лючительный этап проект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роки: апрель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11"/>
        <w:gridCol w:w="7655"/>
      </w:tblGrid>
      <w:tr>
        <w:trPr>
          <w:trHeight w:val="396" w:hRule="atLeast"/>
        </w:trPr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>
          <w:trHeight w:val="671" w:hRule="atLeast"/>
        </w:trPr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е наблюдение за дошкольниками в процессе игр с целью определения знаний по теме проекта.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знаний по теме проекта.</w:t>
            </w:r>
          </w:p>
        </w:tc>
      </w:tr>
      <w:tr>
        <w:trPr>
          <w:trHeight w:val="975" w:hRule="atLeast"/>
        </w:trPr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 диагностики дошкольников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ение актуальности реализации данного проекта.</w:t>
            </w:r>
          </w:p>
        </w:tc>
      </w:tr>
      <w:tr>
        <w:trPr>
          <w:trHeight w:val="564" w:hRule="atLeast"/>
        </w:trPr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совместных работ детей и родителей (рисунки) </w:t>
            </w:r>
          </w:p>
          <w:p>
            <w:pPr>
              <w:pStyle w:val="Style16"/>
              <w:spacing w:before="0" w:after="0"/>
              <w:ind w:left="720" w:hanging="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«Професии вДОУ»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результатов проекта.</w:t>
            </w:r>
          </w:p>
        </w:tc>
      </w:tr>
      <w:tr>
        <w:trPr>
          <w:trHeight w:val="884" w:hRule="atLeast"/>
        </w:trPr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ья профессия важнее, чья профессия нуж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ы знания о важности любой профессии</w:t>
            </w:r>
          </w:p>
        </w:tc>
      </w:tr>
      <w:tr>
        <w:trPr/>
        <w:tc>
          <w:tcPr>
            <w:tcW w:w="7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0:44:00Z</dcterms:created>
  <dc:creator>Asus</dc:creator>
  <dc:description/>
  <cp:keywords/>
  <dc:language>en-US</dc:language>
  <cp:lastModifiedBy>Наталья Николаевна</cp:lastModifiedBy>
  <cp:lastPrinted>2018-02-26T14:24:00Z</cp:lastPrinted>
  <dcterms:modified xsi:type="dcterms:W3CDTF">2018-02-26T10:25:00Z</dcterms:modified>
  <cp:revision>4</cp:revision>
  <dc:subject/>
  <dc:title/>
</cp:coreProperties>
</file>