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ой общеобразовательной программ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го общего образования (ФГОС ООО)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автономн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ого учрежд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Калининград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й общеобразовательной школы № 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от 28.05.2017г, № 4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Здоровей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 4 «А», «Б», «В» классах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2017 -2018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зработана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ртенко В.В.,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учителем начальных классов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. Калининград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ой баз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рабочей программы внеурочной деятельности 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доровей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ют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разовании в Российской Федерации»  (п. 22 ст. 2; ч. 1, 5 ст. 12; ч. 7 ст. 28; ст. 30; п. 5 ч. 3 ст. 47; п. 1 ч. 1 ст. 48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. приказом Минобрнауки России от 17.12.2010 № 1897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МАОУ СОШ № 5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порядке разработки, принятия и утверждения локальных нормативных актов в МАОУ СОШ № 5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 образовательная  программа   основного общего образования МАОУ СОШ № 5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перечень учебных пособий, рекомендованных Министерством образования и науки РФ к использованию в учебном процессе в 2016-2017 учебном год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программа составлена с учетом 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разработана на основе: Примерные программы внеурочной деятельности. Начальное и основное образование; под ред. В. А. Горского.– М.: Просвещение, 20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 и задачи образования с учетом специфики к</w:t>
      </w:r>
      <w:r>
        <w:rPr>
          <w:rFonts w:cs="Times New Roman" w:ascii="Times New Roman" w:hAnsi="Times New Roman"/>
          <w:b/>
          <w:sz w:val="24"/>
        </w:rPr>
        <w:t>урса внеурочной деятель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left="142" w:right="0" w:firstLine="709"/>
        <w:rPr/>
      </w:pPr>
      <w:r>
        <w:rPr>
          <w:sz w:val="24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е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: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1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ение: 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18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м сохранения зр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Общая характеристика программы внеурочной деятельност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Здоровейка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внеурочной деятельности по спортивно-оздоровительному направлению «Здоровейка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реализовать в школьной практике принципы государственной политики и общие требования к содержанию образования в Законе «Об образован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ознательности – нацеливает на формирование у обучаемых глубокого понимания, устойчивого интереса, осмысленного отношения к познава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 – проявляется во взаимосвязи знаний, умений, навыков. Система подготовительных и подводящих действий позволяет перейти к освоению нового, и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 воспитательный реж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овторения знаний, умений и навыков является одним из важнейших. В результате многократных повторений вырабатываются динамические стереотипы. Характер элементов деятельности пожжет проявляться в изменении упражнений и условий их выполнения, в разнообразии методов и приёмов, в различных форма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остепенности. 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индивидуализации осуществляется на основе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епрерывности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цикличности 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учёта возрастных и индивидуальных особенностей учащихся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обязывает строить процесс обучения с максимальным использованием форм привлечения органов чувств к процессу познания. Принцип наглядности направлен для связи чувственного восприятия с мыш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предполагает в учащихся высокую степень подвижности, самостоятельности, инициативы и твор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всестороннего и гармонического развития личности. 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здоровительной направленности решает задачи укрепления здоровья школь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формирования ответственности у учащихся за своё здоровье и здоровье окружающих людей.</w:t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уальность и перспективность 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временное, быстро развивающееся образование, предъявляет высокие требования к обучающимся и их здоровью. 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 здоровьесберегающей практики детей, через деятельные формы взаимодействия, в результате которых только и возможно становление </w:t>
        <w:br/>
        <w:t>здоровьесберегающей компетен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комплексной программой по 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уальность данной программы состоит в том, что основным фактором, формирующим здоровье учащегося, является его образ жизни, в который входят следующие составляющие: питание, физическая активность, отношение к вредным привычкам, психологический микроклимат, ответственность за сохранение собственного здоровья. Здоровье, в свою очередь, является основным фактором, определяющим эффективность обучения. Только здоровый ребёнок способен успешно и в полной мере овладеть шко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  целесообразность программы состоит в том, что в процессе ее реализации ребенок овладеет знаниями и навыками, которые в дальнейшем помогут ему быть здоровым, научиться следить за своим здоровьем. Программа ориентирована на здоровьесберегающие ценности, на партнерское отношение детей и взрослых, на создание условий для развития здоровой личности ребенка, повышения его уверенности в себе, в своих си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7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нностные ориентиры содержания учебного курс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bCs/>
          <w:color w:val="000000"/>
        </w:rPr>
        <w:t>Описание ценностных ориентиров учебного предмет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жизни</w:t>
      </w:r>
      <w:r>
        <w:rPr>
          <w:rStyle w:val="C6"/>
          <w:color w:val="000000"/>
        </w:rPr>
        <w:t>   –  признание человеческой жизни  величайшей ценностью, что реализуется в бережном отношении к другим людям и к природе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природы</w:t>
      </w:r>
      <w:r>
        <w:rPr>
          <w:rStyle w:val="C6"/>
          <w:color w:val="000000"/>
        </w:rPr>
        <w:t>  основывается на  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 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человека</w:t>
      </w:r>
      <w:r>
        <w:rPr>
          <w:rStyle w:val="C6"/>
          <w:color w:val="000000"/>
        </w:rPr>
        <w:t>  как разумного существа, стремящегося к добру и  самосовершенствованию, важность и  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добра</w:t>
      </w:r>
      <w:r>
        <w:rPr>
          <w:rStyle w:val="C6"/>
          <w:color w:val="000000"/>
        </w:rPr>
        <w:t> – направленность человека на развитие и сохранение жизни, через  сострадание и милосердие как проявление высшей человеческой способности – любви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истины</w:t>
      </w:r>
      <w:r>
        <w:rPr>
          <w:rStyle w:val="C6"/>
          <w:color w:val="000000"/>
        </w:rPr>
        <w:t>  –  это  ценность научного познания как  части культуры человечества, разума, понимания сущности бытия, мироздания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емьи</w:t>
      </w:r>
      <w:r>
        <w:rPr>
          <w:rStyle w:val="C6"/>
          <w:color w:val="000000"/>
        </w:rPr>
        <w:t> как первой и самой значимой для  развития ребёнка   социальной  и  образовательной  среды,  обеспечивающей преемственность культурных  традиций  народов России от  поколения к поколению и тем самым жизнеспособность российского обще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труда и творчества</w:t>
      </w:r>
      <w:r>
        <w:rPr>
          <w:rStyle w:val="C6"/>
          <w:color w:val="000000"/>
        </w:rPr>
        <w:t>  как естественного условия человеческой  жизни, состояния нормального человеческого существования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вободы</w:t>
      </w:r>
      <w:r>
        <w:rPr>
          <w:rStyle w:val="C6"/>
          <w:color w:val="000000"/>
        </w:rPr>
        <w:t>  как свободы  выбора человеком своих  мыслей и поступков, но свободы, естественно ограниченной нормами, правила- ми,  законами общества, членом которого всегда  по всей  социальной сути является человек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социальной солидарности</w:t>
      </w:r>
      <w:r>
        <w:rPr>
          <w:rStyle w:val="C6"/>
          <w:color w:val="000000"/>
        </w:rPr>
        <w:t> как признание  прав  и свобод человека,  обладание чувствами справедливости, милосердия, чести, достоинства по отношению к себе и к другим людям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 гражданственности</w:t>
      </w:r>
      <w:r>
        <w:rPr>
          <w:rStyle w:val="C6"/>
          <w:color w:val="000000"/>
        </w:rPr>
        <w:t>  –  осознание  человеком  себя   как члена общества, народа, представителя страны и государства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 патриотизма</w:t>
      </w:r>
      <w:r>
        <w:rPr>
          <w:rStyle w:val="C6"/>
          <w:color w:val="000000"/>
        </w:rPr>
        <w:t> –  одно  из  проявлений духовной зрелости человека, выражающееся в любви  к России, народу, малой родине, в осознанном желании служить Отечеству.</w:t>
      </w:r>
    </w:p>
    <w:p>
      <w:pPr>
        <w:pStyle w:val="C7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Ценность человечества</w:t>
      </w:r>
      <w:r>
        <w:rPr>
          <w:rStyle w:val="C6"/>
          <w:color w:val="000000"/>
        </w:rPr>
        <w:t> 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направлени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ограмма внеурочной деятельности «Здоровейка» выделяет следующие приоритетные направления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1направление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2 направление «Если хочешь быть здоров»: 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3 направление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4 направление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>. Место учебного предмета в учебном пл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программа составлена в соответствии с возрастными особенностями обучающихся и рассчитана на проведение  1 часа в неделю в течение 34 учебных недель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rmal"/>
        <w:tabs>
          <w:tab w:val="clear" w:pos="708"/>
          <w:tab w:val="left" w:pos="253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8"/>
        </w:rPr>
        <w:t>. Содержание курса внеурочной деятельности.</w:t>
      </w:r>
    </w:p>
    <w:p>
      <w:pPr>
        <w:pStyle w:val="Normal"/>
        <w:tabs>
          <w:tab w:val="clear" w:pos="708"/>
          <w:tab w:val="left" w:pos="2532" w:leader="none"/>
        </w:tabs>
        <w:ind w:firstLine="567"/>
        <w:jc w:val="both"/>
        <w:rPr>
          <w:rFonts w:ascii="Times New Roman" w:hAnsi="Times New Roman" w:eastAsia="Times New Roman" w:cs="Times New Roman"/>
          <w:spacing w:val="-8"/>
          <w:sz w:val="24"/>
          <w:szCs w:val="28"/>
        </w:rPr>
      </w:pPr>
      <w:r>
        <w:rPr>
          <w:rFonts w:eastAsia="Times New Roman" w:cs="Times New Roman" w:ascii="Times New Roman" w:hAnsi="Times New Roman"/>
          <w:spacing w:val="-8"/>
          <w:sz w:val="24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8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1 Введение «Вот мы и в школе». (4 час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нятия «здоровье». Что такое здоровый образ жизни? Факторы,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яющие здоровье. Личная гигиена, значение утренней гимнастики для организма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Здоровье и здоровый образ жизни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личной гигиены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активность и здоровье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Как познать себя (текущий контроль знаний – За круглым столом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2. Питание и здоровье (5 часов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тание необходимое условие для жизни человека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ая пища для всей семьи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итались в стародавние времена и питание нашего времени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ы здорового питания. Рацион питания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Богатырская силушка» (Текущий контроль знаний – КВН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3. Моё здоровье в моих руках (7 часов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машняя аптечка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ы за здоровый образ жизни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афон «Сколько стоит твоё здоровье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ереги зрение смолоду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бежать искривления позвоночника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ых для здоровья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меем ли мы отвечать за своё здоровье (Текущий контроль знаний - викторин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4. Я в школе и дома (6 часов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ы здоровьем дорожим – соблюдая свой режим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ласс не улица ребята! И запомнить это надо!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кольный спектакль «Спеши делать добро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дружба? Как дружить в школе?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а и школьные будни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лу время, потехе час. (Текущий контроль знаний - игра - викторин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5. Чтоб забыть про докторов (4 час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здоровому образу жизни за счет формирования умений делать выбор "быть здоровым"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б болезней не бояться, надо спортом заниматься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здоровья «За здоровый образ жизни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кольный спектакль С. Преображенский «Огородники»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Разговор о правильном питании» Вкусные и полезные вкусности (Текущий контроль знаний - конкурс «Разговор о правильном питании»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6. Я и моё ближайшее окружение (4 часа)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позитивного отношения к самому себе, потребности в саморазвитии, стимулирование к самовоспитанию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ышление о жизненном опыте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дные привычки и их профилактика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 и моё настроение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мире интересного (Текущий контроль знаний - итоговая диагностик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7. «Вот и стали мы на год взрослей» (4 часа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доврачебная помощь в летний период, опасности летнего периода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и опасность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Мой горизонт»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ма 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до реет флаг здоровья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Тема 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Умеете ли вы вести здоровый образ жизни» (итоговый контроль знаний – диагностика, составление книги здоровь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ind w:firstLine="851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Формы и режим занятий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</w:rPr>
        <w:t>Форма обучения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по количеству учащихся:</w:t>
      </w:r>
      <w:r>
        <w:rPr>
          <w:rFonts w:eastAsia="Times New Roman" w:cs="Times New Roman" w:ascii="Times New Roman" w:hAnsi="Times New Roman"/>
          <w:sz w:val="24"/>
          <w:szCs w:val="28"/>
        </w:rPr>
        <w:t> фронтальная, групповая, парная, индивидуаль</w:t>
        <w:softHyphen/>
        <w:t>ная;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по месту проведения:</w:t>
      </w:r>
      <w:r>
        <w:rPr>
          <w:rFonts w:eastAsia="Times New Roman" w:cs="Times New Roman" w:ascii="Times New Roman" w:hAnsi="Times New Roman"/>
          <w:sz w:val="24"/>
          <w:szCs w:val="28"/>
        </w:rPr>
        <w:t> школьная (в классе, в библиотеке, в столовой, в медицин</w:t>
        <w:softHyphen/>
        <w:t>ском кабинете), внешкольная (домашняя самостоятельная работа, экс</w:t>
        <w:softHyphen/>
        <w:t>курсии)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</w:rPr>
        <w:t>Формы занятий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Интегрированный подход к обучению, фантазирование, аудио сопровождение, просмотр видеофильмов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сновные формы занятий: викторины, игры, игра - путешествие, защита проекта, комбинированное занятие, памятки, экскурсии, мероприятия, деловая и ролевая игра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21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 программы внеурочной деятельности «Здоровейка» 4 класс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2"/>
        </w:numPr>
        <w:ind w:left="360"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</w:t>
      </w:r>
    </w:p>
    <w:p>
      <w:pPr>
        <w:pStyle w:val="Style22"/>
        <w:numPr>
          <w:ilvl w:val="0"/>
          <w:numId w:val="15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14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5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10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10"/>
        </w:numPr>
        <w:ind w:lef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right="0" w:firstLine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степенным результатом реализации программы внеурочной деятельности будет сознательное отношение обучающихся к собственному здоровью во </w:t>
      </w:r>
      <w:r>
        <w:rPr>
          <w:rFonts w:cs="Times New Roman" w:ascii="Times New Roman" w:hAnsi="Times New Roman"/>
          <w:szCs w:val="24"/>
        </w:rPr>
        <w:t>всем</w:t>
      </w:r>
      <w:r>
        <w:rPr>
          <w:rFonts w:cs="Times New Roman" w:ascii="Times New Roman" w:hAnsi="Times New Roman"/>
          <w:sz w:val="24"/>
          <w:szCs w:val="24"/>
        </w:rPr>
        <w:t xml:space="preserve"> его проявлениях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 w:before="0" w:after="0"/>
        <w:ind w:left="66" w:right="0" w:firstLine="5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Тематическое планирование.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, осваиваемые в рамках изучения тем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 «Вот мы и в школ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етические сведения даются детям в форме кратких бесед. Беседа на тему: «Знакомство с бассейном». 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акаливания организма. «Сведения о закаливании, профилактика простудных заболеваний»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остудных заболеваний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равматизма на воде.</w:t>
            </w:r>
          </w:p>
          <w:p>
            <w:pPr>
              <w:pStyle w:val="Normal"/>
              <w:spacing w:lineRule="auto" w:line="240" w:before="0" w:after="0"/>
              <w:ind w:left="68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пособы плав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вать себя гражданином России и частью многоликого изменяющегося мира, в том числе объяснять, что связывает тебя с твоими близкими, одноклассниками, друзь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полагать, какая информация необходи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ормлять свои мысли в устной и письменной речи с учётом своих учебных и жизнен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и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ищеварительной системы; основы рационального питания. Различать «полезные» и «вредные» продукты. Основы рационального питания; наименование продуктов, содержащих необходимые витами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положительные и отрицательные оценки, в том числе неоднозначных поступков, с позиции общечеловеческих и граждански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отбирать для решения   учебных задач, необходимые словари, справочники, энциклопед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необходимости отстаивать свою точку зрения, аргументируя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выполн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ё здоровье в моих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закаливания. О пользе и вреде солнечных лучей. Способы сохранения и укрепления здоровья; способы безопасного закаливания. Применять полученные знания в жизненных ситуация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самому простые правила повед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поставлять и отбирать информацию, полученную из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ся подтверждать аргументы фак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 школе и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сохранения и укрепления здоровья. Значение соблюдения режима дня. Строение позвоночника; Особенности воздействия двигательной активности на организм человека. Строение глаза; правила заботы о глазах; правила работы за компьютером, при чтении, при просмотре телевизор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ытывать чувство гордости за красоту родной прир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нести свою позицию до других: оформлять свою мысль в устной и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забыть про докт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воздействия двигательной активности на организм человека. Строение пищеварительной системы; основы рационального питания. Способы сохранения и укрепления здоровь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батывать в  противоречивых жизненных ситуациях  правила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нести свою позицию до других: оформлять свою мысль в устной и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ближайшее окруж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рава и права других людей. Общепринятые правила в семье; традиции семьи. Влияние здоровья на успешную учебную деятельность. Применение коммуникативных  навы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поставлять и отбирать информацию, полученную из различных источ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т и стали мы на год  взрослей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е правила безопасного поведения.  Сбор лекарственных растений. В гостях у приро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вторение правил здоровья. Памятка здоровых детей. Анализ ситуаций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положительные и отрицательные оценки, в том числе неоднозначных поступков, с позиции общечеловеческих и гражданских ценн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32" w:leader="none"/>
        </w:tabs>
        <w:ind w:firstLine="284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VI</w:t>
      </w:r>
      <w:r>
        <w:rPr/>
        <w:t>. Календарно-тематическое планирование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"/>
        <w:gridCol w:w="3532"/>
        <w:gridCol w:w="2210"/>
        <w:gridCol w:w="1513"/>
        <w:gridCol w:w="1237"/>
        <w:gridCol w:w="1188"/>
      </w:tblGrid>
      <w:tr>
        <w:trPr>
          <w:trHeight w:val="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ормы организации заняти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рмы контрол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 «Вот мы и в школе» </w:t>
            </w:r>
          </w:p>
        </w:tc>
      </w:tr>
      <w:tr>
        <w:trPr>
          <w:trHeight w:val="68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доровье и здоровый образ жизн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вила личной гигие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ическая активность и здоровь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 познать себ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лый ст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9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9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и здоровье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тание необходимое условие для жизни челове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доровая пища для всей семь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 питались в стародавние времена  и питание нашего времен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креты здорового питания. Рацион пит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Богатырская силуш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0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ё здоровье в моих руках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0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машняя аптеч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0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ы за здоровый образ жизн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рафон «Сколько стоит твоё здоровь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3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Береги зрение  смолоду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 избежать искривления позвоночн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2.201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5 (6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дых для здоровь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ые стар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(7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ем ли мы отвечать за своё здоровь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2.201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 школе и дома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ы здоровьем дорожим – соблюдая свой режим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ласс не улица 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 запомнить это надо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кольный спекта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пеши делать добр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такое дружба? Как дружить в школе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(5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да и школьные будн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(6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у время , потехе ча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то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забыть про докторов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б болезней не бояться, надо спортом занимать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а здоровый образ жизн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доров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кольный спекта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ображенский «Огородни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Разговор о правильном питании» Вкусные и полезные вкус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ближайшее окружение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мышление о жизненном опыт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едные привычки и их профилакт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(3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кола и моё настрое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(4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мире интересног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т и стали мы на год  взрослей»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(1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 и опасность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гра «Мой горизонт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«В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до реет флаг здоровь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(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меете ли вы вести здоровый образ жизн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532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180" w:hanging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методическое и материально – техническое обеспе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-180" w:hanging="0"/>
        <w:jc w:val="center"/>
        <w:rPr/>
      </w:pPr>
      <w:r>
        <w:rPr/>
        <w:t>образовательного процесса.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"/>
        <w:gridCol w:w="7"/>
        <w:gridCol w:w="5805"/>
        <w:gridCol w:w="2468"/>
        <w:gridCol w:w="1698"/>
      </w:tblGrid>
      <w:tr>
        <w:trPr>
          <w:trHeight w:val="652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-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«Об образовании в РФ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 общего образования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ная программа физического воспитания учащихся 1-11 классов, /авторы В.И. Лях, А.А Зданевич -М.: «Просвещение», 2014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 К. Смирнов  Здоровьесберегающие образовательные технологии в работе учителя и Школы. М.: АРКТИ, 200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В. Антропова, Л.М. Кузнецова,  Режим дня школьника. М.: изд. Центр «Вентана-граф». 2002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1–4 классы./ Авт.-сост. А.Ю. Патрикеев. – М.: ВАКО, 2012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еев, А.Ю.  Подвижные игры.1-4 класса. М.: Вако, 2012г. / Мозаика детского отдых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неживых предмето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ется </w:t>
            </w:r>
          </w:p>
        </w:tc>
      </w:tr>
      <w:tr>
        <w:trPr>
          <w:trHeight w:val="347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, справочники, энциклопед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401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ельные ресурсы</w:t>
            </w:r>
          </w:p>
        </w:tc>
      </w:tr>
      <w:tr>
        <w:trPr>
          <w:trHeight w:val="411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фильмы, соответствующие тематике программы по курсу подвижные игры (по возможности)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 (средства ИКТ)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ФУ   НР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LJ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F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ор М/М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rs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ра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 в сборе 1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S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выходом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он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eniu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инвентарь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резинов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уч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Д – </w:t>
      </w:r>
      <w:r>
        <w:rPr>
          <w:rFonts w:cs="Times New Roman" w:ascii="Times New Roman" w:hAnsi="Times New Roman"/>
          <w:sz w:val="24"/>
          <w:szCs w:val="24"/>
        </w:rPr>
        <w:t>демонстрационный экземпляр (не менее 1 экземпляра на класс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К – </w:t>
      </w:r>
      <w:r>
        <w:rPr>
          <w:rFonts w:cs="Times New Roman" w:ascii="Times New Roman" w:hAnsi="Times New Roman"/>
          <w:sz w:val="24"/>
          <w:szCs w:val="24"/>
        </w:rPr>
        <w:t>полный комплект (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 ученика клас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П – </w:t>
      </w:r>
      <w:r>
        <w:rPr>
          <w:rFonts w:cs="Times New Roman" w:ascii="Times New Roman" w:hAnsi="Times New Roman"/>
          <w:sz w:val="24"/>
          <w:szCs w:val="24"/>
        </w:rPr>
        <w:t>комплект необходимый в группах (1 экземпляр на 5 – 6  человек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Ф – </w:t>
      </w:r>
      <w:r>
        <w:rPr>
          <w:rFonts w:cs="Times New Roman" w:ascii="Times New Roman" w:hAnsi="Times New Roman"/>
          <w:sz w:val="24"/>
          <w:szCs w:val="24"/>
        </w:rPr>
        <w:t xml:space="preserve">комплект для фронтальной работы (не менее чем 1 экземпляр на 2-х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еников)</w:t>
      </w:r>
    </w:p>
    <w:p>
      <w:pPr>
        <w:pStyle w:val="Normal"/>
        <w:overflowPunct w:val="false"/>
        <w:autoSpaceDE w:val="false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И. Лях, А.А Зданевич.  Комплексная программа физического воспитания учащихся 1-11 классов,   - М.: «Просвещение», 2014 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. К. Смирнов  Здоровьесберегающие образовательные технологии в работе учителя и Школы. М.: АРКТИ, 2003 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В. Антропова, Л.М. Кузнецова,  Режим дня школьника. М.: изд. Центр «Вентана-граф». 2002 г.       4) </w:t>
      </w:r>
      <w:r>
        <w:rPr>
          <w:rFonts w:cs="Times New Roman" w:ascii="Times New Roman" w:hAnsi="Times New Roman"/>
          <w:sz w:val="24"/>
          <w:szCs w:val="24"/>
        </w:rPr>
        <w:t>Подвижные игры: 1–4 классы./ Авт.-сост. А.Ю. Патрикеев. – М.: ВАКО, 2012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П.Попова «Дружить со спортом и игрой», Волгоград: «Учитель»,2012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Болонов «Физкультура в начальной школе», Москва: «ТЦ Сфера»,20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по физической культуре 1-4 класс В.И. Лях. М.: Просвещение,  2013 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russia.prosv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</w:t>
        </w:r>
      </w:hyperlink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ktron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chalka.info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Результаты освоения учебного предмета.</w:t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2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hd w:fill="FFFFFF" w:val="clear"/>
        <w:spacing w:lineRule="auto" w:line="240" w:before="0" w:after="0"/>
        <w:ind w:left="1428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spacing w:lineRule="auto" w:line="240" w:before="0" w:after="0"/>
        <w:ind w:left="1428" w:right="0" w:hanging="0"/>
        <w:jc w:val="center"/>
        <w:rPr/>
      </w:pPr>
      <w:r>
        <w:rPr/>
        <w:t>Формы и виды контроля.</w:t>
      </w:r>
    </w:p>
    <w:tbl>
      <w:tblPr>
        <w:tblW w:w="10929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94"/>
        <w:gridCol w:w="850"/>
        <w:gridCol w:w="1134"/>
        <w:gridCol w:w="1134"/>
        <w:gridCol w:w="1701"/>
        <w:gridCol w:w="2835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амостоятельной работы учащихся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в любой игровой ситуации самим 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, проявлять инициативу, оказывать товарищескую поддержку, добиваться достижения общей цели.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8"/>
          <w:tab w:val="left" w:pos="3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7"/>
      <w:numFmt w:val="upperRoman"/>
      <w:lvlText w:val="%1."/>
      <w:lvlJc w:val="left"/>
      <w:pPr>
        <w:tabs>
          <w:tab w:val="num" w:pos="2989"/>
        </w:tabs>
        <w:ind w:left="2989" w:hanging="720"/>
      </w:pPr>
      <w:rPr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0">
    <w:lvl w:ilvl="0"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Calibri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28">
    <w:name w:val="c28"/>
    <w:basedOn w:val="Style13"/>
    <w:qFormat/>
    <w:rPr/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russia.prosv.ru/" TargetMode="External"/><Relationship Id="rId9" Type="http://schemas.openxmlformats.org/officeDocument/2006/relationships/hyperlink" Target="http://www.prosv.ru/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://elektronbook.ru/" TargetMode="External"/><Relationship Id="rId12" Type="http://schemas.openxmlformats.org/officeDocument/2006/relationships/hyperlink" Target="http://nachalka.info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06:00Z</dcterms:created>
  <dc:creator>Голубятникова</dc:creator>
  <dc:description/>
  <cp:keywords/>
  <dc:language>en-US</dc:language>
  <cp:lastModifiedBy>мама</cp:lastModifiedBy>
  <dcterms:modified xsi:type="dcterms:W3CDTF">2017-08-31T16:57:00Z</dcterms:modified>
  <cp:revision>77</cp:revision>
  <dc:subject/>
  <dc:title>Муниципальное общеобразовательное учреждение</dc:title>
</cp:coreProperties>
</file>